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10.2014   № 210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аршрут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регулярных перевозо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ов и багажа в приг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ом сообщении на терри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и Валдайского муниципа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от 6 октября 2003 года 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равилами организации транспортного обслуживания населения автомобильным транспортом общего пользования в пригородном (между поселениями в границах муниципального района) сообщении на территории Валдайского муниципального района,  утвержденными решением Думы Валдайского муниципального района от 25.09.2014 №327, и в целях удовлетворения потребности населения в транспортном обслуживании, повышения его качества и обеспечения безопасности движения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аршрутную сеть регулярных перевозок пассажиров и багажа в пригородном сообщении на территории Валда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7.10.2014  № 2105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АЯ СЕТЬ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ярных перевозок пассажиров и багажа в пригородном сообщении н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Валдай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0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ршру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аршрута (км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лдай - Костково – Усторонье – Лучки - Валдай</w:t>
            </w:r>
          </w:p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-Большое Уклей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Яжелбицы –Дворец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сеевич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новщи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зо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щ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Шуя – Плотич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 - Нерц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троицы – Новая деревн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алдай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желбиц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ороцко 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ороцко 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Бо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Гагр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Ижицы - Кузнецов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Овинч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Сухая Нива – Бояры – Б. Замошье - Заборовь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Ермошки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– Красилово – Сухая Ветош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Короцк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вантеево - Валд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лдай - Едро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7:00Z</dcterms:created>
  <dc:creator>Гаврилов Евгений Александрович</dc:creator>
  <dc:description/>
  <cp:keywords/>
  <dc:language>en-US</dc:language>
  <cp:lastModifiedBy>User</cp:lastModifiedBy>
  <cp:lastPrinted>2014-10-20T13:56:00Z</cp:lastPrinted>
  <dcterms:modified xsi:type="dcterms:W3CDTF">2014-10-20T12:28:00Z</dcterms:modified>
  <cp:revision>4</cp:revision>
  <dc:subject/>
  <dc:title>Российская  Федерация</dc:title>
</cp:coreProperties>
</file>