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7.10.2014   № 2105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аршрутно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ти регулярных перевозо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сажиров и багажа в приго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ном сообщении на террито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и Валдайского муниципаль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от 6 октября 2003 года N 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Правилами организации транспортного обслуживания населения автомобильным транспортом общего пользования в пригородном (между поселениями в границах муниципального района) сообщении на территории Валдайского муниципального района,  утвержденными решением Думы Валдайского муниципального района от 25.09.2014 №327, и в целях удовлетворения потребности населения в транспортном обслуживании, повышения его качества и обеспечения безопасности движения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аршрутную сеть регулярных перевозок пассажиров и багажа в пригородном сообщении на территории Валдай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Опубликовать постановление  </w:t>
      </w:r>
      <w:r>
        <w:rPr>
          <w:bCs/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бюллетене </w:t>
      </w:r>
      <w:r>
        <w:rPr>
          <w:bCs/>
          <w:color w:val="000000"/>
          <w:sz w:val="28"/>
          <w:szCs w:val="28"/>
        </w:rPr>
        <w:t xml:space="preserve">"Валдайский Вестник" </w:t>
      </w:r>
      <w:r>
        <w:rPr>
          <w:sz w:val="28"/>
          <w:szCs w:val="28"/>
        </w:rPr>
        <w:t>и разместить на официальном сайте Администрации Валдайского муниципального района в сети «Интернет»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7.10.2014  № 2105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РШРУТНАЯ СЕТЬ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улярных перевозок пассажиров и багажа в пригородном сообщении на 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ритории Валдайского муниципального райо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  <w:gridCol w:w="208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аршру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маршрута (км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алдай - Костково – Усторонье – Лучки - Валдай</w:t>
            </w:r>
          </w:p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-Большое Уклейн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лдай  - Яжелбицы –Дворец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исеевич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алдай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еновщ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алдай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зов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лдай  -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щин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лдай  - Шуя – Плотичн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лдай  - Нерц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алдай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троицы – Новая деревн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алдай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желбиц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лдай – Короцко 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лдай – Короцко 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Б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лдай – Бо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лдай - Гагрин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лдай – Ижицы - Кузнецовк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лдай - Овинчищ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лдай – Сухая Нива – Бояры – Б. Замошье - Заборовь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лдай - Ермошкин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лдай – Красилово – Сухая Ветош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лдай - Короцк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вантеево - Валда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лдай - Едров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"/>
    <w:qFormat/>
    <w:pPr/>
    <w:rPr>
      <w:rFonts w:ascii="Arial" w:hAnsi="Arial" w:cs="Arial"/>
    </w:rPr>
  </w:style>
  <w:style w:type="paragraph" w:styleId="Style13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57:00Z</dcterms:created>
  <dc:creator>Гаврилов Евгений Александрович</dc:creator>
  <dc:description/>
  <cp:keywords/>
  <dc:language>en-US</dc:language>
  <cp:lastModifiedBy>User</cp:lastModifiedBy>
  <cp:lastPrinted>2014-10-20T13:56:00Z</cp:lastPrinted>
  <dcterms:modified xsi:type="dcterms:W3CDTF">2014-10-22T09:06:00Z</dcterms:modified>
  <cp:revision>4</cp:revision>
  <dc:subject/>
  <dc:title>Российская  Федерация</dc:title>
</cp:coreProperties>
</file>