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1.10.2014   № 212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оде в эксплуатацию поли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а твердых бытовых отход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решением арбитражного суда Новгородской области от 7 июля 2014 года по делу №А44-3410/2014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вести в эксплуатацию полигон твердых бытовых отходов, расположенный на земельном участке площадью 45454 кв.м с кадастровым номером 53:03:0105047 по адресу: Новгородская область, г.Валдай, Выскодно-2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9:00Z</dcterms:created>
  <dc:creator>Гаврилов Евгений Александрович</dc:creator>
  <dc:description/>
  <cp:keywords/>
  <dc:language>en-US</dc:language>
  <cp:lastModifiedBy>lpavel</cp:lastModifiedBy>
  <cp:lastPrinted>2014-10-24T16:44:00Z</cp:lastPrinted>
  <dcterms:modified xsi:type="dcterms:W3CDTF">2014-10-25T13:20:00Z</dcterms:modified>
  <cp:revision>6</cp:revision>
  <dc:subject/>
  <dc:title>Российская  Федерация</dc:title>
</cp:coreProperties>
</file>