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10.2014   № 214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нь автомобильных дорог об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го пользования мест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Валдайского муни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го района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частью 10 статьи 5 Федерального закона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Перечень автомобильных дорог общего пользования местного значения Валдайского муниципального района, утвержденный постановлением Администрации Валдайского муниципального района от 11.04.2014 № 688, изложив графу «Площадь, кв.м» в строках 9, 25, 48, 62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822"/>
        <w:gridCol w:w="1721"/>
        <w:gridCol w:w="184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ро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-ность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яры – д.Ручь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6,5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убровка – д.Старые Удриц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4,0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е – д.Афанасо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7,0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ывалово-Красилово-Марково» -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,0»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07:00Z</dcterms:created>
  <dc:creator>Гаврилов Евгений Александрович</dc:creator>
  <dc:description/>
  <cp:keywords/>
  <dc:language>en-US</dc:language>
  <cp:lastModifiedBy>User</cp:lastModifiedBy>
  <cp:lastPrinted>2014-10-24T17:07:00Z</cp:lastPrinted>
  <dcterms:modified xsi:type="dcterms:W3CDTF">2014-10-27T05:54:00Z</dcterms:modified>
  <cp:revision>5</cp:revision>
  <dc:subject/>
  <dc:title>Российская  Федерация</dc:title>
</cp:coreProperties>
</file>