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 год и на плановый период 2018 и 2019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бюджетное учреждение «Центр обеспечения муниципальной системы образования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Вспомогательная деятельность в области государственного 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u w:val="single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4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>бюджетное учрежд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Административное обеспечение деятельности орган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3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органы местного самоуправления</w:t>
            </w:r>
            <w:r>
              <w:rPr>
                <w:sz w:val="28"/>
                <w:szCs w:val="28"/>
              </w:rPr>
              <w:t xml:space="preserve">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133"/>
        <w:gridCol w:w="1133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4003000401300000007103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ведение мониторин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правление муниципальными финансами, ведение бухгалтерского (бюджетного) учёта, составление и представление бухгалтерской (финансовой) отчет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че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</w:t>
      </w:r>
      <w:r>
        <w:rPr>
          <w:i/>
          <w:u w:val="single"/>
        </w:rPr>
        <w:t>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/>
        <w:t xml:space="preserve"> Бюджетный кодекс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u w:val="single"/>
        </w:rPr>
        <w:t>Приказ Министерства финансов Российской Федерации 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u w:val="single"/>
        </w:rPr>
        <w:t>Приказ Министерства финансов Российской Федерации  от 25.03.2011 № 33н «Об утверждении Инструкции о порядке составления и предоставления годовой, квартальной и месячной отчетности государственных (муниципальных) бюджетных и автономных учреждений»;</w:t>
      </w:r>
    </w:p>
    <w:p>
      <w:pPr>
        <w:pStyle w:val="Normal"/>
        <w:autoSpaceDE w:val="false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Приказ Министерства финансов Российской Федерации от 06.12.2010 № 162н «Об утверждении плана счетов бюджетного учета  и инструкции по его применению»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u w:val="single"/>
        </w:rPr>
        <w:t>Приказ Министерства финансов Российской Федерации от 16.12.2010 № 174н «Об утверждении плана счетов бухгалтерского учета бюджетных учреждений и инструкции по его применению»;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u w:val="single"/>
        </w:rPr>
        <w:t>Приказ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необходимых сведени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1" w:leader="none"/>
                <w:tab w:val="left" w:pos="6380" w:leader="none"/>
              </w:tabs>
              <w:autoSpaceDE w:val="false"/>
              <w:rPr/>
            </w:pPr>
            <w:r>
              <w:rPr/>
              <w:tab/>
              <w:t>сведения, информации</w:t>
              <w:tab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, квартал, полугодие, год, по мере необходимости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</w:t>
      </w:r>
      <w:r>
        <w:rPr>
          <w:i/>
          <w:sz w:val="28"/>
          <w:u w:val="single"/>
        </w:rPr>
        <w:t>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 отч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 в г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комитет образования Администрации Валдайского муниципального 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муниципального задан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 в г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учреждение комитет образования Администрации Валдайского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енний контроль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БУ «ЦОМСО»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ref=8F3BB731765F946D87A85A21AD40C7ADDA24ADE9F37830E2B89DB319FBCCE6O" TargetMode="Externa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dcterms:modified xsi:type="dcterms:W3CDTF">2017-01-09T12:16:00Z</dcterms:modified>
  <cp:revision>31</cp:revision>
  <dc:subject/>
  <dc:title/>
</cp:coreProperties>
</file>