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6  № 2182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17 «Алёнушка» с.Едрово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201007100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301006100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100400301006100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с ограниченными возможностями здоровья (ОВ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600510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300006003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4007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300004005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dcterms:modified xsi:type="dcterms:W3CDTF">2017-01-09T13:03:00Z</dcterms:modified>
  <cp:revision>96</cp:revision>
  <dc:subject/>
  <dc:title/>
</cp:coreProperties>
</file>