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6 №2182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7 год и на плановый период 2018 и 2019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Средняя школа № 2 г.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100400101005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400101003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300101005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500202008101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100400201004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 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300202003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 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100400101009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400101007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300101009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500202002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400202005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300202007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960810101320122408117940002003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400010040010100610110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учающиеся  с ограниченными возможностями здоровь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28000000000001006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 ; 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ind w:right="-370" w:hanging="0"/>
        <w:jc w:val="both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ind w:right="-370" w:hanging="0"/>
        <w:jc w:val="both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ind w:right="-37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ind w:right="-370" w:hanging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-370" w:hanging="0"/>
        <w:jc w:val="both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ind w:right="-370" w:hanging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ind w:right="-370" w:hanging="0"/>
        <w:jc w:val="both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ind w:right="-37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7-01-09T14:41:00Z</cp:lastPrinted>
  <dcterms:modified xsi:type="dcterms:W3CDTF">2017-01-09T11:41:00Z</dcterms:modified>
  <cp:revision>126</cp:revision>
  <dc:subject/>
  <dc:title/>
</cp:coreProperties>
</file>