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5 «Светляч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>
          <w:trHeight w:val="85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4000300300301006100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 xml:space="preserve"> 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810101320122408117850011003000060031001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16:00Z</cp:lastPrinted>
  <dcterms:modified xsi:type="dcterms:W3CDTF">2017-01-09T12:27:00Z</dcterms:modified>
  <cp:revision>71</cp:revision>
  <dc:subject/>
  <dc:title/>
</cp:coreProperties>
</file>