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6 № 218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7 год и на плановый период 2018 и 2019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Средняя школа № 1 им.М.Аверина г.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400101003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300101005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500202008101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 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400101007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300101009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500202002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400202005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300202007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 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400020030010100710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4000300500202009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28000000000001006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, нарушение Законодательства Российской Федерации в области образования,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dcterms:modified xsi:type="dcterms:W3CDTF">2017-01-09T11:36:00Z</dcterms:modified>
  <cp:revision>114</cp:revision>
  <dc:subject/>
  <dc:title/>
</cp:coreProperties>
</file>