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30.12.2016  № 2182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7 год и на плановый период 2018 и 2019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7 д. Ивантее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400101003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87000300300101005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400101007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300101009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1000300500202002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179400020030010100710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9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9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81010132012240810028000000000001006101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 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7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8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8T11:06:00Z</cp:lastPrinted>
  <dcterms:modified xsi:type="dcterms:W3CDTF">2017-01-09T11:59:00Z</dcterms:modified>
  <cp:revision>123</cp:revision>
  <dc:subject/>
  <dc:title/>
</cp:coreProperties>
</file>