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30.12.2016  № 2182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7 год и на плановый период 2018 и 2019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4 «Родничок» г. 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2010007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6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6003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4007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4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cp:lastPrinted>2016-01-18T11:13:00Z</cp:lastPrinted>
  <dcterms:modified xsi:type="dcterms:W3CDTF">2017-01-09T12:23:00Z</dcterms:modified>
  <cp:revision>64</cp:revision>
  <dc:subject/>
  <dc:title/>
</cp:coreProperties>
</file>