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30.12.2016  № 2182</w:t>
      </w:r>
    </w:p>
    <w:p>
      <w:pPr>
        <w:pStyle w:val="Normal"/>
        <w:autoSpaceDE w:val="false"/>
        <w:ind w:left="10260" w:hanging="0"/>
        <w:jc w:val="center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7 год и на плановый период 2018 и 2019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дополнительного образования Центр «Пульс» г.Валдай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>дополнительное образование детей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3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организация дополнительного образов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 xml:space="preserve">Реализация дополнительных общеразвивающих   программ </w:t>
            </w:r>
            <w:r>
              <w:rPr>
                <w:i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Г42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1080"/>
        <w:gridCol w:w="940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Г42002800300701007100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человеко-часов пребы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еловеко-ча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347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347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347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0028000000000001006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, 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, _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cp:lastPrinted>2016-01-19T09:33:00Z</cp:lastPrinted>
  <dcterms:modified xsi:type="dcterms:W3CDTF">2017-01-09T12:11:00Z</dcterms:modified>
  <cp:revision>99</cp:revision>
  <dc:subject/>
  <dc:title/>
</cp:coreProperties>
</file>