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16  № 2182</w:t>
      </w:r>
    </w:p>
    <w:p>
      <w:pPr>
        <w:pStyle w:val="Normal"/>
        <w:tabs>
          <w:tab w:val="clear" w:pos="708"/>
          <w:tab w:val="left" w:pos="11720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7 год и на плановый период 2018 и 2019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7 «Солнышко» г. 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3003002010071001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3003003010061001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1004003010061001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 с ограниченными возможностями здоровья (ОВЗ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 xml:space="preserve"> 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2000060051001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3000060031001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2000040071001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05003000060011001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cp:lastPrinted>2016-01-18T11:18:00Z</cp:lastPrinted>
  <dcterms:modified xsi:type="dcterms:W3CDTF">2017-01-09T12:32:00Z</dcterms:modified>
  <cp:revision>85</cp:revision>
  <dc:subject/>
  <dc:title/>
</cp:coreProperties>
</file>