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10.2014   № 220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решения Думы Валдайского муниципального района от 26.10.2006 №109 «Об утверждении Порядка организации и проведения публичных слушаний на территории Валдайского муниципального район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20 ноября 2014 года публичные слушания по проекту решения «О бюджете Валдайского муниципального района на 2015 год и  на плановый период 2016-2017 годов» в 16 часов в малом зале Администрации Валда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ответственным за проведение публичных слушаний комитет финансов Администрации Валдай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явления на участие в обсуждении указанного проекта  принимаются до 2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публиковать постановление   в бюллетене «Валдайский Вестник» и разместить на официальном сайте Администрации Валдайского муниципального района в сети «Интернет». 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17:00Z</dcterms:created>
  <dc:creator>Гаврилов Евгений Александрович</dc:creator>
  <dc:description/>
  <cp:keywords/>
  <dc:language>en-US</dc:language>
  <cp:lastModifiedBy>User</cp:lastModifiedBy>
  <cp:lastPrinted>2014-11-05T09:17:00Z</cp:lastPrinted>
  <dcterms:modified xsi:type="dcterms:W3CDTF">2014-11-05T09:41:00Z</dcterms:modified>
  <cp:revision>5</cp:revision>
  <dc:subject/>
  <dc:title>Российская  Федерация</dc:title>
</cp:coreProperties>
</file>