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11.2014   № 222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раткосроч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й план реализации регион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апитального ремонта об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го имущества в многоквартир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х, 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, на 2014-2043 г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ы, по Валдайскому муниципально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2015 год, утвержденный по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ановлением Администрации Валдай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8.2014 № 172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частью 7 статьи 168 Жилищного кодекса Российской Федерации и  пунктом 3.1 постановления Правительства Новгородской области от 19.06.2014 №327  «О порядке утверждения 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15 годы», утвержденного постановлением Правительства Новгородской области  от 03.02.2014 №46, </w:t>
      </w:r>
      <w:r>
        <w:rPr>
          <w:color w:val="000000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по Валдайскому муниципальному району на 2015 год, утвержденный постановлением Администрации Валдайского муниципального района от 26.08.2014 №1725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лдайского муниципального района»: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Исключить пункты  8,28,30;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Дополнить пунктом 31. Адрес МКД п. Рощино, д. 4. Общая площадь МКД, всего </w:t>
      </w:r>
      <w:r>
        <w:rPr>
          <w:color w:val="000000"/>
          <w:sz w:val="28"/>
          <w:szCs w:val="28"/>
        </w:rPr>
        <w:t>1358,3 кв.м. Плановый период проведения ремонта 2-3 кв. Вид услуг и (или) работ по капитальному ремонту общего имущества в многоквартирных домах. Наименование работ/услуг: ремонт кровли. Ед.изм. м2. Кол-во  580,00. Планируемая стоимость проведения услуг и (или) работ по капитальному ремонту  907526,00 руб. Источники финансирования: средства собственников МКД  907526,00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7:00Z</dcterms:created>
  <dc:creator>Гаврилов Евгений Александрович</dc:creator>
  <dc:description/>
  <cp:keywords/>
  <dc:language>en-US</dc:language>
  <cp:lastModifiedBy>User</cp:lastModifiedBy>
  <cp:lastPrinted>2014-11-07T09:26:00Z</cp:lastPrinted>
  <dcterms:modified xsi:type="dcterms:W3CDTF">2014-11-07T10:22:00Z</dcterms:modified>
  <cp:revision>5</cp:revision>
  <dc:subject/>
  <dc:title>Российская  Федерация</dc:title>
</cp:coreProperties>
</file>