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7.11.2014   № 2237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О подготовке и проведении</w:t>
      </w:r>
    </w:p>
    <w:p>
      <w:pPr>
        <w:pStyle w:val="Style15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мероприятий, посвященных</w:t>
      </w:r>
    </w:p>
    <w:p>
      <w:pPr>
        <w:pStyle w:val="Style15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Дню матери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Указом Президента Российской Федерации в 1998 году учрежден Всероссийский праздник – День матери, который традиционно отмечается в последнее воскресенье ноября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В целях популяризации роли матери в обществе, укрепления и повышения престижа семьи Администрация Валдайского муниципального района </w:t>
      </w:r>
      <w:r>
        <w:rPr>
          <w:rFonts w:eastAsia="MS Mincho;ＭＳ 明朝" w:cs="Times New Roman" w:ascii="Times New Roman" w:hAnsi="Times New Roman"/>
          <w:b/>
          <w:sz w:val="28"/>
        </w:rPr>
        <w:t>ПОСТАНОВЛЯЕТ: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1.Провести мероприятия, посвященные Дню матери на  территории  муниципального района с 15 ноября по 01 декабря 2014года.</w:t>
      </w:r>
    </w:p>
    <w:p>
      <w:pPr>
        <w:pStyle w:val="Style15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</w:rPr>
        <w:t xml:space="preserve">2.Провести районное мероприятие «Для любимой мамы», посвященное Дню матери 30 ноября 2014 года в </w:t>
      </w:r>
      <w:r>
        <w:rPr>
          <w:rFonts w:eastAsia="MS Mincho;ＭＳ 明朝" w:cs="Times New Roman" w:ascii="Times New Roman" w:hAnsi="Times New Roman"/>
          <w:sz w:val="28"/>
          <w:shd w:fill="FFFFFF" w:val="clear"/>
        </w:rPr>
        <w:t>14.</w:t>
      </w:r>
      <w:r>
        <w:rPr>
          <w:rFonts w:eastAsia="MS Mincho;ＭＳ 明朝" w:cs="Times New Roman" w:ascii="Times New Roman" w:hAnsi="Times New Roman"/>
          <w:sz w:val="28"/>
        </w:rPr>
        <w:t>00 часов в киноконцертном зале «Мечта»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3.Комитетам Администрации муниципального района: по социальным вопросам, образования, культуры и туризма, отделу по физической культуре и  спорту Администрации муниципального района: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.1.Способствовать привлечению внимания к решению острых проблем материнства, усилению адресной помощи, более тесному сотрудничеству государственных, общественных и благотворительных организаций в ходе проведения мероприятий, посвященных Дню матери;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3.2.Создавать общественное мнение на повышение роли семьи в обществе, на формирование престижа здорового образа жизни, материнства и отцовства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4.Утвердить прилагаемые план мероприятий, посвященных Дню матери на территории муниципального района,  и состав координационного Совета по подготовке и проведению мероприятий, посвященных Дню матери на территории  муниципального района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5.Рекомендовать Главам городского и сельских поселений Администрации муниципального района провести аналогичные мероприятия и принять участие в районных мероприятиях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6.Рекомендовать руководителям, председателям профсоюзных комитетов организаций и учреждений, председателям женсоветов учреждений Валдайского муниципального района провести мероприятия с оказанием моральной поддержки кризисным, малообеспеченным семьям с детьми.</w:t>
      </w:r>
    </w:p>
    <w:p>
      <w:pPr>
        <w:pStyle w:val="Style15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8"/>
        </w:rPr>
        <w:t>7. Контроль за выполнением постановления возложить на    первого заместителя Главы администрации муниципального района Рудину О.Я.</w:t>
      </w:r>
    </w:p>
    <w:p>
      <w:pPr>
        <w:pStyle w:val="Style15"/>
        <w:ind w:firstLine="708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.Опубликовать постановление в бюллетене «Валдайский Вестник» и разместить на официальном сайте   Администрации Валдайского муниципального района в сети «Интернет».</w:t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УТВЕРЖДЕН</w:t>
      </w:r>
    </w:p>
    <w:p>
      <w:pPr>
        <w:pStyle w:val="Style15"/>
        <w:spacing w:lineRule="exact" w:line="240" w:before="80" w:after="0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становлением Администрации</w:t>
      </w:r>
    </w:p>
    <w:p>
      <w:pPr>
        <w:pStyle w:val="Style15"/>
        <w:spacing w:lineRule="exact" w:line="240"/>
        <w:ind w:left="3540" w:firstLine="708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муниципального района</w:t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от 07.11.2014   №2237</w:t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bCs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ПЛАН</w:t>
      </w:r>
    </w:p>
    <w:p>
      <w:pPr>
        <w:pStyle w:val="Style15"/>
        <w:spacing w:lineRule="exact" w:line="240" w:before="80" w:after="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 xml:space="preserve">мероприятий, посвященных Дню матери, на территории </w:t>
      </w:r>
    </w:p>
    <w:p>
      <w:pPr>
        <w:pStyle w:val="Style15"/>
        <w:spacing w:lineRule="exact" w:line="240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муниципального район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960"/>
        <w:gridCol w:w="270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Время и место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про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b/>
                <w:b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b/>
                <w:sz w:val="28"/>
                <w:szCs w:val="28"/>
              </w:rPr>
              <w:t>за провед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руппа «Солнечный лучик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Занятие в детской библиотеке. Литературно-эстетический час: «Нет лучшего дружка, чем родная матушка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5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АУСО «ВСР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Литературно-музыкальный вечер в клубе «Ностальгия» «Святое имя - Мать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9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ежпоселенческая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Емельянова Е.В., директор МБУК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оведение муниципального конкурса творческих работ «Любовь матери всесильна», посвященного Всероссийскому Дню матери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0.11.20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Иванова А.В., председатель комитета образования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луб «Девчата» и группа «Мамина радость». Час общения, посвященный дню матери: «Сердце материнское».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астер класс по лепке из соленого теста: «Оберег для дома, семейного очага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1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6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аздничный концерт ко Дню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1.11.2014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етская школа искусст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Юн В.В., председатель комитета культуры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нижно-иллюстрированная выставка ко Дню матери «О доме, о семье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1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етская библиоте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Яковлева Л.А., директор детского филиал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ружок «Я рисую» выставка детских рисунков, посвященная Дню матери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4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5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АУСО «ВСР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астер-класс по лоскутному шить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4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ом народного  творч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Иванова В.В., директор Дома народного творчества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оведение тематических вечеров, праздничных концертов, утренников, творческих конкурсов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4.11-28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бразовательные учреж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уководители образовате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ечера отдыха, праздничные концерты, конкурсные программы, конкурсы рисунков, викторины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2.11.-24.11.2014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льские учреждения культур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лавы городского и сельских поселений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руппа «Источник радости»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Утренник «Сюрприз для любимой мамочки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6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5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АУСО «ВСР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тделение диагностики и социальной реабилитации (стационар).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Утренник: «Милой мамочке привет» (ко Дню матери)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6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5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АУСО «ВСР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нижно-иллюстрированная выставка «Святое имя-Мать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6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ежпоселенческая библиотека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Емельянова Е.В., директор МБУК </w:t>
            </w:r>
          </w:p>
        </w:tc>
      </w:tr>
      <w:tr>
        <w:trPr>
          <w:trHeight w:val="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луб «Мой малыш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портивно-развлекательный вечер « Будь здоров! 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 ко Дню матери)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7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6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АУСО «ВСРЦ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, директор ОАУСО «ВСРЦ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аздничное мероприятие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«О тех, кто жизнь дарует и тепло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8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6.00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отдел  ЗАГ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мирнова Е.С., начальник отдела ЗАГ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Физкультурно-спортивный праздник среди многодетных семей, посвященный Дню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8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8.30</w:t>
            </w:r>
          </w:p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портивный зал  МАУ «ФСЦ «Молодежный»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ворцов А.Г., заве-дующий отделом по физической культуре и спорт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онкурсно-игровая программа «А, ну-ка, мамочка!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29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АОУДО ЦДО «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Иванова А.В., председатель комитета образования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йонное мероприятие, посвященное Дню матери «Для любимой мамы»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30.11.2014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ККЗ «Мечта»</w:t>
            </w:r>
          </w:p>
          <w:p>
            <w:pPr>
              <w:pStyle w:val="Style15"/>
              <w:spacing w:lineRule="exact" w:line="240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в 14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Юн В.В., председатель комитета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1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бота со средствами массовой информации по освещению подготовки и проведению декады, посвященной Дню матер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едакция газеты «Валда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 М.Ю.,</w:t>
            </w:r>
          </w:p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лавный редактор газеты «Валдай»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/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>УТВЕРЖДЕН</w:t>
      </w:r>
    </w:p>
    <w:p>
      <w:pPr>
        <w:pStyle w:val="Style15"/>
        <w:spacing w:lineRule="exact" w:line="240" w:before="80" w:after="0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постановлением Администрации</w:t>
      </w:r>
    </w:p>
    <w:p>
      <w:pPr>
        <w:pStyle w:val="Style15"/>
        <w:spacing w:lineRule="exact" w:line="240"/>
        <w:ind w:left="3540" w:firstLine="708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</w:t>
      </w:r>
      <w:r>
        <w:rPr>
          <w:rFonts w:eastAsia="MS Mincho;ＭＳ 明朝" w:cs="Times New Roman" w:ascii="Times New Roman" w:hAnsi="Times New Roman"/>
          <w:sz w:val="28"/>
        </w:rPr>
        <w:t>муниципального района</w:t>
      </w:r>
    </w:p>
    <w:p>
      <w:pPr>
        <w:pStyle w:val="Style15"/>
        <w:spacing w:lineRule="exact" w:line="24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</w:t>
      </w:r>
      <w:r>
        <w:rPr>
          <w:rFonts w:eastAsia="MS Mincho;ＭＳ 明朝" w:cs="Times New Roman" w:ascii="Times New Roman" w:hAnsi="Times New Roman"/>
          <w:sz w:val="28"/>
        </w:rPr>
        <w:t xml:space="preserve">от 07.11.2014  №2237  </w:t>
      </w:r>
    </w:p>
    <w:p>
      <w:pPr>
        <w:pStyle w:val="Style15"/>
        <w:jc w:val="right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jc w:val="righ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b/>
          <w:bCs/>
          <w:sz w:val="28"/>
        </w:rPr>
        <w:t>СОСТАВ</w:t>
      </w:r>
    </w:p>
    <w:p>
      <w:pPr>
        <w:pStyle w:val="Style15"/>
        <w:spacing w:lineRule="exact" w:line="240" w:before="80" w:after="0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  <w:t>координационного Совета по подготовке и проведению мероприятий, посвященных Дню матери, на территории муниципального района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b/>
          <w:b/>
          <w:sz w:val="28"/>
        </w:rPr>
      </w:pPr>
      <w:r>
        <w:rPr>
          <w:rFonts w:eastAsia="MS Mincho;ＭＳ 明朝" w:cs="Times New Roman" w:ascii="Times New Roman" w:hAnsi="Times New Roman"/>
          <w:b/>
          <w:sz w:val="28"/>
        </w:rPr>
      </w:r>
    </w:p>
    <w:tbl>
      <w:tblPr>
        <w:tblW w:w="197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7194"/>
        <w:gridCol w:w="9889"/>
      </w:tblGrid>
      <w:tr>
        <w:trPr/>
        <w:tc>
          <w:tcPr>
            <w:tcW w:w="2235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удина О.Я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ервый заместитель Главы администрации  муниципального района, председатель координационного Совета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rPr>
                <w:rFonts w:ascii="Times New Roman" w:hAnsi="Times New Roman" w:eastAsia="MS Mincho;ＭＳ 明朝" w:cs="Times New Roman"/>
                <w:sz w:val="32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Зехов Ю.Н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-</w:t>
            </w:r>
          </w:p>
        </w:tc>
        <w:tc>
          <w:tcPr>
            <w:tcW w:w="7194" w:type="dxa"/>
            <w:tcBorders/>
          </w:tcPr>
          <w:p>
            <w:pPr>
              <w:pStyle w:val="Style15"/>
              <w:spacing w:lineRule="exact" w:line="240"/>
              <w:jc w:val="both"/>
              <w:rPr/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едседатель комитета по социальным вопросам Администрации муниципального района, заместитель председателя координационного Совета.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/>
                <w:sz w:val="28"/>
              </w:rPr>
            </w:r>
          </w:p>
        </w:tc>
      </w:tr>
      <w:tr>
        <w:trPr>
          <w:trHeight w:val="297" w:hRule="atLeast"/>
        </w:trPr>
        <w:tc>
          <w:tcPr>
            <w:tcW w:w="9854" w:type="dxa"/>
            <w:gridSpan w:val="3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Члены координационного Совета:</w:t>
            </w:r>
          </w:p>
        </w:tc>
        <w:tc>
          <w:tcPr>
            <w:tcW w:w="988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eastAsia="MS Mincho;ＭＳ 明朝" w:cs="Times New Roman"/>
                <w:sz w:val="32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32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</w:t>
            </w:r>
            <w:r>
              <w:rPr>
                <w:rFonts w:eastAsia="MS Mincho;ＭＳ 明朝" w:cs="Times New Roman" w:ascii="Times New Roman" w:hAnsi="Times New Roman"/>
                <w:sz w:val="28"/>
              </w:rPr>
              <w:t>Члены координационного Совета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5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25"/>
        <w:gridCol w:w="9857"/>
      </w:tblGrid>
      <w:tr>
        <w:trPr/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ворцов А.Г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заведующий отделом по физической культуре и 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порту Администрации муниципального района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Иванова А.В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председатель комитета образования Администрации 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муниципального района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 М.Ю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лавный редактор газеты «Валдай» (по согласованию)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еменова Л.В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директор областного автономного учреждения социаль-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ного обслуживания «Валдайский социально-реаби-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 xml:space="preserve">литационный центр для несовершеннолетних» 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(по согласованию)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мирнова Е.С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уководитель органа ЗАГС (по согласованию)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Стадэ Ю.В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Глава городского поселения (по согласованию);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Style15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Юн В.В.</w:t>
            </w:r>
          </w:p>
        </w:tc>
        <w:tc>
          <w:tcPr>
            <w:tcW w:w="425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</w:r>
          </w:p>
        </w:tc>
        <w:tc>
          <w:tcPr>
            <w:tcW w:w="9857" w:type="dxa"/>
            <w:tcBorders/>
          </w:tcPr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председатель комитета культуры и туризма  Админист-</w:t>
            </w:r>
          </w:p>
          <w:p>
            <w:pPr>
              <w:pStyle w:val="Style15"/>
              <w:spacing w:lineRule="exact" w:line="240"/>
              <w:jc w:val="both"/>
              <w:rPr>
                <w:rFonts w:ascii="Times New Roman" w:hAnsi="Times New Roman" w:eastAsia="MS Mincho;ＭＳ 明朝" w:cs="Times New Roman"/>
                <w:sz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</w:rPr>
              <w:t>рации муниципального района.</w:t>
            </w:r>
          </w:p>
        </w:tc>
      </w:tr>
    </w:tbl>
    <w:p>
      <w:pPr>
        <w:pStyle w:val="Style15"/>
        <w:jc w:val="center"/>
        <w:rPr>
          <w:rFonts w:ascii="Times New Roman" w:hAnsi="Times New Roman" w:eastAsia="MS Mincho;ＭＳ 明朝" w:cs="Times New Roman"/>
          <w:bCs/>
          <w:sz w:val="28"/>
        </w:rPr>
      </w:pPr>
      <w:r>
        <w:rPr>
          <w:rFonts w:eastAsia="MS Mincho;ＭＳ 明朝" w:cs="Times New Roman" w:ascii="Times New Roman" w:hAnsi="Times New Roman"/>
          <w:bCs/>
          <w:sz w:val="28"/>
        </w:rPr>
        <w:t>_________________________</w:t>
      </w:r>
    </w:p>
    <w:p>
      <w:pPr>
        <w:pStyle w:val="Normal"/>
        <w:spacing w:lineRule="exact" w:line="240"/>
        <w:jc w:val="both"/>
        <w:rPr>
          <w:rFonts w:ascii="Times New Roman" w:hAnsi="Times New Roman" w:eastAsia="MS Mincho;ＭＳ 明朝" w:cs="Times New Roman"/>
          <w:b/>
          <w:b/>
          <w:bCs/>
          <w:sz w:val="28"/>
          <w:szCs w:val="28"/>
        </w:rPr>
      </w:pPr>
      <w:r>
        <w:rPr>
          <w:rFonts w:eastAsia="MS Mincho;ＭＳ 明朝" w:cs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50:00Z</dcterms:created>
  <dc:creator>Гаврилов Евгений Александрович</dc:creator>
  <dc:description/>
  <cp:keywords/>
  <dc:language>en-US</dc:language>
  <cp:lastModifiedBy>User</cp:lastModifiedBy>
  <cp:lastPrinted>2014-11-10T13:09:00Z</cp:lastPrinted>
  <dcterms:modified xsi:type="dcterms:W3CDTF">2014-11-11T04:55:00Z</dcterms:modified>
  <cp:revision>9</cp:revision>
  <dc:subject/>
  <dc:title>Российская  Федерация</dc:title>
</cp:coreProperties>
</file>