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3.11.2014   № 2318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/>
        <w:ind w:right="50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имерного положения об оплате труда работников муниципальных  учреждений, подведомственных Администрации муниципального района, по отрасли «физическая культура и спорт»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Трудовым кодексом Российской Федерации и постановлением Администрации Валдайского муниципального района </w:t>
      </w:r>
      <w:r>
        <w:rPr>
          <w:color w:val="000000"/>
          <w:sz w:val="28"/>
          <w:szCs w:val="28"/>
        </w:rPr>
        <w:t>от 03.06.2014 №  1062 «</w:t>
      </w:r>
      <w:r>
        <w:rPr>
          <w:sz w:val="28"/>
          <w:szCs w:val="28"/>
        </w:rPr>
        <w:t>О системе оплаты труда работников муниципальных учреждений Администрации Валдайского муниципального района»  Администрация Валдай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ListParagraph"/>
        <w:suppressAutoHyphens w:val="true"/>
        <w:ind w:left="0" w:hanging="0"/>
        <w:rPr/>
      </w:pPr>
      <w:r>
        <w:rPr/>
        <w:tab/>
        <w:t>1.Утвердить прилагаемое Примерное положение об оплате труда работников муниципальных  учреждений, подведомственных Администрации  муниципального района по отрасли «Физическая культура и спорт»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ab/>
        <w:t>2.Постановление вступает в силу с 1 ноября  2014 года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ab/>
        <w:t>3.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13.11.2014  №23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ИМЕРНОЕ ПОЛОЖЕНИЕ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 учреждений, подведомственных Администрации муниципального района, по отрасли «Физическая культура и спорт»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1.1. Настоящее Примерное положение об оплате труда работников муниципальных учреждений, подведомственных Администрации Валдайского муниципального района по отрасли «Физическая культура и спорт» (далее Положение) разработано в соответствии с Трудовым кодексом Российской Федерации, постановлением Администрации Валдайского муниципального района </w:t>
      </w:r>
      <w:r>
        <w:rPr>
          <w:color w:val="000000"/>
          <w:sz w:val="24"/>
          <w:szCs w:val="24"/>
        </w:rPr>
        <w:t>от 03.06.2014 №  1062 «</w:t>
      </w:r>
      <w:r>
        <w:rPr>
          <w:sz w:val="24"/>
          <w:szCs w:val="24"/>
        </w:rPr>
        <w:t>О системе оплаты труда работников муниципальных учреждений Администрации Валдайского муниципального района», письмом Министерства спорта Российской Федерации от 12.05.2014 № ВМ-04-10/2554 «О направлении методических рекомендаций по организации спортивной подготовки в Российской Федерации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Система оплаты труда работников муниципальных учреждений  состоит из окладов (должностных окладов) по профессиональным квалификационным группам, выплат компенсационного и стимулирующего характ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Система оплаты труда работников муниципальных  учреждений устанавливае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постановлениями Правительства Новгородской области и принимаемыми в соответствии с ними нормативными правовыми актами органов местного самоуправления Валдай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4. Фонд оплаты труда работников учреждения формируется исходя из объема субсидий, поступающих в установленном порядке муниципальному учреждению из  бюджета Валдайского муниципального района, и средств, поступающих от приносящей доход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5. Размеры окладов (должностных окладов), размеры и виды надбавок, доплат и выплат стимулирующего характера устанавливаются учреждением самостоятельно в пределах утвержденного фонда оплаты труда с учетом требований, установленных действующим трудовым законодательством с учетом  настоящей системы оплаты труда работников учрежд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6. Администрация Валдайского муниципального района (далее Администрация) вправе устанавливать предельную долю оплаты труда работников административно-управленческого, вспомогательного персонала в фонде оплаты труда муниципальных  учреждений, а также примерный перечень должностей, относимых к административно-управленческому, вспомогательному персоналу учреждени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К административно-управленческому персоналу учреждения относятся работники учреждения, занятые управлением (организацией) оказания услуг (выполнения работ), а также работники учреждения, выполняющие административные функции, необходимые для обеспечения деятельности учреж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К вспомогательному персоналу учреждения относятся работники учреждения, создающие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Штатное расписание утверждается руководителем учреждения по согласованию со структурным подразделением Администрации Валдайского муниципального района курирующим отрасль «Физическая культура и спорт»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rmal"/>
        <w:widowControl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Оплата труда руководителя, заместителя руководителя, главного </w:t>
      </w:r>
    </w:p>
    <w:p>
      <w:pPr>
        <w:pStyle w:val="ConsPlusNormal"/>
        <w:widowControl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ухгалтера муниципального учрежд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плата труда руководителя, заместителя руководителя, главного бухгалтера муниципального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змер должностного оклада руководителя учреждения определяется трудовым договором в зависимости от сложности труда, в том числе с учетом масштаба управления, особенностей деятельности и значимости учреждения, и не может быть ниже минимального размера оплаты труда, установленного Федеральным законом от 19 июня 2000 года № 82-ФЗ «О минимальном размере оплаты труд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едельный уровень соотношения средней заработной платы руководителя учреждения и средней заработной платы основных работников учреждений за отчетный год, составляющий 12 календарных месяцев, устанавливается Администрацией в кратности от 1 до 5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создания нового учреждения и невозможности по причине отсутствия фактических начислений работникам учреждения в течение                12 календарных месяцев, необходимых для расчета средней заработной платы, предельный уровень соотношения заработной платы руководителя учреждения и средней заработной платы работников учреждения рассчитывается начиная с месяца создания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4. Условия оплаты труда руководителя муниципального учреждения определяются в трудовом договоре, заключаемом на основе типовой формы трудового договора, утвержденной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 в порядке, установленном федеральными законами и иными нормативными правовыми актами Российской Федерации, областными нормативными правовыми актами и муниципальными нормативн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ab/>
        <w:t>Должностной оклад руководителя учреждения, определяемый трудовым договором, устанавливается в кратном отношении к средней заработной плате работников, которые относятся к основному персоналу возглавляемого им муниципального учреждения (далее - работники основного персонала учреждения), и составляет до 5 размеров указанной средней заработной платы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2.5. Предельный уровень соотношения средней заработной платы заместителя руководителя и главного бухгалтера учреждения и средней заработной платы работников учреждения за отчетный год, составляющий          12 календарных месяцев, устанавливаются коллективными договорами, соглашениями, локальными нормативными актами в кратности от 1 до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лжностные оклады заместителя руководителя, главного бухгалтера учреждения устанавливаются на 10-30 процентов ниже должного оклада</w:t>
      </w:r>
      <w:bookmarkStart w:id="0" w:name="_GoBack"/>
      <w:bookmarkEnd w:id="0"/>
      <w:r>
        <w:rPr>
          <w:sz w:val="24"/>
          <w:szCs w:val="24"/>
        </w:rPr>
        <w:t xml:space="preserve"> руководителя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 должностным окладам руководителя, заместителя руководителя  и главного бухгалтера применяется повышающий коэффициент за опыт и достижения руководителю, заместителю руководителя, главному бухгалтеру муниципального учреждения, имеющим государственные и ведомственные звания и награ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Повышающий коэффициент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опыт и достижения </w:t>
      </w:r>
      <w:r>
        <w:rPr>
          <w:rFonts w:cs="Times New Roman" w:ascii="Times New Roman" w:hAnsi="Times New Roman"/>
          <w:sz w:val="24"/>
          <w:szCs w:val="24"/>
        </w:rPr>
        <w:t>руководителю, заместителю руководителя, главному бухгалтеру муниципального учрежден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ющим государственные и ведомственные звания и награды может устанавливаться на учебный или календарный год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ри наличии у руководителя, заместителя руководителя учреждения, главного бухгалтера нескольких </w:t>
      </w:r>
      <w:r>
        <w:rPr>
          <w:bCs/>
          <w:sz w:val="24"/>
          <w:szCs w:val="24"/>
        </w:rPr>
        <w:t>государственных или ведомственных званий или наград</w:t>
      </w:r>
      <w:r>
        <w:rPr>
          <w:sz w:val="24"/>
          <w:szCs w:val="24"/>
        </w:rPr>
        <w:t xml:space="preserve"> повышающий коэффициент </w:t>
      </w:r>
      <w:r>
        <w:rPr>
          <w:bCs/>
          <w:sz w:val="24"/>
          <w:szCs w:val="24"/>
        </w:rPr>
        <w:t xml:space="preserve">за опыт и достижения </w:t>
      </w:r>
      <w:r>
        <w:rPr>
          <w:sz w:val="24"/>
          <w:szCs w:val="24"/>
        </w:rPr>
        <w:t>руководителю, заместителю руководителя, главному бухгалтеру муниципального учреждения,</w:t>
      </w:r>
      <w:r>
        <w:rPr>
          <w:bCs/>
          <w:sz w:val="24"/>
          <w:szCs w:val="24"/>
        </w:rPr>
        <w:t xml:space="preserve"> имеющим государственные и ведомственные звания и награды </w:t>
      </w:r>
      <w:r>
        <w:rPr>
          <w:sz w:val="24"/>
          <w:szCs w:val="24"/>
        </w:rPr>
        <w:t>устанавливается за одно звание или награду по выбору руководителя, заместителя руководителя учреждения, главного бухгалте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ающий коэффициент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опыт и достижения </w:t>
      </w:r>
      <w:r>
        <w:rPr>
          <w:rFonts w:cs="Times New Roman" w:ascii="Times New Roman" w:hAnsi="Times New Roman"/>
          <w:sz w:val="24"/>
          <w:szCs w:val="24"/>
        </w:rPr>
        <w:t>руководителю, заместителю руководителя учреждения, главному бухгалтеру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ющим государственные и ведомственные звания и награды </w:t>
      </w:r>
      <w:r>
        <w:rPr>
          <w:rFonts w:cs="Times New Roman" w:ascii="Times New Roman" w:hAnsi="Times New Roman"/>
          <w:sz w:val="24"/>
          <w:szCs w:val="24"/>
        </w:rPr>
        <w:t>устанавливается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31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Наименование выпл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Размер повышающего коэффициента к должностному оклад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почетное звание «Заслуженный работник физической культуры Российской Федерации»;</w:t>
            </w:r>
          </w:p>
          <w:p>
            <w:pPr>
              <w:pStyle w:val="Normal"/>
              <w:autoSpaceDE w:val="false"/>
              <w:ind w:left="-27" w:hanging="0"/>
              <w:rPr/>
            </w:pPr>
            <w:r>
              <w:rPr>
                <w:bCs/>
                <w:sz w:val="24"/>
                <w:szCs w:val="24"/>
              </w:rPr>
              <w:t>за государственные награды, включая почетные звания Российской Федерации и СССР;</w:t>
            </w:r>
          </w:p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почетные спортивные звания «Заслуженный тренер России», «Заслуженный мастер спорта России», «Заслуженный мастер спорта ССС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почетный знак «За заслуги в развитии физической культуры и спор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;</w:t>
            </w:r>
          </w:p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почетный знак «Отличник физической культуры и спор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Другие ведомственные награды и звания на основании нормативного правового акта Правительства Новгородской обла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2.8. К должностному окладу руководителя,  заместителю руководителя непосредственно отвечавшего за организацию подготовки спортсмена, достигшего значимый спортивный результат на официальных международных и всероссийских спортивных соревнованиях, применяется повышающий коэффициент за результативное участие в подготовке спортсмена (команды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Повышающий коэффициент за результативное участие в подготовке спортсмена (команды) к должностному окладу руководителя, заместителю руководителя учреждения устанавливается за подготовку и (или) участие в подготовке спортсмена высокого класса, как занимающегося в учреждении, осуществляющем спортивную подготовку, так и ранее проходившего подготовку, либо переданного для дальнейшего прохождения в другое учреждение.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Повышающий коэффициент за результативное участие в подготовке спортсмена (команды) к должностному окладу руководителя, заместителю руководителя учреждения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, а срок ее действия - с момента показанного спортсменом спортивного результата или с начала (финансового) года (соответственно, сдвигая срок действия) в течение одного календарного года, а по международным спортивным соревнованиям - до проведения следующих международных спортивных соревнований данного статуса (за исключением случаев их проведения в том же календарном году, в котором показан спортивный результат).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Если в период действия повышающего коэффициента за результативное участие в подготовке спортсмена (команды) к должностному окладу руководителя, заместителю руководителя учреждения спортсмен улучшил спортивный результат, размер повышающего коэффициента к окладу рекомендуется соответственно увеличивать и устанавливать новое исчисление срока его действ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ающий коэффициент за результативное участие в подготовке спортсмена (команды) руководителю, заместителю руководителя учреждения устанавливается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48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4"/>
        <w:gridCol w:w="3527"/>
        <w:gridCol w:w="1529"/>
        <w:gridCol w:w="376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атус официального спортивного сорев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нятое место или участие без учета занятого мест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азмер повышающего к</w:t>
            </w:r>
            <w:r>
              <w:rPr>
                <w:sz w:val="24"/>
                <w:szCs w:val="24"/>
              </w:rPr>
              <w:t>оэффициента к должностному окладу за подготовку и (или) участие в подготовке одного спортсмена (команды)</w:t>
            </w:r>
          </w:p>
        </w:tc>
      </w:tr>
      <w:tr>
        <w:trPr>
          <w:trHeight w:val="1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фициальные международные спортивные соревнования</w:t>
            </w:r>
          </w:p>
        </w:tc>
      </w:tr>
      <w:tr>
        <w:trPr>
          <w:trHeight w:val="21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е игры, чемпионат м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7" w:hanging="1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мира (сумма этапов или финал), чемпионат Европ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Европы (сумма этапов или финал), первенство ми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Этапы Кубка мира, первенство Европы, Всемирная универсиада, Юношеские Олимпийские игры, Европейский юношеский Олимпийский фестива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чие официальные международные спортивные сорев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. Индивидуальные, личные (групп, пар, экипажей) виды программ официальных спортивных соревнований; командные виды программ официальных спортивных соревнований, с численностью команд до 8 спортсменов включительно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емпионат России, Кубок России (сумма этапов или финал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венство России (среди молодежи), Спартакиада молодежи (финал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венство России (юниоры и юниорки, юноши и девушки), Спартакиада спортивных школ (финалы), Спартакиада учащихся (финал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региональные и всероссийские официальные спортивные сорев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3. Официальные спортивные соревнования в командных игровых видах спорта, командные виды программ официальных спортивных соревнований с численностью команд свыше 8 спортсменов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команды (членов команды), занявшей места: на Чемпионате России; на Кубке Росс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подготовку команды (членов команды), занявшей места: на Первенстве России (среди молодежи); на Спартакиаде молодежи (финал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подготовку команды (членов команды), занявшей места: на Первенстве России (юниоры и юниорки, юноши и девушки); на Спартакиаде спортивных школ (финалы); на Спартакиаде учащихся (финалы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подготовку команды (членов команды), занявших места на прочих межрегиональных и всероссийских официальных спортивных соревновани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овышающие коэффициенты к должностным окладам устанавливаются на определенный период в течение соответствующего календарного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0. С учетам условий труда руководителю, заместителю руководителя, главному бухгалтеру учреждения могут устанавливаться следующие выплаты компенсационного характер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ыплаты руководителю, заместителю руководителя, главному бухгалтеру учреждения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выходные и не рабочие праздничные дни и при выполнении работ в других условиях, отклоняющихся от нормальных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11. Выплаты компенсационного характера устанавливаются к должным окладам руководителю, заместителю руководителя, главному бухгалтеру учреждения по соответствующим профессиональным квалификационным группам в процентах к должным окладам или в абсолютных размерах, если иное не установлено федеральными законами или указами Президента Российской Федера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2.12. Руководителю, заместителю руководителя, главному бухгалтеру учреждения устанавливаются следующие выплаты стимулирующего характер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а за интенсивность и высокие результаты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ы за качество выполняем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ы за стаж непрерывной работы, выслугу лет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миальные выплаты по итогам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3. Выплата за интенсивность и высокие результаты работы может устанавливаться ежемесячно в размере до 400 процентов от должностного оклад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ыплата за интенсивность и высокие результаты работы устанавливается с учетом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интенсивности и напряженности работ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ыполнение программ спортивной подготовк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качества спортивной подготовки (доля спортсменов, получивших спортивный разряд (звание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езультаты выступления спортсменов  на официальных региональных спортивных соревнованиях: чемпионатах субъектов Российской Федерации, кубках субъектов Российской Федерации, первенствах субъекта Российской Федерации, других официальных спортивных соревнованиях субъектов Российской Федерации, а также официальных спортивных соревнованиях муниципального, городского уровней;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непосредственного участия в реализации государственных программ Российской Федерации, государственных программ Новгородской области и муниципальных программ Валдайского район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2.14. Выплаты за качество выполняемых работ может  устанавливаться в размере 100% от должностного окл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а за качество выполняемых работ осуществляется единовременно при поощрении Президентом Российской Федерации, Правительством Российской Федерации, присвоении почетных званий Российской Федерации и награждении знаками отличия Российской Федерации, награждении орденами и медалями Российской Федерации, награждении ведомственными знаками (знаками отличия) в случаях, предусмотренных федеральными и областными нормативными правовыми акт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Выплата за стаж непрерывной работы, выслугу лет устанавливается в зависимости стажа работы в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 до 5 лет           – 1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        – 2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лет до 15 лет – 3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5 лет          – 40 % должностного окл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рядок и условия выплаты за стаж непрерывной работы, выслугу лет устанавливается в соответствии с порядком, утвержденным локальным актом учреждения. Установление стажа работы, дающего право на получение ежемесячной надбавки, и определение ее размера осуществляется комиссией учреждения по установлению стажа непрерывной работы, состав которой утверждается руководителем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6. Премиальные выплаты по итогам работы руководителя, заместителя руководителя и главного бухгалтера учреждения осуществляются на основании оценки эффективности их деятельност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ListParagraph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миальные выплаты по итогам работы работникам учреждения выплачиваться за счет экономии фонда оплаты труда по итогам работы за квартал, полугодие, 9 месяцев, г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итель учреждения готовит отчет об оценке эффективности деятельности учреждения один раз в год до 31 декабря отчетного года и отчет об оценке эффективности деятельности руководителя учреждения ежеквартально до 1 числа месяца, следующего за отчетным периодом, и направляет его в оценочную комиссию (далее – отчет) по форме согласно приложению  2 к Положению, и направляет его в оценочную комиссию.</w:t>
      </w:r>
    </w:p>
    <w:p>
      <w:pPr>
        <w:pStyle w:val="ListParagraph"/>
        <w:ind w:left="0" w:firstLine="709"/>
        <w:rPr/>
      </w:pPr>
      <w:r>
        <w:rPr>
          <w:sz w:val="24"/>
          <w:szCs w:val="24"/>
        </w:rPr>
        <w:t xml:space="preserve">Заместитель руководителя и главный бухгалтер учреждения готовит отчет об оценке эффективности деятельности (далее отчет) по форме согласно приложению 2 к Положению, </w:t>
      </w:r>
      <w:r>
        <w:rPr>
          <w:sz w:val="24"/>
          <w:szCs w:val="24"/>
          <w:lang w:eastAsia="ru-RU"/>
        </w:rPr>
        <w:t>ежеквартально до 1 числа месяца, следующего за отчетным периодом,</w:t>
      </w:r>
      <w:r>
        <w:rPr>
          <w:sz w:val="24"/>
          <w:szCs w:val="24"/>
        </w:rPr>
        <w:t xml:space="preserve"> и направляет его в оценочную комиссию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ab/>
        <w:t>Составы и порядок деятельности оценочных комиссий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ab/>
        <w:t>для осуществления оценки эффективности деятельности учреждения и руководителя учреждения утверждаются правовым актом Администрации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ab/>
        <w:t>для осуществления оценки эффективности деятельности заместителя руководителя и главного бухгалтера учреждения утверждаются локальным актом учреждени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Оценочная комиссия, созданная Администрацией, рассматривает отчет руководителя учреждения и на их основе проводит оценку эффективности деятельности учреждения и его руководителя в соответствии с критериями оценки эффективности их деятельности в балл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ценочная комиссия, созданная в учреждении, рассматривает отчеты заместителя руководителя и главного бухгалтера учреждения и на их основе проводит оценку эффективности деятельности работников учреждения в соответствии с критериями оценки эффективности их деятельности в балла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Максимальное количество баллов, которое можно набрать за отчетный период, принимается за 100 процентов. Премия не выплачивается, если сумма баллов, набранных за отчетный период, работником учреждения, составит меньше 50 процент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По результатам рассмотрения отчета руководителя учреждения оценочная комиссия, созданная Администрацией, готовит предложения о премировании (невыплате премии) руководителя (руководителю) учреж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По результатам рассмотрения отчетов заместителя руководителя и главного бухгалтера учреждения оценочная комиссия, созданная в учреждении, готовит предложения о премировании (невыплате премии) работников (работникам) учреж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На основании предложений оценочной комиссии принимается решение о премировании или об отказе в премирован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 отношении руководителя учреждения – Администрацией и оформляется правовым актом Администр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 отношении заместителя руководителя и главного бухгалтера учреждения - руководителем учреждения и оформляется приказом учреждения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Процент премиальной выплаты, соответствующий максимальному количеству баллов устанавливается ежеквартально в зависимости от обеспечения указанной выплаты финансовыми средствами в пределах предусмотренного фонда оплаты труда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казателей эффективности деятельности учреждений, руководителей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й и критериев оценки эффективности их деятельн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4962"/>
        <w:gridCol w:w="1171"/>
      </w:tblGrid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 эффективности деятельности учреждения, руководителя учреждения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 эффективности деятельности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кси-мальное коли-чество баллов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bookmarkStart w:id="1" w:name="Par171"/>
            <w:bookmarkEnd w:id="1"/>
            <w:r>
              <w:rPr>
                <w:sz w:val="24"/>
                <w:szCs w:val="24"/>
              </w:rPr>
              <w:t>1. Основная деятельность учреждения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муниципального задания в полном объеме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ение комплексной безопасности учрежд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людение мер противопожарной и антитеррористической безопасности, правил по охране труда, санитарно-гигиенических правил.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зарегистрированных случаев травматизма граждан и работников учреждения за отчетный период, своевременная подготовка к отопительному сезону и т.п. (отсутствие предписаний, представлений, замечаний со стороны контролирующих и надзорных органов по итогам проведенных проверок либо отсутствие самих проверок).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замечаний, исполненных в соответствии со сроками, указанными в предписаниях, представлениях, предложениях.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неисполненных в срок предписаний, представлений, предложений или исполненных с нарушением указанных сроков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ащенность учреждения помещениями, оборудованием, техническими и иными средствами, необходимыми для качественного оказания муниципальных услуг/ выполнения работ и соответствующими установленным нормам и нормативам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ащенность учреждения помещениями, оборудованием, техническими и иными средствами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ность граждан качеством и доступностью предоставления муниципальных услуг/работ</w:t>
            </w:r>
          </w:p>
        </w:tc>
        <w:tc>
          <w:tcPr>
            <w:tcW w:w="49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письменных жалоб, поступивших от граждан, на качество оказания государственных услуг/работ, признанных обоснованными по результатам проверок вышестоящей организацией и контрольно-надзорных органо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письменных жалоб, поступивших от граждан, на качество оказания муниципальных услуг/работ, признанных обоснованными по результатам проверок вышестоящей организацией и контрольно-надзорных органов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информационной открытости учреждения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ение регистрации и размещения информации об учреждении в соответствии с законодательством Российской Федерации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деятельности наблюдательного совета в учрежден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проведение наблюдательного совета не реже одного раза в квартал, качественная и своевременная подготовка документов для проведения наблюдательного совет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bookmarkStart w:id="2" w:name="Par225"/>
            <w:bookmarkEnd w:id="2"/>
            <w:r>
              <w:rPr>
                <w:sz w:val="24"/>
                <w:szCs w:val="24"/>
              </w:rPr>
              <w:t>2. Финансово-экономическая деятельность и исполнительская дисциплина учреждения (руководителя)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оевременность представления месячных, квартальных и годовых отчетов об итогах деятельности учреждения, статистической отчетности, информации по отдельным запросам, проектов планов финансово-хозяйственной деятельности на очередной финансовый год</w:t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людение сроков представления сведений, отчетов и статистической отчетности, планов финансово-хозяйственной деятельности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ушение сроков представления сведений, отчетов и статистической отчетности, планов финансово-хозяйственной деятель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чество представления бухгалтерских отчетных данных по установленным формам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чественное представление бухгалтерских отчетных данных по установленным формам (без ошибок и опечаток), достоверность отчетных бухгалтерских данны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6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евое и эффективное использование бюджетных средств, в том числе в рамках муниципального задания, внебюджетных средств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просроченной дебиторской и кредиторской задолженности и нарушений финансово-хозяйственной деятельности, приведших к нецелевому и неэффективному расходованию бюджетных средств в течение учетного периода.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просроченной дебиторской и кредиторской задолженности в течение учетного периода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нарушений финансово-хозяйственной деятельности, приведших к нецелевому и неэффективному расходованию бюджетных средств, установленных в ходе проверок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локального правового акта, регулирующего расходование внебюджетных средств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локального правового акта регулирующего расходование средств, полученных в качестве благотворительной и спонсорской помощ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lang w:eastAsia="en-US"/>
              </w:rPr>
            </w:pPr>
            <w:bookmarkStart w:id="3" w:name="Par244"/>
            <w:bookmarkEnd w:id="3"/>
            <w:r>
              <w:rPr>
                <w:sz w:val="24"/>
                <w:szCs w:val="24"/>
              </w:rPr>
              <w:t>3. Деятельность учреждения и его руководителя, направленная на работу с кадр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комплектованность учреждения работниками, непосредственно оказывающими муниципальные услуги/ работы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укомплектованности, составляющая 100 %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укомплектованности, составляющая менее 75 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людение сроков профессионального обучения или дополнительного профессионального образования работников, непосредственно оказывающих муниципальные услуги/ работы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блюдение установленных сроков 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ведение средней заработной платы соответствующих категорий работников учреждения до установленных соотношений среднемесячной заработной платы в Валдайском районе в соответствии с утвержденной «дорожной картой» (при наличии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людение установленных учреждению показателе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мероприятий по организации заключения дополнительных соглашений к трудовым договорам (трудовых договоров) с работниками учреждений в связи с введением эффективного контракта в соответствии с рекомендациями Министерства труда и социальной защиты Российской Федераци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осуществление мероприят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казателей эффективности деятельности заместителя руководител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я и критериев оценки эффективности их деятельн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4962"/>
        <w:gridCol w:w="1171"/>
      </w:tblGrid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 эффективности деятельности учреждения, руководителя учреждения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 эффективности деятельности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кси-мальное коли-чество баллов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полнение муниципального задания в полном объеме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еспечение комплексной безопасности учрежд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людение мер противопожарной и антитеррористической безопасности, правил по охране труда, санитарно-гигиенических правил.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зарегистрированных случаев травматизма граждан и работников учреждения за отчетный период, своевременная подготовка к отопительному сезону и т.п. (отсутствие предписаний, представлений, замечаний со стороны контролирующих и надзорных органов по итогам проведенных проверок либо отсутствие самих проверок).</w:t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замечаний, исполненных в соответствии со сроками, указанными в предписаниях, представлениях, предложениях.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неисполненных в срок предписаний, представлений, предложений или исполненных с нарушением указанных сроков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ащенность учреждения помещениями, оборудованием, техническими и иными средствами, необходимыми для качественного оказания муниципальных услуг/ работ и соответствующими установленным нормам и нормативам</w:t>
            </w:r>
          </w:p>
        </w:tc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ащенность учреждения помещениями, оборудованием, техническими и иными средствами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ность граждан качеством и доступностью предоставления муниципальных услуг/работ</w:t>
            </w:r>
          </w:p>
        </w:tc>
        <w:tc>
          <w:tcPr>
            <w:tcW w:w="49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письменных жалоб, поступивших от граждан, на качество оказания муниципальных услуг/работ, признанных обоснованными по результатам проверок вышестоящей организацией и контрольно-надзорных органо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письменных жалоб, поступивших от граждан, на качество оказания муниципальных услуг/работ, признанных обоснованными по результатам проверок вышестоящей организацией и контрольно-надзорных органов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информационной открытости учреждения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размещения информации на стендах расположенных в здании учреждения, представление информации для размещения на официальный сайт в информационно-телекоммуникационной сети «Интернет» учрежд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оказателей эффективности деятельности главного бухгалтер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я и критериев оценки эффективности их деятельн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693"/>
        <w:gridCol w:w="4962"/>
        <w:gridCol w:w="1171"/>
      </w:tblGrid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 эффективности деятельности главного бухгалтера учреждения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 эффективности деятельности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кси-мальное коли-чество баллов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оевременность представления месячных, квартальных и годовых отчетов об итогах деятельности учреждения, статистической отчетности, информации по отдельным запросам, проектов планов финансово-хозяйственной деятельности на очередной финансовый год</w:t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людение сроков представления сведений, отчетов и статистической отчетности, планов финансово-хозяйственной деятельности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рушение сроков представления сведений, отчетов и статистической отчетности, планов финансово-хозяйственной деятель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чество представления бухгалтерских отчетных данных по установленным формам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чественное представление бухгалтерских отчетных данных по установленным формам (без ошибок и опечаток), достоверность отчетных бухгалтерских данны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6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евое и эффективное использование бюджетных средств, в том числе в рамках муниципального задания, внебюджетных средств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просроченной дебиторской и кредиторской задолженности и нарушений финансово-хозяйственной деятельности, приведших к нецелевому и неэффективному расходованию бюджетных средств в течение учетного периода.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просроченной дебиторской и кредиторской задолженности в течение учетного периода.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личие нарушений финансово-хозяйственной деятельности, приведших к нецелевому и неэффективному расходованию бюджетных средств, установленных в ходе проверок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4"/>
          <w:szCs w:val="24"/>
        </w:rPr>
        <w:tab/>
        <w:t>2.17. Руководителю, заместителю руководителя, главному бухгалтеру учреждения наряду со стимулирующими выплатами по оплате труда (в т. ч. премиями и иными поощрительными выплатами) при наличии экономии фонда оплаты труда могут в рамках поощрения за труд (статья 191 Трудового кодекса Российской Федерации) выплачиваться следующие разовые (единовременные) преми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4"/>
          <w:szCs w:val="24"/>
        </w:rPr>
        <w:tab/>
        <w:t>к праздничным (статья 112 Трудового кодекса Российской Федерации) и профессиональным датам, установленными законодательством Российской федерации;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к юбилеям (достижению 50-, 55-, 60-, 65-, 70-летнего возраста);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в связи с присуждением почетных званий;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в случае увольнения в связи с уходом на пенсию;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иные премии, предусмотренные учетной политикой учреждени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емирование в указанных случаях осуществляется по решению руководителя учреждения на основании докладных записок заместителей руководителя, руководителей структурных подразделений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мер премии определяется письменным приказом руководителя учреждения в пределах общей экономии по фонду оплаты труда.</w:t>
      </w:r>
    </w:p>
    <w:p>
      <w:pPr>
        <w:pStyle w:val="Normal"/>
        <w:shd w:fill="FFFFFF" w:val="clea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3.Оплата труда работников учреждения (за исключением руководителя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я руководителя, главного бухгалтера учреждения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 Оплата труда работников учреждения (за исключением руководителя, заместителя руководителя, главного бухгалтера учреждения) (далее работники учреждения) состоит из оклада (должностного оклада) выплат компенсационного и стимулирующего характе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ab/>
        <w:t>3.2. Рекомендуемые минимальные размеры окладов (должностных окладов) работников учреждения устанавливаются на основе отнесения занимаемых ими должностей к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>профессиональной квалификационной группе (далее ПКГ) в соответствии с приложением  1 к Положению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ab/>
        <w:t>3.3. Нормирование труда целесообразно производить с использованием следующих методов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ab/>
        <w:t>по выработке рабочего времени, затраченного на реализацию образовательной программы или программы спортивной подготовки в соответствии с табелем учета рабочего времени («почасовой» метод)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ab/>
        <w:t>по количеству занимающихся по каждому этапу (периоду) подготовки и избранному виду спорта, закрепленных за работником в соответствии с тарификацией («подушный» или «подушевой» метод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труда педагогических работников производится из расчета педагогической нагрузки, а также фактической численности занимающихся в группе в пределах установленного максимального количества в соответствии с образовательной программо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Оплата труда тренеров-преподавателей, включая старшего, производится по нормативам оплаты труда за одного занимающегося на этапах спортивной подготовки. При применении нормативов за одного занимающегося оплата труда производится по фактической численности занимающихся в группе в пределах установленного максимального количе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тренеру-преподавателю устанавливается из расчета от установленной тарифной ставки за каждого занимающегося в процентном отнош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рмативы оплаты труда тренеров-преподавателей за подготовку одного занимающегося (в процентах от ставки заработной платы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840"/>
        <w:gridCol w:w="1983"/>
        <w:gridCol w:w="1418"/>
        <w:gridCol w:w="1418"/>
        <w:gridCol w:w="1275"/>
      </w:tblGrid>
      <w:tr>
        <w:trPr>
          <w:trHeight w:val="600" w:hRule="atLeas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портивной подготовки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платы труда тренера-преподавателя по спорту за подготовку одного занимающегося (в % от ставки)</w:t>
            </w:r>
          </w:p>
        </w:tc>
      </w:tr>
      <w:tr>
        <w:trPr>
          <w:trHeight w:val="24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ов спорта &lt;*&gt;</w:t>
            </w:r>
          </w:p>
        </w:tc>
      </w:tr>
      <w:tr>
        <w:trPr>
          <w:trHeight w:val="227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>
          <w:trHeight w:val="19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й подготовки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дного года об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одного года об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два года об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двух лет обу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одного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05" w:hRule="atLeast"/>
          <w:cantSplit w:val="true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го спортивного мастерств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руководителем учреждения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. Норматив оплаты труда тренеров-преподавателей, работающих преимущественно со спортивно-оздоровительными группами и группами начальной подготовки может повышаться  ежегодно на 0,5%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 Виды спорта распределяются по группам в следующем порядке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к первой группе видов спорта относятся все олимпийские виды спорта (дисциплины), кроме игровых видов спорт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ко второй группе видов спорта относятся олимпийские игровые виды спорта, а также не олимпийские виды спорта, получившие признание Международного олимпийского комитета (имеющие соответствующую классификацию во Всероссийском реестре видов спорта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к третьей группе видов спорта относятся все другие виды спорта (дисциплины), включенные во Всероссийский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реестр</w:t>
        </w:r>
      </w:hyperlink>
      <w:r>
        <w:rPr>
          <w:sz w:val="24"/>
          <w:szCs w:val="24"/>
        </w:rPr>
        <w:t xml:space="preserve"> видов спорт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На всех этапах обучения оплата труда тренеров-преподавателей по смежным видам спорта (хореографии и др.) при условии одновременной работы с занимающимися, производится в размере до 50% оклада (тарифной ставки), предусмотренном для основного тренера-преподавателя.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ab/>
        <w:t>Норма часов</w:t>
      </w:r>
      <w:r>
        <w:rPr>
          <w:sz w:val="24"/>
          <w:szCs w:val="24"/>
        </w:rPr>
        <w:t xml:space="preserve"> преподавательской работы за ставку заработной платы (нормируемая часть педагогической работы) тренерам-преподавателям (старшим тренерам-преподавателям), устанавливается в объеме </w:t>
      </w:r>
      <w:r>
        <w:rPr>
          <w:bCs/>
          <w:sz w:val="24"/>
          <w:szCs w:val="24"/>
        </w:rPr>
        <w:t>18 часов в неделю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Продолжительность рабочего времени (норма часов педагогической работы за ставку заработной платы) для педагогических работников учреждения устанавливается исходя из сокращенной продолжительности рабочего времени не более 36 часов в неделю.</w:t>
      </w:r>
    </w:p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ab/>
        <w:t>Оплата труда, за замещение отсутствующего тренера-преподавателя, производится со дня начала замещения на общих основаниях с соответствующим увеличением его начальной (месячной) учебной нагрузки по приказу руководителя Учре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 преподавательскую работу, выполненную с согласия педагогических работников сверх установленной нормы часов за ставку заработной платы, производится дополнительная оплата соответственно замещаемой ставке заработной платы с учетом </w:t>
      </w:r>
      <w:r>
        <w:rPr>
          <w:sz w:val="24"/>
          <w:szCs w:val="24"/>
          <w:shd w:fill="FFFFFF" w:val="clear"/>
        </w:rPr>
        <w:t xml:space="preserve">наполняемости учебных групп (количества занимающихся) </w:t>
      </w:r>
      <w:r>
        <w:rPr>
          <w:sz w:val="24"/>
          <w:szCs w:val="24"/>
        </w:rPr>
        <w:t>в одинарном размере, оплата которой определяется с учетом квалификации замещающего работни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ля расчета заработной платы тренерам-преподавателям (включая старшего) руководитель учреждения ежегодно на начало учебного года или на момент изменения условий оплаты труда утверждает тарификационные спис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ab/>
        <w:t>3.4. К должностным окладам работников учреждения применяются следующие повышающие коэффици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ab/>
        <w:t>персональный повышающий коэффициен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ab/>
        <w:t>коэффициент квалифик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за опыт и достижения работникам, имеющим государственные и ведомственные звания и наград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за результативное участие в подготовке спортсмена (команды).</w:t>
      </w:r>
    </w:p>
    <w:p>
      <w:pPr>
        <w:pStyle w:val="Normal"/>
        <w:autoSpaceDE w:val="false"/>
        <w:jc w:val="both"/>
        <w:rPr>
          <w:rStyle w:val="Style8"/>
          <w:highlight w:val="yellow"/>
        </w:rPr>
      </w:pPr>
      <w:r>
        <w:rPr>
          <w:sz w:val="24"/>
          <w:szCs w:val="24"/>
        </w:rPr>
        <w:tab/>
        <w:t>3.5.</w:t>
        <w:tab/>
      </w:r>
      <w:r>
        <w:rPr>
          <w:rStyle w:val="Style8"/>
        </w:rPr>
        <w:t> Персональный повышающий коэффициент к окладу.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данного коэффициента и его размере принимается руководителем учреждения персонально в отношении конкретного работника. Рекомендуемый размер повышающего коэффициента - в пределах 3,0.</w:t>
      </w:r>
    </w:p>
    <w:p>
      <w:pPr>
        <w:pStyle w:val="ConsPlusNormal"/>
        <w:widowControl/>
        <w:ind w:firstLine="709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3.6. Повышающий коэффициент квалификации к окладу (должностному окладу) работника учреждения устанавливается с учетом уровня его профессиональной подготовки, компетентности и квалификации и устанавливается в следующих размерах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сшая квалификационная категория - 0,8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вая квалификационная категория  - 0,5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торая квалификационная категория  - 0,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Повышающий коэффициент </w:t>
      </w:r>
      <w:r>
        <w:rPr>
          <w:rFonts w:cs="Times New Roman" w:ascii="Times New Roman" w:hAnsi="Times New Roman"/>
          <w:bCs/>
          <w:sz w:val="24"/>
          <w:szCs w:val="24"/>
        </w:rPr>
        <w:t>за опыт и достижения работникам, имеющим государственные и ведомственные звания и награды (может устанавливаться на учебный или календарный год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При наличии у работника учреждения нескольких </w:t>
      </w:r>
      <w:r>
        <w:rPr>
          <w:bCs/>
          <w:sz w:val="24"/>
          <w:szCs w:val="24"/>
        </w:rPr>
        <w:t>государственных или ведомственных званий или наград,</w:t>
      </w:r>
      <w:r>
        <w:rPr>
          <w:sz w:val="24"/>
          <w:szCs w:val="24"/>
        </w:rPr>
        <w:t xml:space="preserve"> повышающий коэффициент </w:t>
      </w:r>
      <w:r>
        <w:rPr>
          <w:bCs/>
          <w:sz w:val="24"/>
          <w:szCs w:val="24"/>
        </w:rPr>
        <w:t xml:space="preserve">за опыт и достижения работникам, имеющим государственные и ведомственные звания и награды, </w:t>
      </w:r>
      <w:r>
        <w:rPr>
          <w:sz w:val="24"/>
          <w:szCs w:val="24"/>
        </w:rPr>
        <w:t>устанавливается за одно звание или награду по выбору работник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ающий коэффициент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опыт и достижения работниками, имеющим государственные и ведомственные звания и награды </w:t>
      </w:r>
      <w:r>
        <w:rPr>
          <w:rFonts w:cs="Times New Roman" w:ascii="Times New Roman" w:hAnsi="Times New Roman"/>
          <w:sz w:val="24"/>
          <w:szCs w:val="24"/>
        </w:rPr>
        <w:t>устанавливается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31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Наименование выпл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Размер повышающего коэффициента к должностному оклад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почетное звание «Заслуженный работник физической культуры Российской Федерации»;</w:t>
            </w:r>
          </w:p>
          <w:p>
            <w:pPr>
              <w:pStyle w:val="Normal"/>
              <w:autoSpaceDE w:val="false"/>
              <w:ind w:left="-27" w:hanging="0"/>
              <w:rPr/>
            </w:pPr>
            <w:r>
              <w:rPr>
                <w:bCs/>
                <w:sz w:val="24"/>
                <w:szCs w:val="24"/>
              </w:rPr>
              <w:t>за государственные награды, включая почетные звания Российской Федерации и СССР;</w:t>
            </w:r>
          </w:p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почетные спортивные звания «Заслуженный тренер России», «Заслуженный мастер спорта России», «Заслуженный мастер спорта СССР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почетный знак «За заслуги в развитии физической культуры и спор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;</w:t>
            </w:r>
          </w:p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за почетный знак «Отличник физической культуры и спорт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Другие ведомственные награды и звания по усмотрению департамента на основании нормативного правового акта Правительства Новгородской област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3.8. Повышающий коэффициент за результативное участие в подготовке спортсмена (команды) к должностному окладу педагогических работников учреждения устанавливается за подготовку и (или) участие в подготовке спортсмена высокого класса, как занимающегося в учреждении, осуществляющем спортивную подготовку, так и ранее проходившего подготовку, либо переданного для дальнейшего прохождения в другое учреждение.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Повышающий коэффициент за результативное участие в подготовке спортсмена (команды) к окладу (должностному окладу) работника учреждения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, а срок ее действия - с момента показанного спортсменом спортивного результата или с начала (финансового) года (соответственно, сдвигая срок действия) в течение одного календарного года, а по международным спортивным соревнованиям - до проведения следующих международных спортивных соревнований данного статуса (за исключением случаев их проведения в том же календарном году, в котором показан спортивный результат).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>Если в период действия повышающего коэффициента за результативное участие в подготовке спортсмена (команды) к окладу (должностному окладу) заместителя директора учреждения спортсмен улучшил спортивный результат, размер повышающего коэффициента к окладу рекомендуется соответственно увеличивать и устанавливать новое исчисление срока его действ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ющий коэффициент за результативное участие в подготовке спортсмена (команды) работникам учреждения устанавливается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4"/>
        <w:gridCol w:w="2818"/>
        <w:gridCol w:w="1246"/>
        <w:gridCol w:w="2256"/>
        <w:gridCol w:w="1298"/>
        <w:gridCol w:w="1296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атус официального спортивного соревнован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 или участие без учета занятого мест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азмер повышающего к</w:t>
            </w:r>
            <w:r>
              <w:rPr>
                <w:sz w:val="24"/>
                <w:szCs w:val="24"/>
              </w:rPr>
              <w:t>оэффициента к окладу (ставке) за результатив-ную подготовку одного спортсмена (команды)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Размер повышающего к</w:t>
            </w:r>
            <w:r>
              <w:rPr>
                <w:sz w:val="24"/>
                <w:szCs w:val="24"/>
              </w:rPr>
              <w:t>оэффициента к окладу (должност-ному окладу) (ставке) за подго-товку и (или) учас-тие в подготовке одного спортсмена (команды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нерс-кому состав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ным специа-листам</w:t>
            </w:r>
          </w:p>
        </w:tc>
      </w:tr>
      <w:tr>
        <w:trPr>
          <w:trHeight w:val="10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фициальные международные спортивные соревнования</w:t>
            </w:r>
          </w:p>
        </w:tc>
      </w:tr>
      <w:tr>
        <w:trPr>
          <w:trHeight w:val="22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лимпийские игры, чемпионат м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убок мира (сумма этапов или финал), чемпионат Европ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убок Европы (сумма этапов или финал), первенство м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Этапы Кубка мира, первенство Европы, Всемирная универсиада, Юношеские Олимпийские игры, Европейский юношеский Олимпийский фестива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чие официальные международные спортивные соревн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2. Индивидуальные, личные (групп, пар, экипажей) виды программ официальных спортивных соревнований; командные виды программ официальных спортивных соревнований, с численностью команд до 8 спортсменов включительно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емпионат России, Кубок России (сумма этапов или финал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венство России (среди молодежи), Спартакиада молодежи (финал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ервенство России (юниоры и юниорки, юноши и девушки), Спартакиада спортивных школ (финалы), Спартакиада учащихся (финал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чие межрегиональные и всероссийские официальные спортивные соревно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фициальные спортивные соревнования в командных игровых видах спорта, командные виды программ официальных спортивных соревнований с численностью команд свыше 8 спортсменов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подготовку команды (членов команды), занявшей места: на Чемпионате России; на Кубке Росс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подготовку команды (членов команды), занявшей места: на Первенстве России (среди молодежи); на Спартакиаде молодежи (финал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подготовку команды (членов команды), занявшей места: на Первенстве России (юниоры и юниорки, юноши и девушки); на Спартакиаде спортивных школ (финалы); на Спартакиаде учащихся (финал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подготовку команды (членов команды), занявших места на прочих межрегиональных и всероссийских официальных спортивных соревнован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 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С учетом условий труда работникам учреждения устанавливаются следующие выплаты компенсационного характер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ыплаты работникам учреждения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выплаты за работу в условиях, отклоняющихся от нормальных (при выполнении работ различной квалификации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совмещение профессий (должностей)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расширение зон обслуживания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сверхурочной работе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работе в ночное время, выходные и не рабочие праздничные дни и при выполнении работ в других условиях, отклоняющихся от нормальных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повышенная оплата тренерам-преподавателям муниципальных учреждений, проводящим занятия по видам спорта с детьми-инвалидами)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Выплаты компенсационного характера устанавливаются к окладам (должным окладам) работников учреждения по соответствующим профессиональным квалификационным группам в процентах к должным окладам либо в абсолютных размерах, если иное не установлено законодательством Российской Федерации или Новгоро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3.9.1. Условия, размеры и порядок выплат компенсационного характера устанавливаются коллективными договорами, соглашениями, локальными нормативными актами в соответствии с трудовым законодательством, иными нормативными правовыми актами Российской Федерации, Новгородской области и Администрации Валдайского муниципального района, содержащими нормы трудового права, и конкретизируются в трудовых договорах работник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3.9.2. Выплаты компенсационного характера устанавливаются в процентном отношении к должностным окладам работников по соответствующим профессиональным квалификационным группам либо в абсолютных размерах, если иное не установлено законодательством Российской Федерации , Новгоро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3.9.3. Минимальные размеры выплат работникам, занятым на тяжелых работах, работах с вредными и (или) опасными и иными условиями труда, устанавливаются в соответствии с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20 ноября 2008 года № 870 «Об установлении сокращенной продолжительности рабочего времени, ежегодного дополнительного оплачиваемого отпуска, повышенной оплаты труда работникам, занятым на тяжелых работах, работах с вредными и (или)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асными и иными особыми условиями труда» и не могут составлять менее 4 процентов оклада (должностного оклада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нкретные размеры выплат работникам, занятым на тяжелых работах, работах с вредными и (или) опасными и иными условиями труда, устанавливаются по результатам аттестации рабочих мест или оценки условий труда лицам, непосредственно занятым на работах, предусмотренных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еречнем</w:t>
        </w:r>
      </w:hyperlink>
      <w:r>
        <w:rPr>
          <w:color w:val="000000"/>
          <w:sz w:val="24"/>
          <w:szCs w:val="24"/>
        </w:rPr>
        <w:t xml:space="preserve"> работ, на которых устанавливаются доплаты за неблагоприятные условия труда работникам организаций и учреждений системы Гособразования СССР, утвержденным приказом Государственного комитета СССР по народному образованию от 20 августа 1990 года № 579 (в ред. приказа Гособразования СССР от 03.01.1991 № 1) и типовы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оложением</w:t>
        </w:r>
      </w:hyperlink>
      <w:r>
        <w:rPr>
          <w:color w:val="000000"/>
          <w:sz w:val="24"/>
          <w:szCs w:val="24"/>
        </w:rPr>
        <w:t>, установленным постановлением Госкомтруда СССР и Секретариата ВЦСПС от 3 октября 1986 года № 387/22-78 «Об утверждении типового положения об оценке условий труда на рабочих местах и порядке применения отраслевых перечней работ, на которых могут устанавливаться доплаты рабочим за условия труда»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аботах с тяжелыми и вредными условиями труда - 4, 8, 12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на работах с особо тяжелыми, особо вредными условиями труда - 16, 20, 24 процент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ысококвалифицированным рабочим, занятым на важных и ответственных работах, тарифицированным не ниже 6-го разряда, оплата труда которых осуществляется в зависимости от разряда выполняемых работ, по решению руководителя муниципального учреждения устанавливается доплата  12 процентов к окладу в соответствии с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еречнем</w:t>
        </w:r>
      </w:hyperlink>
      <w:r>
        <w:rPr>
          <w:color w:val="000000"/>
          <w:sz w:val="24"/>
          <w:szCs w:val="24"/>
        </w:rPr>
        <w:t xml:space="preserve"> профессий высококвалифицированных рабочих, занятых на важных и ответственных работах, согласно приложению 3 к настоящему По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Выплаты работникам, занятым на тяжелых работах, работах с вредными и (или) опасными и иными условиями труда, начисляются за время фактической занятости работников на таких рабочих местах или в таких условиях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Руководители 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. При последующей рационализации рабочих мест и улучшении условий труда доплаты уменьшаются или отменяются полностью. Если по итогам аттестации рабочее место признается безопасным, то указанная выплата отменяетс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3.9.4. Выплаты за работу в условиях, отклоняющихся от нормальных, устанавливаются в соответствии с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статьей  149</w:t>
        </w:r>
      </w:hyperlink>
      <w:r>
        <w:rPr>
          <w:color w:val="000000"/>
          <w:sz w:val="24"/>
          <w:szCs w:val="24"/>
        </w:rPr>
        <w:t xml:space="preserve"> Трудов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К указанным выплатам относя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доплата за совмещение профессий (должностей), устанавливается работнику на определенный срок, размер доплаты определяется по соглашению сторон с учетом содержания и объема дополнительной работы до 50 проценто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доплата за расширение зон обслуживания, устанавливается работнику на определенный срок, размер доплаты определяется по соглашению сторон с учетом содержания и объема дополнительной работы до 100 проценто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доплата за исполнение обязанностей временно отсутствующего работника без освобождения от основной работы, устанавливается на определенный срок и определяется по соглашению сторон с учетом содержания и объема дополнительной работы до 50 процентов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доплата за работу в выходные или не рабочие праздничные дни, производится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 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По желанию работника, работавшего в выходной или не рабочий праздничный день, ему может быть предоставлен другой день отдыха. В этом случае работа в выходной или не рабочий праздничный день оплачивается в одинарном размере, а день отдыха оплате не подлежит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доплата за работу в ночное время, производится работнику в повышенном размере по сравнению с оплатой работы в нормальных условиях, за каждый час работы. Ночным считается время с 22 часов вечера до 6 часов ут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Оплата труда за работу в ночное время в соответствии с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22 июля 2008 года  № 554 «О минимальном размере повышения оплаты труда за работу в ночное время» составляет не менее 20 процентов оклада (должностного оклада), за каждый час работы в ночное врем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Конкретные размеры повышения оплаты труда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, но не менее минимального размера повышения оплаты труда за работу в ночное время, установленного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Расчет части оклада (должностного оклада) за час работы определяется путем деления оклада (должностного оклада) на среднемесячное количество часов в зависимости от установленной работнику продолжительности рабочей недели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повышенная оплата сверхурочной работы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Производится работнику за первые два часа работы не менее полуторного размера, за последующие часы - двойного размера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3.9.5. Повышенная оплата не образует новый должностной оклад, ставку заработной платы и не учитывается при начислении стимулирующих и компенсационных выпл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Работникам учреждения устанавливаются следующие выплаты стимулирующего характер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ы молодым специалистам и наставника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ы за интенсивность и высокие результаты работы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ы за качество выполняем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ы за стаж непрерывной работы, выслугу лет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латы за опыт работы и достижения работников в сфере физической культуры и спорта, образования в области физической культуры и спорта, отмеченные государственными и ведомственными званиями и наградам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миальные выплаты по итогам рабо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Выплаты стимулирующе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Перечнем видов выплат стимулирующего характера в пределах фонда оплаты тру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Размеры и условия осуществления выплат стимулирующего характер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изируются в трудовых договорах работни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Выплата за интенсивность и высокие результаты работы может устанавливаться  ежемесячно в размере до 400% от оклада (должностного оклад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ыплата за интенсивность и высокие результаты работы устанавливается с учетом интенсивности и напряженности работы.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2.Выплаты за качество выполняемых работ может устанавливаться ежемесячно  в размере до 100 % от оклада (должностного оклада)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Выплаты за качество выполняемых работ осуществляется единовременно при поощрении Президентом Российской Федерации, Правительством Российской Федерации, присвоении почетных званий Российской Федерации и награждении знаками отличия Российской Федерации, награждении орденами и медалями Российской Федерации, награждении ведомственными знаками (знаками отличия) в случаях, предусмотренных федеральными и областными нормативными правовыми актами.</w:t>
      </w:r>
    </w:p>
    <w:p>
      <w:pPr>
        <w:pStyle w:val="Normal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color w:val="000000"/>
          <w:sz w:val="24"/>
          <w:szCs w:val="24"/>
        </w:rPr>
        <w:t>Выплата за стаж непрерывной</w:t>
      </w:r>
      <w:r>
        <w:rPr>
          <w:rFonts w:eastAsia="Calibri"/>
          <w:sz w:val="24"/>
          <w:szCs w:val="24"/>
        </w:rPr>
        <w:t xml:space="preserve"> работы, выслугу лет устанавливается в зависимости стажа работы в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 до 5 лет           – 1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        – 2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лет до 15 лет – 3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5 лет          – 40 % должностного окл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рядок и условия выплаты за стаж непрерывной работы, выслугу лет устанавливается в соответствии с порядком, утвержденным локальным актом учреждения. Установление стажа работы, дающего право на получение ежемесячной надбавки, и определение ее размера осуществляется комиссией учреждения по установлению стажа непрерывной работы, состав которой утверждается руководителем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ab/>
        <w:t xml:space="preserve">3.14. Стимулирующие выплаты к должностному окладу молодым специалистам (в возрасте до 35 лет), а также тренерам, тренерам-преподавателям, другим специалистам, осуществляющим наставничество над молодыми специалистами (далее - специалист-наставник),  устанавливается в течение 3-х первых лет работы, получивший среднее профессиональное или высшее профессиональное образование при первичном трудоустройстве по специальности в организацию, осуществляющую спортивную подготовку в течение года после окончания учебного заведения. Статус однократно действителен в течение 3-х лет с момента заключения с сотрудником трудового договора: 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0 процентов к должностному окладу – молодому специалисту;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 процентов  к должностному окладу – специалисту-наставник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3.14.1. В случае перевода из одной организации спортивной подготовки в другую статус за молодым специалистом сохраняется, и срок его действия не прерыв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3.14.2. Статус молодого специалиста однократно продлевается (на период действия причины продления, но не более чем на 3 года, и до возраста, не превышающего полных тридцати пяти лет) в случа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ризыва на военную службу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направления на стажировку или обучение с отрывом от производства по основному месту работы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направления в очную аспирантуру для подготовки и защиты кандидатской диссертации на срок не более трех лет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лительного, более 3 месяцев, нахождения на больничном листе, в том числе по причине беременности и род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предоставления отпуска по уходу за ребенком до достижения им возраста трех лет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3.14.3. Статус молодого специалиста до истечения срока его действия утрачивается в случа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расторжения трудового договора по инициативе молодого специалист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расторжения трудового договора по инициативе работодателя по основаниям, предусмотренным трудовым законодательством Российской Федерации, в частности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унктами 5</w:t>
        </w:r>
      </w:hyperlink>
      <w:r>
        <w:rPr>
          <w:color w:val="000000"/>
          <w:sz w:val="24"/>
          <w:szCs w:val="24"/>
        </w:rPr>
        <w:t xml:space="preserve"> -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8</w:t>
        </w:r>
      </w:hyperlink>
      <w:r>
        <w:rPr>
          <w:color w:val="000000"/>
          <w:sz w:val="24"/>
          <w:szCs w:val="24"/>
        </w:rPr>
        <w:t xml:space="preserve">,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11</w:t>
        </w:r>
      </w:hyperlink>
      <w:r>
        <w:rPr>
          <w:color w:val="000000"/>
          <w:sz w:val="24"/>
          <w:szCs w:val="24"/>
        </w:rPr>
        <w:t xml:space="preserve">,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14 части первой статьи 81</w:t>
        </w:r>
      </w:hyperlink>
      <w:r>
        <w:rPr>
          <w:color w:val="000000"/>
          <w:sz w:val="24"/>
          <w:szCs w:val="24"/>
        </w:rPr>
        <w:t xml:space="preserve"> Трудового кодекса Российской Федерации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3.15.Премиальные выплаты по итогам работы</w:t>
      </w:r>
      <w:r>
        <w:rPr>
          <w:sz w:val="24"/>
          <w:szCs w:val="24"/>
        </w:rPr>
        <w:t xml:space="preserve"> работникам учреждения осуществляются на основании оценки эффективности их деятельност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sz w:val="24"/>
          <w:szCs w:val="24"/>
        </w:rPr>
      </w:pPr>
      <w:r>
        <w:rPr>
          <w:rFonts w:eastAsia="Calibri"/>
          <w:sz w:val="24"/>
          <w:szCs w:val="24"/>
        </w:rPr>
        <w:tab/>
        <w:t>Премиальные выплаты по итогам работы работникам учреждения производятся  за счет экономии фонда оплаты труда по итогам работы (квартал, полугодие, 9 месяцев, год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>Работник учреждения готовит отчет об оценке эффективности деятельности (далее отчет) по форме согласно приложению 4 к Положению ежеквартально до 1 числа месяца, следующего за отчетным периодом, и направляет его в оценочную комиссию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</w:rPr>
        <w:tab/>
        <w:t>Состав и порядок деятельности оценочной комиссии для осуществления оценки эффективности деятельности работников учреждения утверждаются локальным актом учреждени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Оценочная комиссия, созданная в учреждении, рассматривает отчеты работников учреждения и на их основе проводит оценку эффективности деятельности работников учреждения в соответствии с критериями оценки эффективности их деятельности в балла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Максимальное количество баллов, которое можно набрать за отчетный период, принимается за 100 процентов. Премия не выплачивается, если сумма баллов, набранных за отчетный период, работником учреждения, составит меньше 50 процент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По результатам рассмотрения отчетов работников учреждения оценочная комиссия, созданная в учреждении, готовит предложения о премировании (невыплате премии) работников (работникам) учреж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На основании предложений оценочной комиссии руководителем учреждения принимается решение о премировании или об отказе в премировании работников учреждения и оформляется приказом учреждения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Процент премиальной выплаты, соответствующий максимальному количеству баллов устанавливается ежеквартально в зависимости от обеспечения указанной выплаты финансовыми средствами в пределах предусмотренного фонда оплаты труда.</w:t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казателей эффективности деятельности всех работнико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я и критериев оценки эффективности их деятельност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721"/>
        <w:gridCol w:w="4535"/>
        <w:gridCol w:w="1567"/>
      </w:tblGrid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казателя эффективности работника учреждения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ритерии оценки эффективности деятельност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акси-мальное количество баллов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чество, полнота и сроки исполнения должностных обязанносте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должностных обязанностей без замечаний и в установленные сро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блюдение трудовой дисциплин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дисциплинарных взыскани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Дополнительные критерии устанавливаются для каждой группы работников и оцениваются по шкале из расчета максимального количества баллов -40.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казателей эффективности деятельности работников учрежде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и критериев оценки эффективности их деятельности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721"/>
        <w:gridCol w:w="4535"/>
        <w:gridCol w:w="1391"/>
      </w:tblGrid>
      <w:tr>
        <w:trPr>
          <w:trHeight w:val="1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казателя эффективности деятельности работника учреждения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ритерии оценки эффективности деятельност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-мальное количество баллов 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ind w:left="0" w:firstLine="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ников учреждения, занимающих должности руководителей структурных подразделений</w:t>
            </w:r>
          </w:p>
        </w:tc>
      </w:tr>
      <w:tr>
        <w:trPr>
          <w:trHeight w:val="1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Эффективное планирование и общее руководство структурным подразделением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сутствие замечаний руководителя, заместителя руководителя, главного бухгалтера учреждения на работу структурного подразде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9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административных штрафов по результатам внешних проверок и отсутствие замечаний по результатам внутренних контрольных мероприят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ников учреждения, занимающих должности работников образования, а именно тренерско-преподавательский состав</w:t>
            </w:r>
          </w:p>
        </w:tc>
      </w:tr>
      <w:tr>
        <w:trPr>
          <w:trHeight w:val="2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 призовые места в соревнованиях различного уровня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дународном уров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региональном уров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муниципальном уровн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изовых мес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и качественное заполнение и предоставление отчет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облюдение сроков предоставления отчетной документации по установленным формам (без ошибок и опечаток), достоверность сведений, представленных в отчетной документ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влетворенность граждан качеством и количеством предоставленных муниципальных и платных услуг/рабо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сутствие письменных жалоб, поступивших от граждан, на качеством оказания муниципальных услуг/ выполнения работ, признанных обоснованны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аботников учреждения, занимающих должности работников образования, за исключение тренерско-преподавательский состав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особо важных, сложных и срочных поручений непосредственного руководи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особо важных, сложных и срочных поручений непосредственного руководителя в поставленные сроки без замеча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ношение к порученной работе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амостоятельность, ответственность, инициативность, настойчивость при достижении результа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большого объема работы в короткие сро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ыполнение поручений непосредственного руководителя в поставленные сроки без замеча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-10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ботников учреждения, занимающих должности работников физической культуры и спорта, реализующих программы спортивной подготовки</w:t>
            </w:r>
          </w:p>
        </w:tc>
      </w:tr>
      <w:tr>
        <w:trPr>
          <w:trHeight w:val="3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 призовые места в соревнованиях различного уровня: на международном уров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российском уров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региональном уров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муниципальном уровн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призовых мес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оевременное и качественное заполнение и предоставление отчет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блюдение сроков предоставления отчетной документации по установленным формам (без ошибок и опечаток), достоверность сведений, представленных в отчетной документ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ность граждан качеством и количеством предоставленных муниципальных и платных услуг/рабо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сутствие письменных жалоб, поступивших от граждан, на качеством оказания муниципальных услуг/ выполнения работ, признанных обоснованны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ников учреждения, занимающих должности работников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ой культуры и спорта, за исключением реализующих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спортивной подготовки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ношение к порученной работе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амостоятельность, ответственность, инициативность, настойчивость при достижении результа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ность граждан качеством и количеством предоставленных муниципальных  и платных услуг/ рабо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сутствие письменных жалоб, поступивших от граждан, на качеством оказания муниципальных услуг/ выполнения работ, признанных обоснованным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-10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ников учреждения, занимающих должности общеотраслевых профессий рабочих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ношение к порученной работ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амостоятельность, ответственность, инициативность, настойчивость при достижении результа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требований охраны труд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сутствие предписаний, представлений, замечаний со стороны контролирующих и надзорных органов по итогам проведенных провер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9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-102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ботников учреждения, занимающих должности медицинских и фармацевтических работников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ношение к порученной работе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амостоятельность, ответственность, инициативность, настойчивость при достижении результа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санитарно-гигиенических услов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сутствие предписаний, представлений, замечаний со стороны контролирующих и надзорных органов по итогам проведенных провер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замечаний по работе с документам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блюдение сроков в работе с документацией (без ошибок и опечаток), достоверность сведений, представленных в документ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ботников учреждения, занимающих общеотраслевые должности специалистов и служащих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ношение к порученной работе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амостоятельность, ответственность, инициативность, настойчивость при достижении результа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замечаний по работе с документам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блюдение сроков в работе с документацией (без ошибок и опечаток), достоверность сведений, представленных в документ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требований охраны труд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сутствие предписаний, представлений, замечаний со стороны контролирующих и надзорных органов по итогам проведенных провер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shd w:fill="FFFFFF" w:val="clear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4"/>
          <w:szCs w:val="24"/>
        </w:rPr>
        <w:tab/>
        <w:t xml:space="preserve">3.16.Работникам учреждения </w:t>
      </w:r>
      <w:r>
        <w:rPr>
          <w:color w:val="000000"/>
          <w:sz w:val="24"/>
          <w:szCs w:val="24"/>
        </w:rPr>
        <w:t>наряду со стимулирующими выплатами по оплате труда (в т. ч. премиями и иными поощрительными выплатами) при наличии экономии фонда оплаты труда могут в рамках поощрения за труд (статья 191 Трудового кодекса Российской Федерации) выплачиваться следующие разовые (единовременные) преми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4"/>
          <w:szCs w:val="24"/>
        </w:rPr>
        <w:tab/>
        <w:t>к праздничным (статья  112 Трудового кодекса Российской Федерации) и профессиональным датам, установленными законодательством Российской федерации;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к юбилеям (достижению 50-, 55-, 60-, 65-, 70-летнего возраста);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в связи с присуждением почетных званий;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в случае увольнения в связи с уходом на пенсию;</w:t>
      </w:r>
    </w:p>
    <w:p>
      <w:pPr>
        <w:pStyle w:val="Normal"/>
        <w:shd w:fill="FFFFFF" w:val="clear"/>
        <w:ind w:left="-36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иные премии, предусмотренные учетной политикой учреждени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емирование в указанных случаях осуществляется по решению руководителя учреждения на основании докладных записок заместителей руководителя, руководителей структурных подразделений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мер премии определяется письменным приказом руководителя учреждения в пределах общей экономии по фонду оплаты труда.</w:t>
      </w:r>
    </w:p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выплаты материальной помощ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1. Из фонда оплаты труда руководителю, заместителю руководителя, главному бухгалтеру и работникам учреждения может быть оказана материальная помощь в пределах фонда оплаты труда в размере 100 процентов должностного оклада в случаях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смерти (гибели) члена семьи (супруг, супруга), близкого родственника (родители, дети, усыновители, усыновленные, братья, сестры, дедушка, бабушка, внуки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необходимости длительного (более одного месяца) лечения и восстановления здоровья работника, подтвержденного соответствующими документами (но не более 15000 (пятнадцати) тысяч рублей в год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утраты личного имущества в результате стихийного бедствия, пожара, аварии, противоправных действий третьих лиц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ождения ребенк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 других случаях при наличии уважительных причин, подтвержденных соответствующими документам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ешение о выплате материальной помощи руководителю, заместителю руководителя, главному бухгалтеру, работникам учреждения и ее конкретном размере принимается на основании письменного заявления с приложением документов, подтверждающих наличие оснований для выплат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ешение об оказании материальной помощи и ее конкретном размере принимае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 отношении руководителя учреждения – Администрацией и оформляется правовым актом Администр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 отношении заместителя руководителя, главного бухгалтера, работников учреждения - руководителем учреждения в соответствии с локальным нормативным актом учреждения, принимаемым в соответствии с трудовым законодательством и нормативными правовыми актами, содержащие  нормы трудового права, настоящим Положением и оформляется приказом учреж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Материальная помощь, оказываемая руководителю, заместителю руководителя, главному бухгалтеру и работникам учреждения, максимальными размерами не ограничивается.</w:t>
      </w:r>
    </w:p>
    <w:p>
      <w:pPr>
        <w:pStyle w:val="ListParagraph"/>
        <w:numPr>
          <w:ilvl w:val="1"/>
          <w:numId w:val="7"/>
        </w:numPr>
        <w:autoSpaceDE w:val="false"/>
        <w:ind w:left="0" w:firstLine="709"/>
        <w:rPr/>
      </w:pPr>
      <w:r>
        <w:rPr>
          <w:sz w:val="24"/>
          <w:szCs w:val="24"/>
          <w:lang w:eastAsia="ru-RU"/>
        </w:rPr>
        <w:t>В случае смерти руководителя</w:t>
      </w:r>
      <w:r>
        <w:rPr>
          <w:sz w:val="24"/>
          <w:szCs w:val="24"/>
        </w:rPr>
        <w:t>, заместителя руководителя, главного бухгалтера, работника в</w:t>
      </w:r>
      <w:r>
        <w:rPr>
          <w:sz w:val="24"/>
          <w:szCs w:val="24"/>
          <w:lang w:eastAsia="ru-RU"/>
        </w:rPr>
        <w:t xml:space="preserve">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а, бабушка, внуки). Решение о выплате материальной помощи и ее конкретном размере принимается на основании письменного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Решение об оказании материальной помощи и ее конкретном размере принимается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 отношении руководителя учреждения - Администрацией муниципального района и оформляется правовым актом Администр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в отношении заместителя руководителя, главного бухгалтера, работников учреждения - руководителем учреждения и оформляется приказом учреж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4.3. Выплата материальной помощи производится на основании заявления работника с приложением подтверждающих документов и в соответствии с приказом руководителя.                                 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4.4. Руководителю, заместителю руководителя, главному бухгалтеру и работникам учреждения один раз в год может оказываться материальная помощь на оздоровление при уходе руководителя, заместителя руководителя, главного бухгалтера и работника в ежегодный основной оплачиваемый отпуск в размере  100 процентов должностного оклада. </w:t>
      </w:r>
    </w:p>
    <w:p>
      <w:pPr>
        <w:pStyle w:val="ListParagraph"/>
        <w:autoSpaceDE w:val="false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4.5.Материальная помощь, оказываемая руководителю учреждения, работникам учреждения, не относится к стимулирующим выплатам и не учитывается при определении среднего заработка руководителя учреждения, работника учреждения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Другие вопросы оплаты труд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ab/>
        <w:t>В случаях, когда размер оплаты труда работника зависит от стажа, образования, квалификационной категории, государственных наград и (или) ведомственных знаков отличия, ученой степени, право на его изменение возникает в следующие срок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ab/>
        <w:t>при увеличении стажа непрерывной работы, педагогической работы, выслуги лет –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ab/>
        <w:t>при получении образования или восстановлении документов об образовании – со дня представления соответствующего документ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ab/>
        <w:t>при присвоении квалификационной категории – со дня вынесения решения аттестационной комиссией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ab/>
        <w:t>при присвоении почетного звания, награждения – со дня присвоения, награжде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>при присуждении ученой степени доктора наук или кандидата наук - со дня принятия решения о выдаче диплом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shd w:fill="FFFFFF" w:val="clear"/>
        </w:rPr>
        <w:tab/>
        <w:t>При наступлении у работника права на изменение размера оплаты труда в период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оплаты его труда осуществляется по окончании указанных периодов.</w:t>
      </w:r>
    </w:p>
    <w:p>
      <w:pPr>
        <w:pStyle w:val="Normal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_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4"/>
          <w:szCs w:val="24"/>
          <w:shd w:fill="FFFFFF" w:val="clear"/>
          <w:lang w:eastAsia="ar-SA"/>
        </w:rPr>
      </w:pPr>
      <w:r>
        <w:rPr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ind w:left="709" w:hanging="709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b/>
          <w:b/>
          <w:color w:val="000000"/>
          <w:sz w:val="24"/>
          <w:szCs w:val="24"/>
          <w:highlight w:val="yellow"/>
          <w:lang w:eastAsia="en-US"/>
        </w:rPr>
      </w:pPr>
      <w:r>
        <w:rPr>
          <w:b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мерному поло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тономных учреждений дополните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ия, подведомствен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района,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о отрасли «Физическая культура и спорт»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мальных  должностных окладов работников учреждения, занимаю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и работников физической культуры и спор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еречень должностей работников физической культуры и спорта, отнесенных к профессиональным квалификационным группам  должностей работников физической культуры и спорта, установлен приказом</w:t>
      </w:r>
      <w:r>
        <w:rPr>
          <w:sz w:val="24"/>
          <w:szCs w:val="24"/>
        </w:rPr>
        <w:t xml:space="preserve"> Министерства здравоохранения и социального развития Российской Федерации от 27.02.2012 № 165н «Об утверждении профессиональных квалификационных групп должностей работников физической культуры и спорта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98"/>
        <w:gridCol w:w="1985"/>
      </w:tblGrid>
      <w:tr>
        <w:trPr>
          <w:trHeight w:val="7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Г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 (руб.)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Д</w:t>
            </w:r>
            <w:r>
              <w:rPr>
                <w:sz w:val="24"/>
                <w:szCs w:val="24"/>
              </w:rPr>
              <w:t>олжности работников физической культуры и спорта перв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15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730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Д</w:t>
            </w:r>
            <w:r>
              <w:rPr>
                <w:sz w:val="24"/>
                <w:szCs w:val="24"/>
              </w:rPr>
              <w:t>олжности работников физической культуры и спорта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980</w:t>
            </w:r>
          </w:p>
        </w:tc>
      </w:tr>
      <w:tr>
        <w:trPr>
          <w:trHeight w:val="212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60</w:t>
            </w:r>
          </w:p>
        </w:tc>
      </w:tr>
      <w:tr>
        <w:trPr>
          <w:trHeight w:val="7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850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Д</w:t>
            </w:r>
            <w:r>
              <w:rPr>
                <w:sz w:val="24"/>
                <w:szCs w:val="24"/>
              </w:rPr>
              <w:t>олжности работников физической культуры и спорта третье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280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570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Д</w:t>
            </w:r>
            <w:r>
              <w:rPr>
                <w:sz w:val="24"/>
                <w:szCs w:val="24"/>
              </w:rPr>
              <w:t>олжности работников физической культуры и спорта четвёрт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,4.1.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ный тренер сборной команды государственный тренер, начальник сборной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48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ых  должностных окладов работников учреждения, занима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лжности работников образова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еречень должностей работников образования, отнесенных к профессиональным квалификационным группам должностей работников образования, установлен приказом Министерства здравоохранения и</w:t>
      </w:r>
      <w:r>
        <w:rPr>
          <w:sz w:val="24"/>
          <w:szCs w:val="24"/>
        </w:rPr>
        <w:t xml:space="preserve">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.</w:t>
      </w:r>
    </w:p>
    <w:tbl>
      <w:tblPr>
        <w:tblW w:w="937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59"/>
        <w:gridCol w:w="1985"/>
      </w:tblGrid>
      <w:tr>
        <w:trPr>
          <w:trHeight w:val="322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Г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 (руб.)</w:t>
            </w:r>
          </w:p>
        </w:tc>
      </w:tr>
      <w:tr>
        <w:trPr>
          <w:trHeight w:val="89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КГ «Должности работников учебно-вспомогательного персонала перв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1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Должности работников учебно-вспомогательного персонала второго уровня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25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6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Должности педагогических работников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9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5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700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66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8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ых  должностных окладов работников учреждения, занимающи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2"/>
          <w:szCs w:val="22"/>
        </w:rPr>
        <w:t xml:space="preserve">должности </w:t>
      </w:r>
      <w:r>
        <w:rPr>
          <w:b/>
          <w:bCs/>
          <w:sz w:val="22"/>
          <w:szCs w:val="22"/>
        </w:rPr>
        <w:t>медицинских и фармацевтических работник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должностей медицинских и фармацевтических работников, отнесенных к профессиональным квалификационным группам должностей медицинских и фармацевтических работников, установлен приказом</w:t>
      </w:r>
      <w:r>
        <w:rPr>
          <w:sz w:val="24"/>
          <w:szCs w:val="24"/>
        </w:rPr>
        <w:t xml:space="preserve"> Министерства здравоохранения и социального развития Российской Федерации от 06.08.2007 № 526 «О</w:t>
      </w:r>
      <w:r>
        <w:rPr>
          <w:bCs/>
          <w:sz w:val="24"/>
          <w:szCs w:val="24"/>
        </w:rPr>
        <w:t>б утверждении профессиональных квалификационных групп должностей медицинских и фармацевтических работников»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448"/>
        <w:gridCol w:w="1931"/>
      </w:tblGrid>
      <w:tr>
        <w:trPr>
          <w:trHeight w:val="6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Г,</w:t>
            </w:r>
          </w:p>
          <w:p>
            <w:pPr>
              <w:pStyle w:val="Normal"/>
              <w:ind w:left="12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 (руб.)</w:t>
            </w:r>
          </w:p>
        </w:tc>
      </w:tr>
      <w:tr>
        <w:trPr>
          <w:trHeight w:val="2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Медицинский и фармацевтический персонал первого уровня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815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Средний медицинский и фармацевтический персонал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5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90</w:t>
            </w:r>
          </w:p>
        </w:tc>
      </w:tr>
      <w:tr>
        <w:trPr>
          <w:trHeight w:val="19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210</w:t>
            </w:r>
          </w:p>
        </w:tc>
      </w:tr>
      <w:tr>
        <w:trPr>
          <w:trHeight w:val="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330</w:t>
            </w:r>
          </w:p>
        </w:tc>
      </w:tr>
      <w:tr>
        <w:trPr>
          <w:trHeight w:val="25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20</w:t>
            </w:r>
          </w:p>
        </w:tc>
      </w:tr>
      <w:tr>
        <w:trPr>
          <w:trHeight w:val="1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30</w:t>
            </w:r>
          </w:p>
        </w:tc>
      </w:tr>
      <w:tr>
        <w:trPr>
          <w:trHeight w:val="17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Врачи и провизоры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650</w:t>
            </w:r>
          </w:p>
        </w:tc>
      </w:tr>
      <w:tr>
        <w:trPr>
          <w:trHeight w:val="9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960</w:t>
            </w:r>
          </w:p>
        </w:tc>
      </w:tr>
      <w:tr>
        <w:trPr>
          <w:trHeight w:val="1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.3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120</w:t>
            </w:r>
          </w:p>
        </w:tc>
      </w:tr>
      <w:tr>
        <w:trPr>
          <w:trHeight w:val="16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.4.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36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мальных должностных окладов работников учреждения, занимающ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отраслевые должности руководителей, специалистов и служащих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еречень должностей руководителей, специалистов и служащих, отнесенных к профессиональным квалификационным группам общеотраслевых должностей руководителей, специалистов и служащих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овлен 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90"/>
        <w:gridCol w:w="2147"/>
      </w:tblGrid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Г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 (руб.)</w:t>
            </w:r>
          </w:p>
        </w:tc>
      </w:tr>
      <w:tr>
        <w:trPr>
          <w:trHeight w:val="2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Общеотраслевые должности служащих первого уровня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010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64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Общеотраслевые должности служащих второго уровня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05</w:t>
            </w:r>
          </w:p>
        </w:tc>
      </w:tr>
      <w:tr>
        <w:trPr>
          <w:trHeight w:val="1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150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290</w:t>
            </w:r>
          </w:p>
        </w:tc>
      </w:tr>
      <w:tr>
        <w:trPr>
          <w:trHeight w:val="1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30</w:t>
            </w:r>
          </w:p>
        </w:tc>
      </w:tr>
      <w:tr>
        <w:trPr>
          <w:trHeight w:val="8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58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« Общеотраслевые должности служащих третьего уровня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440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280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490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330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.5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55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« Общеотраслевые должности служащих четвертого уровня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.1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500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.2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770</w:t>
            </w:r>
          </w:p>
        </w:tc>
      </w:tr>
      <w:tr>
        <w:trPr>
          <w:trHeight w:val="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.3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0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инимальных должностных окладов работников учреждения, занимающих</w:t>
      </w:r>
    </w:p>
    <w:p>
      <w:pPr>
        <w:pStyle w:val="Normal"/>
        <w:tabs>
          <w:tab w:val="clear" w:pos="720"/>
          <w:tab w:val="center" w:pos="4678" w:leader="none"/>
          <w:tab w:val="left" w:pos="82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отраслевые профессии рабочих</w:t>
      </w:r>
    </w:p>
    <w:p>
      <w:pPr>
        <w:pStyle w:val="Normal"/>
        <w:tabs>
          <w:tab w:val="clear" w:pos="720"/>
          <w:tab w:val="center" w:pos="4678" w:leader="none"/>
          <w:tab w:val="left" w:pos="82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еречень профессий рабочих отнесенных к профессиональным квалификационным группам общеотраслевых профессий рабочих, установлен приказом Министерства здравоохранения и социального развития</w:t>
      </w:r>
      <w:r>
        <w:rPr>
          <w:sz w:val="24"/>
          <w:szCs w:val="24"/>
        </w:rPr>
        <w:t xml:space="preserve"> Российской Федерации от 29.05.2008 № 248н «Об утверждении профессиональных квалификационных групп общеотраслевых профессий рабочих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517"/>
        <w:gridCol w:w="2104"/>
      </w:tblGrid>
      <w:tr>
        <w:trPr>
          <w:trHeight w:val="3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КГ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 (руб.)</w:t>
            </w:r>
          </w:p>
        </w:tc>
      </w:tr>
      <w:tr>
        <w:trPr>
          <w:trHeight w:val="2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Общеотраслевые профессии рабочих первого уровня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80</w:t>
            </w:r>
          </w:p>
        </w:tc>
      </w:tr>
      <w:tr>
        <w:trPr>
          <w:trHeight w:val="13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20</w:t>
            </w:r>
          </w:p>
        </w:tc>
      </w:tr>
      <w:tr>
        <w:trPr>
          <w:trHeight w:val="33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ПКГ «Общеотраслевые профессии рабочих второго уровня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>
          <w:trHeight w:val="13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>
          <w:trHeight w:val="17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10</w:t>
            </w:r>
          </w:p>
        </w:tc>
      </w:tr>
      <w:tr>
        <w:trPr>
          <w:trHeight w:val="27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380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мерному поло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чреждений, подведомствен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района,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о отрасли «Физическая культура и спорт»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ня показателей эффективности деятельности учреждений, руководителе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й и критериев оценки эффективности их деятельн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5"/>
        <w:gridCol w:w="2721"/>
        <w:gridCol w:w="453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казателя эффективности деятельности учреждения, руководителя учреждения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ритерии оценки эффективности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аллов 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Основная деятельность учрежд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. Финансово-экономическая деятельность учреждения и исполнительская дисципл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руководителя учрежд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I. Деятельность учреждения, руководителя учреждения, направленная на рабо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с кадрам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имерному положению об оплат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а работников муниципальных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ждений, подведомственных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муниципального района,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о отрасли «Физическая культура и спорт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фессий высококвалифицированных рабочих, занятых на важных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ответственных работах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рофе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одители специальных автомобил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бусов или специальных легковых автомобилей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меющие 1 класс и занятые перевозкой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ло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ар, выполняющий обязанности заведующего производством (шеф-повара), при отсутствии в штате учреждения такой долж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лесарь по контрольно-измерительным приборам и автома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автомоби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лесарь по ремонту и обслуживанию систем  вентиляции и кондицион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лесарь- ремон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лесарь- сантех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лесарь-электрик по ремонту электро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оля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лесарь по  эксплуатации и ремонту газового 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лектрогазосварщ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лектромонтер по ремонту и обслуживанию аппаратуры и устройств связ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лектромеханик по торговому и холодильному оборуд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имерному поло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 оплате труда работников муниципальны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реждений, подведомствен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района, 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по отрасли «Физическая культура и спорт»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ня показателей эффективности деятельности работников учрежден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ритериев оценки эффективности их деятельно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5"/>
        <w:gridCol w:w="2608"/>
        <w:gridCol w:w="4592"/>
        <w:gridCol w:w="1757"/>
      </w:tblGrid>
      <w:tr>
        <w:trPr>
          <w:trHeight w:val="13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оказателя эффективности деятельности работников учреждения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ритерии оценки эффективности деятельност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балл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2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2"/>
    </w:lvlOverride>
  </w:num>
  <w:num w:numId="6">
    <w:abstractNumId w:val="2"/>
    <w:lvlOverride w:ilvl="0">
      <w:startOverride w:val="1"/>
    </w:lvlOverride>
  </w:num>
  <w:num w:numId="7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1440" w:hanging="1440"/>
      <w:outlineLvl w:val="7"/>
    </w:pPr>
    <w:rPr>
      <w:rFonts w:ascii="Calibri" w:hAnsi="Calibri"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44"/>
      <w:lang w:val="ru-RU" w:bidi="ar-SA"/>
    </w:rPr>
  </w:style>
  <w:style w:type="character" w:styleId="3">
    <w:name w:val="Заголовок 3 Знак"/>
    <w:qFormat/>
    <w:rPr>
      <w:color w:val="000000"/>
      <w:sz w:val="32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color w:val="000000"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Style8">
    <w:name w:val="Обычный (веб)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color w:val="000000"/>
      <w:sz w:val="28"/>
      <w:lang w:val="ru-RU" w:bidi="ar-SA"/>
    </w:rPr>
  </w:style>
  <w:style w:type="character" w:styleId="Style12">
    <w:name w:val="Основной текст с отступом Знак"/>
    <w:qFormat/>
    <w:rPr>
      <w:rFonts w:ascii="Bookman Old Style" w:hAnsi="Bookman Old Style" w:cs="Bookman Old Style"/>
      <w:sz w:val="24"/>
      <w:lang w:val="ru-RU" w:bidi="ar-S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pelle">
    <w:name w:val="spelle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2">
    <w:name w:val="Основной текст с отступом 3 Знак"/>
    <w:qFormat/>
    <w:rPr>
      <w:rFonts w:ascii="Calibri" w:hAnsi="Calibri" w:eastAsia="Times New Roman" w:cs="Calibri"/>
      <w:sz w:val="16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eastAsia="Calibri" w:cs="Mangal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4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"/>
    <w:qFormat/>
    <w:pPr/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eastAsia="Calibri" w:cs="Courier New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Postan">
    <w:name w:val="Postan"/>
    <w:basedOn w:val="Normal"/>
    <w:qFormat/>
    <w:pPr>
      <w:ind w:firstLine="709"/>
      <w:jc w:val="center"/>
    </w:pPr>
    <w:rPr>
      <w:rFonts w:eastAsia="Calibri"/>
      <w:sz w:val="28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eastAsia="Calibri" w:cs="Mangal"/>
      <w:i/>
      <w:iCs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eastAsia="Calibri" w:cs="Mangal"/>
      <w:sz w:val="24"/>
      <w:szCs w:val="24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eastAsia="Calibri" w:cs="Mangal"/>
      <w:i/>
      <w:iCs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eastAsia="Calibri" w:cs="Mangal"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eastAsia="Calibri" w:cs="Mangal"/>
      <w:i/>
      <w:iCs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eastAsia="Calibri" w:cs="Mangal"/>
      <w:sz w:val="24"/>
      <w:szCs w:val="24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rFonts w:eastAsia="Calibri"/>
      <w:sz w:val="24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rFonts w:eastAsia="Calibri"/>
      <w:sz w:val="28"/>
    </w:rPr>
  </w:style>
  <w:style w:type="paragraph" w:styleId="28">
    <w:name w:val="Обычный2"/>
    <w:qFormat/>
    <w:pPr>
      <w:widowControl w:val="false"/>
      <w:suppressAutoHyphens w:val="tru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Цитата1"/>
    <w:basedOn w:val="Normal"/>
    <w:qFormat/>
    <w:pPr>
      <w:ind w:left="567" w:right="567" w:hanging="0"/>
      <w:jc w:val="both"/>
    </w:pPr>
    <w:rPr>
      <w:rFonts w:eastAsia="Calibri"/>
      <w:b/>
      <w:bCs/>
      <w:sz w:val="28"/>
      <w:szCs w:val="24"/>
    </w:rPr>
  </w:style>
  <w:style w:type="paragraph" w:styleId="Style24">
    <w:name w:val="Центр"/>
    <w:basedOn w:val="Normal"/>
    <w:qFormat/>
    <w:pPr>
      <w:spacing w:lineRule="exact" w:line="320"/>
      <w:jc w:val="center"/>
    </w:pPr>
    <w:rPr>
      <w:rFonts w:eastAsia="Calibri"/>
      <w:sz w:val="28"/>
    </w:rPr>
  </w:style>
  <w:style w:type="paragraph" w:styleId="16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eastAsia="Calibri"/>
      <w:spacing w:val="20"/>
      <w:sz w:val="36"/>
    </w:rPr>
  </w:style>
  <w:style w:type="paragraph" w:styleId="R">
    <w:name w:val="r"/>
    <w:basedOn w:val="Normal"/>
    <w:qFormat/>
    <w:pPr>
      <w:ind w:firstLine="390"/>
      <w:jc w:val="right"/>
    </w:pPr>
    <w:rPr>
      <w:rFonts w:eastAsia="Calibri"/>
      <w:sz w:val="24"/>
      <w:szCs w:val="24"/>
    </w:rPr>
  </w:style>
  <w:style w:type="paragraph" w:styleId="U">
    <w:name w:val="u"/>
    <w:basedOn w:val="Normal"/>
    <w:qFormat/>
    <w:pPr>
      <w:ind w:firstLine="390"/>
      <w:jc w:val="both"/>
    </w:pPr>
    <w:rPr>
      <w:rFonts w:eastAsia="Calibri"/>
      <w:sz w:val="24"/>
      <w:szCs w:val="24"/>
    </w:rPr>
  </w:style>
  <w:style w:type="paragraph" w:styleId="C">
    <w:name w:val="c"/>
    <w:basedOn w:val="Normal"/>
    <w:qFormat/>
    <w:pPr>
      <w:jc w:val="center"/>
    </w:pPr>
    <w:rPr>
      <w:rFonts w:eastAsia="Calibri"/>
      <w:sz w:val="24"/>
      <w:szCs w:val="24"/>
    </w:rPr>
  </w:style>
  <w:style w:type="paragraph" w:styleId="17">
    <w:name w:val="Схема документа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/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pacing w:before="0" w:after="120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8">
    <w:name w:val="Обычный (веб)1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7F773C135CDBCD92008DCCA884607F9596D457A425E436D5B16295C8YDmBQ" TargetMode="External"/><Relationship Id="rId3" Type="http://schemas.openxmlformats.org/officeDocument/2006/relationships/hyperlink" Target="consultantplus://offline/ref=BABD45D5768C62BD8F37B887FAE6027352D4D2D249E6D587FA1FF225F9U2E" TargetMode="External"/><Relationship Id="rId4" Type="http://schemas.openxmlformats.org/officeDocument/2006/relationships/hyperlink" Target="consultantplus://offline/ref=BABD45D5768C62BD8F37B887FAE602735BD4DDD94AE6D587FA1FF22592282C8E0B47B113DF0131FBU3E" TargetMode="External"/><Relationship Id="rId5" Type="http://schemas.openxmlformats.org/officeDocument/2006/relationships/hyperlink" Target="consultantplus://offline/ref=BABD45D5768C62BD8F37B887FAE6027353D6D3D849E6D587FA1FF22592282C8E0B47B113DF0131FBU0E" TargetMode="External"/><Relationship Id="rId6" Type="http://schemas.openxmlformats.org/officeDocument/2006/relationships/hyperlink" Target="consultantplus://offline/ref=BABD45D5768C62BD8F37A68AEC8A5D7853DE84D64AEA85D8AC19A57AC22E79CE4B41E4509B0C32B7F24EA1F6UAE" TargetMode="External"/><Relationship Id="rId7" Type="http://schemas.openxmlformats.org/officeDocument/2006/relationships/hyperlink" Target="consultantplus://offline/ref=BABD45D5768C62BD8F37B887FAE602735BD7D8D948E8888DF246FE27952773990C0EBD14DFF0U6E" TargetMode="External"/><Relationship Id="rId8" Type="http://schemas.openxmlformats.org/officeDocument/2006/relationships/hyperlink" Target="consultantplus://offline/ref=BABD45D5768C62BD8F37B887FAE602735DDDDCDE44E6D587FA1FF225F9U2E" TargetMode="External"/><Relationship Id="rId9" Type="http://schemas.openxmlformats.org/officeDocument/2006/relationships/hyperlink" Target="consultantplus://offline/ref=28ED5C0B61CA686EE3838897891B2B3A20BAA9CA0F60713B7E8C7EED197B12FCAF4780BBD7712D07y840J" TargetMode="External"/><Relationship Id="rId10" Type="http://schemas.openxmlformats.org/officeDocument/2006/relationships/hyperlink" Target="consultantplus://offline/ref=28ED5C0B61CA686EE3838897891B2B3A20BAA9CA0F60713B7E8C7EED197B12FCAF4780BBD7712E0Ey846J" TargetMode="External"/><Relationship Id="rId11" Type="http://schemas.openxmlformats.org/officeDocument/2006/relationships/hyperlink" Target="consultantplus://offline/ref=28ED5C0B61CA686EE3838897891B2B3A20BAA9CA0F60713B7E8C7EED197B12FCAF4780BFD7y745J" TargetMode="External"/><Relationship Id="rId12" Type="http://schemas.openxmlformats.org/officeDocument/2006/relationships/hyperlink" Target="consultantplus://offline/ref=28ED5C0B61CA686EE3838897891B2B3A20BAA9CA0F60713B7E8C7EED197B12FCAF4780BBD7712E0Ey84C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40:00Z</dcterms:created>
  <dc:creator>Гаврилов Евгений Александрович</dc:creator>
  <dc:description/>
  <cp:keywords/>
  <dc:language>en-US</dc:language>
  <cp:lastModifiedBy>User</cp:lastModifiedBy>
  <cp:lastPrinted>2014-11-14T16:49:00Z</cp:lastPrinted>
  <dcterms:modified xsi:type="dcterms:W3CDTF">2014-11-17T10:16:00Z</dcterms:modified>
  <cp:revision>8</cp:revision>
  <dc:subject/>
  <dc:title>Российская  Федерация</dc:title>
</cp:coreProperties>
</file>