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7.02.2015   №240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Об утверждении Порядка организации утилизации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ботки бытовых и промышленных отходов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м муниципальном рай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14 части 1 статьи 15</w:t>
        </w:r>
      </w:hyperlink>
      <w:r>
        <w:rPr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алдайского  муниципальн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Y:%5C%D0%9F%D1%83%D0%BB%20%D0%BE%D0%B1%D0%BC%D0%B5%D0%BD%D0%B0%5C%D0%9C%D0%90%D0%A8%D0%91%D0%AE%D0%A0%D0%9E%5C%D0%96%D0%9A%D0%A5%5C%D0%9F%D0%A0%D0%9E%D0%95%D0%9A%D0%A2%20%20%D0%BF%D0%BE%D0%BB%D0%BE%D0%B6%D0%B5%D0%BD%D0%B8%D1%8F%20%D0%BF%D0%BE%20%D1%83%D1%82%D0%B8%D0%BB%D0%B8%D0%B7%D0%B0%D1%86%D0%B8%D0%B8%20%D0%A2%D0%91%D0%9E.doc" \l "Par28%23Par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рганизации утилизации и переработки бытовых и промышленных отходов в Валдайском  муниципальном район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Опубликовать постановление 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0" w:name="Par26"/>
      <w:bookmarkStart w:id="1" w:name="Par26"/>
      <w:bookmarkEnd w:id="1"/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7.02.2015  №240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" w:name="Par33"/>
      <w:bookmarkEnd w:id="2"/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и утилизации и переработки бытовых и промышленных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ходов в Валдайском муниципальном районе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3" w:name="Par37"/>
      <w:bookmarkEnd w:id="3"/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1. Порядок организации утилизации и переработки бытовых и промышленных отходов в Валдайском муниципальном районе (далее - Порядок) разработан в соответствии с действующим законодательством Российской Федерации, регулирующим отношения в сфере утилизации и переработки бытовых и промышленн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2. Порядок имеет прямое действие на территории Валдайского муниципального района и обязателен для исполнения индивидуальными предпринимателями, юридическими лицами независимо от организационно-правовых форм последних, осуществляющими деятельность в сфере утилизации и переработки бытовых и промышленных отходов в Валдайском муниципальном район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4" w:name="Par42"/>
      <w:bookmarkEnd w:id="4"/>
      <w:r>
        <w:rPr>
          <w:b/>
          <w:sz w:val="24"/>
          <w:szCs w:val="24"/>
        </w:rPr>
        <w:t>2. Основные понят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 настоящем Порядке использу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ращение с отходами - деятельность по сбору, накоплению, использованию, обезвреживанию, транспортированию, размещ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отходов - хранение и захоронение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хранение отходов - содержание отходов в объектах размещения отходов в целях их последующего захоронения, обезвреживания или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хоронение отходов - изоляция отходов, не подлежащих дальнейшему использованию, в специальных хранилищах в целях предотвращения попадания вредных веществ в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спользование отходов - применение отходов для производства товаров (продукции), выполнения работ, оказания услуг или для получения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езвреживание отходов - обработка отходов, в том числе сжигание и обезвреживание отходов на специализированных установках, в целях предотвращения вредного воздействия отходов на здоровье человека и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ъект размещения отходов - специально оборудованное сооружение, предназначенное для размещения отходов (полигон, сливная станция для жидких бытовых отходов, шламохранилище и друго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лимит на размещение отходов -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ид отходов - совокупность отходов, которые имеют общие признаки в соответствии с системой классификации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сполнитель - индивидуальные предприниматели и (или) юридические лица независимо от организационно-правовых форм последних, оказывающие потребителю услуги по утилизации и переработке отходов на возмезд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требитель - физические и юридические лица независимо от организационно-правовых форм последних, пользующиеся услугами по утилизации и переработке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Регулирование деятельности в сфере утилизации и переработки отходов на территории Валдайского муниципального района основывается на принцип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храны здоровья человека, поддержания или восстановления благоприятного состояния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четания экологических и экономических интересов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спользования новейших научно-технических достижений в целях реализации малоотходных и безотход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омплексной переработки материально-сырьевых ресурсов в целях уменьшения количества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спользования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упности информации в области обращения с отход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5" w:name="Par65"/>
      <w:bookmarkEnd w:id="5"/>
      <w:r>
        <w:rPr>
          <w:b/>
          <w:sz w:val="24"/>
          <w:szCs w:val="24"/>
        </w:rPr>
        <w:t>3. Утилизация и переработка отхо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 Исполнитель должен иметь лицензию по обезвреживанию и размещению отходов I - IV классов опасности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4 мая 2011 года N 99-ФЗ "О лицензировании отдельных видов деятельности"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1.11.2011 N 957 "Об организации лицензирования отдельных видов деятельности" и постановлением Правительства Российской Федерации от 28.03.2012 N 255  "О лицензировании деятельности по обезвреживанию и размещению отходов I - IV классов опасности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У исполнителя в удобном для ознакомления заинтересованными лицами должна находить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6" w:name="Par73"/>
      <w:bookmarkEnd w:id="6"/>
      <w:r>
        <w:rPr>
          <w:sz w:val="24"/>
          <w:szCs w:val="24"/>
        </w:rPr>
        <w:t>3.2.1. Правила предоставления услуг по утилизации и (или) переработке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2. Тарифы на оказание услуг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6%D0%9A%D0%A5%5C%D0%9F%D0%A0%D0%9E%D0%95%D0%9A%D0%A2%20%20%D0%BF%D0%BE%D0%BB%D0%BE%D0%B6%D0%B5%D0%BD%D0%B8%D1%8F%20%D0%BF%D0%BE%20%D1%83%D1%82%D0%B8%D0%BB%D0%B8%D0%B7%D0%B0%D1%86%D0%B8%D0%B8%20%D0%A2%D0%91%D0%9E.doc" \l "Par73%23Par7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.2.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Гарантийные обязательства предоставления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3. Исполнитель обязан строго соблюдать требования экологического, санитарного и иного законодательства, регламентирующего данный вид деятельности, и настоящий Поряд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4. Исполнитель при осуществлении деятельности, связанной с утилизацией и переработкой отходов, обязан обеспечить безопасность работников, населения и окружающей среды от опасного воздействия отходов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5. Исполнителю при осуществлении деятельности, связанной с утилизацией и переработкой отходов, рекоменд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ять экологически чистые, малоотходные и безотходные техноло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улярно производить инвентаризацию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водить мониторинг окружающей среды на участках и (или) в сооружениях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6%D0%9A%D0%A5%5C%D0%9F%D0%A0%D0%9E%D0%95%D0%9A%D0%A2%20%20%D0%BF%D0%BE%D0%BB%D0%BE%D0%B6%D0%B5%D0%BD%D0%B8%D1%8F%20%D0%BF%D0%BE%20%D1%83%D1%82%D0%B8%D0%BB%D0%B8%D0%B7%D0%B0%D1%86%D0%B8%D0%B8%20%D0%A2%D0%91%D0%9E.doc" \l "Par84%23Par8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.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едставлять в органы местного самоуправления Валдайского муниципального района необходимую информацию по обращению с отхо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возникновении угрозы аварии, связанной с осуществлением деятельности в сфере утилизации и переработки отходов, незамедлительно информировать об этом органы местного самоуправления Валдайского муниципального района и организации, осуществляющие в пределах своих полномочий организацию и проведение мероприятий по гражданской обороне и чрезвычайным ситуа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4"/>
      <w:bookmarkEnd w:id="7"/>
      <w:r>
        <w:rPr>
          <w:sz w:val="24"/>
          <w:szCs w:val="24"/>
        </w:rPr>
        <w:t>3.6. Создание объектов размещения отходов осуществляется на основании разрешений, выданных федеральными органами исполнительной власти в области обращения с отходами в соответствии со своей компетен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6.1. Определение места строительства объектов размещения отходов осуществляется на основе специальных (геологических, гидрологических и иных) исследований в порядке, установленном законодательством Российской Федерации, и при наличии положительного заключения государственной экологической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6.2. Запрещается захоронение отходов на территории Валдайского муниципального района: в границах населенных пунктов, лесопарковых, курортных, лечебно-оздоровительных, рекреационных зон, а также в водоохранных зонах, на водосборных площадях подземных водных объектов, которые используются в целях питьевого и хозяйственно-бытового вод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прещается захоронение отходов в местах залегания полезных ископаемых и ведения горных работ в случаях, если возникает угроза загрязнения мест залегания полезных ископаемых и безопасности ведения горных рабо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8" w:name="Par89"/>
      <w:bookmarkEnd w:id="8"/>
      <w:r>
        <w:rPr>
          <w:b/>
          <w:sz w:val="24"/>
          <w:szCs w:val="24"/>
        </w:rPr>
        <w:t>4. Ответственность индивидуальных предпринима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(или) юридических л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исполнение или ненадлежащее исполнение индивидуальными предпринимателями и (или) юридическими лицами независимо от организационно-правовых форм последних настоящего Порядка, экологических, санитарно-эпидемиологических и иных требований в сфере утилизации и переработки отходов влечет за собой имущественную, дисциплинарную, административную, уголовную или гражданско-правовую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bookmarkStart w:id="9" w:name="Par94"/>
      <w:bookmarkEnd w:id="9"/>
      <w:r>
        <w:rPr>
          <w:b/>
          <w:sz w:val="24"/>
          <w:szCs w:val="24"/>
        </w:rPr>
        <w:t>5. Контроль в сфере утилизации и переработки отхо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1. Индивидуальные предприниматели и (или) юридические лица независимо от организационно-правовой формы, осуществляющие деятельность в сфере утилизации переработки отходов, обязаны обеспечить производственный контроль за соблюдением требований нормативно-правовых актов, регламентирующих данный вид деятельности, и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2. Общественный контроль за деятельностью в сфере утилизации и переработки отходов осуществ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Контроль за соблюдением настоящего Порядка осуществляется Администрацией Валдайского муниципального района в пределах своей компетенции.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4308C3BC4F1E9D653103CD87F1B313A0423CD8E4270BD6AD2279C1A472E6116CF338E70940AD88x9V8H" TargetMode="External"/><Relationship Id="rId3" Type="http://schemas.openxmlformats.org/officeDocument/2006/relationships/hyperlink" Target="consultantplus://offline/ref=284308C3BC4F1E9D65311DC0919DEC1BA54F64D7E32C0885F07D229CF37BEC462BBC61A54D4DAD8D9C3135xFVAH" TargetMode="External"/><Relationship Id="rId4" Type="http://schemas.openxmlformats.org/officeDocument/2006/relationships/hyperlink" Target="consultantplus://offline/ref=32E95910EF8F2D454B39A470CC5DD5A9AE3A7F24E30F183125383458D7H6WDH" TargetMode="External"/><Relationship Id="rId5" Type="http://schemas.openxmlformats.org/officeDocument/2006/relationships/hyperlink" Target="consultantplus://offline/ref=32E95910EF8F2D454B39A470CC5DD5A9AE3B752EE50B183125383458D7H6WD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28:00Z</dcterms:created>
  <dc:creator>Гаврилов Евгений Александрович</dc:creator>
  <dc:description/>
  <cp:keywords/>
  <dc:language>en-US</dc:language>
  <cp:lastModifiedBy>User</cp:lastModifiedBy>
  <cp:lastPrinted>2015-02-18T14:35:00Z</cp:lastPrinted>
  <dcterms:modified xsi:type="dcterms:W3CDTF">2015-02-19T08:50:00Z</dcterms:modified>
  <cp:revision>8</cp:revision>
  <dc:subject/>
  <dc:title>Российская  Федерация</dc:title>
</cp:coreProperties>
</file>