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7.11.2014   № 253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4496" w:hanging="0"/>
        <w:jc w:val="both"/>
        <w:rPr/>
      </w:pPr>
      <w:r>
        <w:rPr>
          <w:b/>
          <w:sz w:val="28"/>
          <w:szCs w:val="28"/>
        </w:rPr>
        <w:t>О проведении общественных обсуждений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</w:t>
      </w:r>
    </w:p>
    <w:p>
      <w:pPr>
        <w:pStyle w:val="Normal"/>
        <w:ind w:right="3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23 ноября 1995 года № 174-ФЗ «Об экологической экспертизе», Положением об оценке воздействия намечаемой хозяйственной и иной деятельности на окружающую среде в Российской Федерации, утвержденным приказом Государственного комитета Российской Федерации по охране окружающей среды от 16 мая 2000 года № 372, на основании заявления общества с ограниченной ответственностью «Газпром инвест», адрес: Санкт-Петербург, ул.Стартовая, д.6, лит.Д,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рганизовать с 15 декабря 2014 года общественные обсуждения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значить на 10 февраля 2015 года в 10.00 часов проведение общественных обсуждений (в форме слушаний)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в малом зале Администрации Валдайского муниципального района каб.303 по адресу: Новгородская область, г.Валдай, пр.Комсомольский, д.19/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Создать комиссию по проведению общественных обсуждений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в следующем составе: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582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н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ведующий отделом архитектуры, градостроительства и строительства Администрации  Валдайского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женер МФ ОАО «Гипроспецгаз» (по согласованию)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специалист МФ ОАО «Гипроспецгаз» (представитель  ООО «Газпром инвест»)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ро Т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лесохозяйственной деятельности ФГУ «Национальный парк «Валдайский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Ф ОАО «Гипроспецгаз»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А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 МФ ОАО «Гипроспецгаз» (по согласованию).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роведение общественных обсуждений (в форме слушаний)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поручить комиссии, указанной в пункте 3 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ООО «Газпром инвест» обеспеч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Информирование общественности и других участников оценки воздействия на окружающую среду о сроках и месте доступности технического задания на проведение оценки воздействия на окружающую среду и материалов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 посредством опубликования соответствующей информации в официальных изданиях федеральных органов власти, органов власти Новгородской области и органов местного самоуправления Валдайского муниципального района, на официальном сайте ООО «Газпром инвес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В течение 30 дней со дня опубликования информации о намечаемой деятельности обеспечить прием и документирование замечаний и предложений от общественности по техническому заданию на проведение оценки воздействия на окружающую среду и материалам оценки воздействия на окружающую среду по проекту «Реконструкция МГ «Серпухов-Ленинград» и МГ «Белоусово-Ленинград» в Национальном парке «Валдайский» (проектные и изыскательские работы, строительств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В срок до 15 декабря 2014 года опубликовать информацию, указанную в пункте 5.1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Отделу архитектуры, градостроительства и строительства Администрации Валдайского муниципального района разместить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становл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8:00Z</dcterms:created>
  <dc:creator>Гаврилов Евгений Александрович</dc:creator>
  <dc:description/>
  <cp:keywords/>
  <dc:language>en-US</dc:language>
  <cp:lastModifiedBy>User</cp:lastModifiedBy>
  <cp:lastPrinted>2014-12-01T13:28:00Z</cp:lastPrinted>
  <dcterms:modified xsi:type="dcterms:W3CDTF">2014-12-02T13:47:00Z</dcterms:modified>
  <cp:revision>5</cp:revision>
  <dc:subject/>
  <dc:title>Российская  Федерация</dc:title>
</cp:coreProperties>
</file>