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17.02.2015  №25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лдайского муниципального </w:t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14.11.2013 № 1677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Внести изменения в постановление Администрации Валдайского муниципального района от 14.11.2013 № 1677 «Об утверждении муниципальной программы Валдайского района «Развитие культуры в Валдайском муниципальном районе (2014-2016 годы)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Заменить в заголовке к тексту, пункте 1 постановления, названии Программы, пункте 1 паспорта Программы слова «2014-2016 годы» на «2014-201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Изложить строки 1.4, 1.5 пункта 5 паспорта Программы в редак</w:t>
      </w:r>
      <w:r>
        <w:rPr/>
        <w:t xml:space="preserve">ции: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130"/>
        <w:gridCol w:w="87"/>
        <w:gridCol w:w="1213"/>
        <w:gridCol w:w="204"/>
        <w:gridCol w:w="119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1.4.</w:t>
            </w:r>
          </w:p>
        </w:tc>
        <w:tc>
          <w:tcPr>
            <w:tcW w:w="8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4.                                                                                                                              Оказание муниципальных услуг (работ), выполняемых муниципальными учреждениями культуры и учреждением дополнительного образования детей в сфере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ых учреждений культуры и учреждений дополнительного образования детей в сфере культуры, выполнение муниципального задания  (%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1.5.</w:t>
            </w:r>
          </w:p>
        </w:tc>
        <w:tc>
          <w:tcPr>
            <w:tcW w:w="8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дача 5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есурсное обеспечение деятельности  комитета культуры и туризма по реализации муниципальной програ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  <w:szCs w:val="24"/>
              </w:rPr>
              <w:t>1.5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ежегодного достижения целевых показателей Программы и подпрограммы (%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освоения средств, выделенных на реализацию полномочий в сфере культуры (%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  <w:sz w:val="24"/>
        </w:rPr>
        <w:t xml:space="preserve"> </w:t>
      </w:r>
      <w:r>
        <w:rPr>
          <w:color w:val="FFFFFF"/>
          <w:sz w:val="28"/>
          <w:szCs w:val="28"/>
        </w:rPr>
        <w:t>Фф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Дополнить пункт 5 паспорта Программы строками 1.6-1.8 следующего содержания:</w:t>
      </w:r>
    </w:p>
    <w:p>
      <w:pPr>
        <w:pStyle w:val="Normal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403"/>
        <w:gridCol w:w="1227"/>
        <w:gridCol w:w="190"/>
        <w:gridCol w:w="101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1.6.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соблюдения законодательства в сфере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в РФ и нормативно-правовых актов в сфере культуры (%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7.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Улучшение качества  оказываемых муниципальных услуг в сфере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ровень удовлетворенности населения Валдайского района качеством предоставления муниципальных услуг в сфере культуры (%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а 8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Мониторинг показателей выполнения мероприятий муниципальной програ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ля фактических показателей, соответствующих запланированным результатам (%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  <w:sz w:val="24"/>
        </w:rPr>
        <w:t>Фф</w:t>
      </w:r>
      <w:r>
        <w:rPr>
          <w:sz w:val="28"/>
          <w:szCs w:val="28"/>
        </w:rPr>
        <w:t>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ункт 5 паспорта Программы графой 6 «2017 год»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«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7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, наименование и единица измерения целевого показател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культурного потенциала Валдайского муниципальн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Задача 1.                                                                                                                                                    Обеспечение прав граждан на равный доступ к культурным ценностям и участию в культурной жизни, создание условий для развития и реализации творческих способностей каждой лич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</w:t>
            </w:r>
            <w:r>
              <w:rPr>
                <w:sz w:val="24"/>
                <w:szCs w:val="24"/>
              </w:rPr>
              <w:t>.                                                                                        Количество культурно-досуговых мероприятий на платной основе (ед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2.                                                                            </w:t>
            </w:r>
            <w:r>
              <w:rPr>
                <w:sz w:val="24"/>
                <w:szCs w:val="24"/>
              </w:rPr>
              <w:t>Количество посещений платных мероприятий культурно-досуговых учреждений (чел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3.                                                                                 </w:t>
            </w:r>
            <w:r>
              <w:rPr>
                <w:sz w:val="24"/>
                <w:szCs w:val="24"/>
              </w:rPr>
              <w:t>Количество клубных формирований и любительских объединений (ед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4.</w:t>
            </w:r>
            <w:r>
              <w:rPr>
                <w:sz w:val="24"/>
                <w:szCs w:val="24"/>
              </w:rPr>
              <w:t xml:space="preserve">                                                          Количество участников клубных формирований и любительских объединений (чел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5.</w:t>
            </w:r>
            <w:r>
              <w:rPr>
                <w:sz w:val="24"/>
                <w:szCs w:val="24"/>
              </w:rPr>
              <w:t xml:space="preserve">                                                                           Увеличение доли детей от 0 до 14 лет, привлекаемых к участию в творческих мероприятиях, в общем числе детей, проживающих в районе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6.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 библиотек на 1000 человек населения (чел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казатель 7.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 посещений на одного пользователя (ед.)                       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8.                                                      </w:t>
            </w:r>
            <w:r>
              <w:rPr>
                <w:sz w:val="24"/>
                <w:szCs w:val="24"/>
              </w:rPr>
              <w:t>Книговыдача на одного пользователя (экз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9.                                                                                  </w:t>
            </w:r>
            <w:r>
              <w:rPr>
                <w:sz w:val="24"/>
                <w:szCs w:val="24"/>
              </w:rPr>
              <w:t>Повышение уровня удовлетворенности граждан, проживающих в Валдайском районе, качеством предоставления муниципальных услуг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ча 2.                                                                                                                              Развитие художественного образования в сфере культуры, сохранение кадрового потенциала, повышение профессионального уровня,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</w:t>
            </w:r>
            <w:r>
              <w:rPr>
                <w:sz w:val="24"/>
                <w:szCs w:val="24"/>
              </w:rPr>
              <w:t>.                                                                                       Удельный вес учащихся общеобразовательных учреждений, занимающихся в учреждении дополнительного образования детей в сфере культур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казатель 2</w:t>
            </w:r>
            <w:r>
              <w:rPr>
                <w:sz w:val="24"/>
                <w:szCs w:val="24"/>
              </w:rPr>
              <w:t xml:space="preserve">.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намика примерных значений соотношения средней заработной платы работников учреждений культуры и средней заработной платы в экономике области (%)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казатель 3.</w:t>
            </w:r>
            <w:r>
              <w:rPr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специалистов муниципальных учреждений культуры и дополнительного образования детей, прошедших обучение по программам дополнительного профессионального образования (курсы повышения квалификации) (чел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4.</w:t>
            </w:r>
            <w:r>
              <w:rPr>
                <w:sz w:val="24"/>
                <w:szCs w:val="24"/>
              </w:rPr>
              <w:t xml:space="preserve">                                                            Количество специалистов муниципальных учреждений культуры, прошедших обучение по программам высшего профессионального образования (чел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5.                                                                      </w:t>
            </w:r>
            <w:r>
              <w:rPr>
                <w:sz w:val="24"/>
                <w:szCs w:val="24"/>
              </w:rPr>
              <w:t>Количество стипендиатов Главы муниципального района, учащихся учреждения дополнительного образования детей в сфере культуры (чел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Задача 3.                                                                                                                              Укрепление и модернизация материально-технической базы учреждений культуры и дополнительного образования детей в сфере культур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  <w:r>
              <w:rPr>
                <w:sz w:val="24"/>
                <w:szCs w:val="24"/>
              </w:rPr>
              <w:t xml:space="preserve">                                                                   Доля учреждений культуры и дополнительного образования,  в которых проведены ремонтные работ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2.</w:t>
            </w:r>
            <w:r>
              <w:rPr>
                <w:sz w:val="24"/>
                <w:szCs w:val="24"/>
              </w:rPr>
              <w:t xml:space="preserve">                                                                   Доля учреждений культуры и дополнительного образования,  в которых проведены мероприятия по укреплению материально-технической баз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Задача 4.                                                                                                                              Оказание муниципальных услуг (работ), выполняемых муниципальными учреждениями культуры и учреждением дополнительного образования детей в сфере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культуры и учреждений дополнительного образования детей в сфере культуры, выполнение муниципального задания 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муниципального управления в сфере культуры Валдайского муниципальн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.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дача 5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есурсное обеспечение деятельности  комитета культуры и туризма по реализации муниципальной програ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ежегодного достижения целевых показателей Программы и подпрограмм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2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ля освоения средств, выделенных на реализацию полномочий в сфере культур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соблюдения законодательства в сфере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в РФ и нормативно-правовых актов в сфере культур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7.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Улучшение качества  оказываемых муниципальных услуг в сфере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вень удовлетворенности населения Валдайского района качеством предоставления муниципальных услуг в сфере культур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а 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Мониторинг показателей выполнения мероприятий муниципальной програ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ля фактических показателей, соответствующих запланированным результатам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ункт 6 паспорта Программы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Сроки реализации программы: 2014-2017 годы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Изложить пункт 7 паспорта Программы в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7. Объемы и источники финансирования программы в целом и по годам реализации»: </w:t>
      </w:r>
    </w:p>
    <w:p>
      <w:pPr>
        <w:pStyle w:val="Normal"/>
        <w:ind w:firstLine="709"/>
        <w:jc w:val="right"/>
        <w:rPr/>
      </w:pPr>
      <w:r>
        <w:rPr/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580"/>
        <w:gridCol w:w="1647"/>
        <w:gridCol w:w="1546"/>
        <w:gridCol w:w="1762"/>
        <w:gridCol w:w="1537"/>
      </w:tblGrid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сред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2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1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08,8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1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99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51,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13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1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95,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8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77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05,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85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74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60,5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4"/>
          <w:szCs w:val="24"/>
        </w:rPr>
        <w:t>* - объем финансирования уточняется при формировании бюджета на очередной финансовый год и на плановый период</w:t>
      </w:r>
      <w:r>
        <w:rPr>
          <w:sz w:val="24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зложить пункт 8 паспорта Программы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.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посещений платных мероприятий культурно-досуговых учреждений к 2017 году до 116450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культурно-досуговых мероприятий на платной основе к 2017 году до 3007 едини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участников клубных формирований и любительских объединений к 2017 году до 2706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доли детей от 0 до 14 лет, привлекаемых к участию в творческих мероприятиях, в общем количестве детей, проживающих в районе к 2017 году до 38,08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числа пользователей библиотек района на 1000 человек населения до 467 челов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сещений библиотек на одного пользователя до 6,9 едини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уровня удовлетворенности граждан, проживающих в Валдайском районе, качеством предоставляемых муниципальных услуг в сфере культуры до 65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доли учащихся образовательных учреждений, занимающихся в учреждении дополнительного образования детей в сфере культуры к 2017 году до 13,2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к 2017 году уровня средней заработной платы работников учреждений культуры Валдайского муниципального района до 91,2% от средней заработной платы в экономике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годное проведение ремонтов зданий в 10% учреждений культуры и дополнительного образования детей в сфере культуры (от общего количества сетевых един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обновление материально-технической базы в 10% учреждений культуры и дополнительного образования детей в сфере культуры (от общего количества сетевых единиц)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Изложить мероприятия Программы в прилагаем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Мероприятия муниципальной программы Валдайского района «Раз</w:t>
      </w:r>
      <w:r>
        <w:rPr/>
        <w:t>витие культуры в Валдайском муниципальном районе (2014-2017 годы)»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85"/>
        <w:gridCol w:w="1276"/>
        <w:gridCol w:w="850"/>
        <w:gridCol w:w="992"/>
        <w:gridCol w:w="964"/>
        <w:gridCol w:w="1000"/>
        <w:gridCol w:w="1000"/>
        <w:gridCol w:w="1000"/>
        <w:gridCol w:w="110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ок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инансирования средств по годам (тыс.руб.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одпрограммы «Культура Валдайского муниципального райо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культуры и туризма; муниципальные учреждения культуры и учреждение дополнительного образования детей в сфере культуры; комитет по организационным и общим вопросам; комитет экономического разви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-2017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1.1-1.1.9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.2.1-1.2.5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.3.1; 1.3.2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8,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1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2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3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33,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деральный бюджет (трансферты на комплектование книжных фондов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одпрограммы «Обеспечение муниципального управления в сфере культуры Валдай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-2017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5.1; 1.5.2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6.1; 1.7.1; 1.8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3,3</w:t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Изложить строку 4 пункта 2 паспорта подпрограммы «Культура Валдайского рай</w:t>
      </w:r>
      <w:r>
        <w:rPr/>
        <w:t>она» в редакции:</w:t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051"/>
        <w:gridCol w:w="1649"/>
        <w:gridCol w:w="1653"/>
        <w:gridCol w:w="1392"/>
      </w:tblGrid>
      <w:tr>
        <w:trPr>
          <w:trHeight w:val="60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60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азание муниципальных услуг (работ), выполняемых муниципальными учреждениями культуры и учреждением дополнительного образования детей в сфере культуры</w:t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ых учреждений культуры и учреждений дополнительного образования детей в сфере культуры, выполнение муниципального задания  (%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26"/>
        <w:jc w:val="right"/>
        <w:rPr>
          <w:sz w:val="28"/>
          <w:szCs w:val="28"/>
        </w:rPr>
      </w:pPr>
      <w:r>
        <w:rPr>
          <w:color w:val="FFFFFF"/>
          <w:sz w:val="28"/>
          <w:szCs w:val="28"/>
        </w:rPr>
        <w:t>КК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0. Дополнить пункт 2 паспорта подпрограммы «Культура Валдай</w:t>
      </w:r>
      <w:r>
        <w:rPr/>
        <w:t xml:space="preserve">ского района» графой 6 «2017 год»: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227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2017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Задача 1.                                                                                                                                                    Обеспечение прав граждан на равный доступ к культурным ценностям и участию в культурной жизни, создание условий для развития и реализации творческих способностей каждой лич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</w:t>
            </w:r>
            <w:r>
              <w:rPr>
                <w:sz w:val="24"/>
                <w:szCs w:val="24"/>
              </w:rPr>
              <w:t>.                                                                                        Количество культурно-досуговых мероприятий на платной основе (ед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2.                                                                            </w:t>
            </w:r>
            <w:r>
              <w:rPr>
                <w:sz w:val="24"/>
                <w:szCs w:val="24"/>
              </w:rPr>
              <w:t>Количество посещений платных мероприятий культурно-досуговых учреждений (чел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3.                                                                                 </w:t>
            </w:r>
            <w:r>
              <w:rPr>
                <w:sz w:val="24"/>
                <w:szCs w:val="24"/>
              </w:rPr>
              <w:t>Количество клубных формирований и любительских объединений (ед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4.</w:t>
            </w:r>
            <w:r>
              <w:rPr>
                <w:sz w:val="24"/>
                <w:szCs w:val="24"/>
              </w:rPr>
              <w:t xml:space="preserve">                                                          Количество участников клубных формирований и любительских объединений (чел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5.</w:t>
            </w:r>
            <w:r>
              <w:rPr>
                <w:sz w:val="24"/>
                <w:szCs w:val="24"/>
              </w:rPr>
              <w:t xml:space="preserve">                                                                           Увеличение доли детей от 0 до 14 лет, привлекаемых к участию в творческих мероприятиях, в общем числе детей, проживающих в районе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6.                                    </w:t>
            </w:r>
            <w:r>
              <w:rPr>
                <w:sz w:val="24"/>
                <w:szCs w:val="24"/>
              </w:rPr>
              <w:t>Число пользователей библиотек на 1000 человек населения (чел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7.                                               </w:t>
            </w:r>
            <w:r>
              <w:rPr>
                <w:sz w:val="24"/>
                <w:szCs w:val="24"/>
              </w:rPr>
              <w:t xml:space="preserve"> Количество  посещений на одного пользователя (ед.)                       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8.                                                      </w:t>
            </w:r>
            <w:r>
              <w:rPr>
                <w:sz w:val="24"/>
                <w:szCs w:val="24"/>
              </w:rPr>
              <w:t>Книговыдача на одного пользователя (экз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9.                                                                                  </w:t>
            </w:r>
            <w:r>
              <w:rPr>
                <w:sz w:val="24"/>
                <w:szCs w:val="24"/>
              </w:rPr>
              <w:t>Повышение уровня удовлетворенности граждан, проживающих в Валдайском районе, качеством предоставления муниципальных услуг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ча 2.                                                                                                                              Развитие художественного образования в сфере культуры, сохранение кадрового потенциала, повышение профессионального уровня,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</w:t>
            </w:r>
            <w:r>
              <w:rPr>
                <w:sz w:val="24"/>
                <w:szCs w:val="24"/>
              </w:rPr>
              <w:t>.                                                                                       Удельный вес учащихся общеобразовательных учреждений, занимающихся в учреждении дополнительного образования детей в сфере культур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2</w:t>
            </w:r>
            <w:r>
              <w:rPr>
                <w:sz w:val="24"/>
                <w:szCs w:val="24"/>
              </w:rPr>
              <w:t xml:space="preserve">.                                                           Динамика примерных значений соотношения средней заработной платы работников учреждений культуры и средней заработной платы в экономике области (%)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3.</w:t>
            </w:r>
            <w:r>
              <w:rPr>
                <w:sz w:val="24"/>
                <w:szCs w:val="24"/>
              </w:rPr>
              <w:t xml:space="preserve">                                                             Количество специалистов муниципальных учреждений культуры и дополнительного образования детей, прошедших обучение по программам дополнительного профессионального образования (курсы повышения квалификации) (чел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4.</w:t>
            </w:r>
            <w:r>
              <w:rPr>
                <w:sz w:val="24"/>
                <w:szCs w:val="24"/>
              </w:rPr>
              <w:t xml:space="preserve">                                                            Количество специалистов муниципальных учреждений культуры, прошедших обучение по программам высшего профессионального образования (чел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5.                                                                      </w:t>
            </w:r>
            <w:r>
              <w:rPr>
                <w:sz w:val="24"/>
                <w:szCs w:val="24"/>
              </w:rPr>
              <w:t>Количество стипендиатов Главы муниципального района, учащихся учреждения дополнительного образования детей в сфере культуры (чел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Задача 3.                                                                                                                              Укрепление и модернизация материально-технической базы учреждений культуры и дополнительного образования детей в сфере культур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  <w:r>
              <w:rPr>
                <w:sz w:val="24"/>
                <w:szCs w:val="24"/>
              </w:rPr>
              <w:t xml:space="preserve">                                                                   Доля учреждений культуры и дополнительного образования,  в которых проведены ремонтные работ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2.</w:t>
            </w:r>
            <w:r>
              <w:rPr>
                <w:sz w:val="24"/>
                <w:szCs w:val="24"/>
              </w:rPr>
              <w:t xml:space="preserve">                                                                   Доля учреждений культуры и дополнительного образования,  в которых проведены мероприятия по укреплению материально-технической баз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Задача 4.                                                                                                                              Оказание муниципальных услуг (работ), выполняемых муниципальными учреждениями культуры и учреждением дополнительного образования детей в сфере культу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ых учреждений культуры и учреждений дополнительного образования детей в сфере культуры, выполнение муниципального задания 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1. Изложить пункт 3 паспорта подпрограммы «Культура Валдайского района» в 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Сроки реализации подпрограммы: 2014-2017 годы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2. Изложить пункт 4 паспорта подпрограммы «Культура Валдайского района»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Объемы и источники финансирования подпрограммы в целом и по годам реализации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580"/>
        <w:gridCol w:w="1647"/>
        <w:gridCol w:w="1546"/>
        <w:gridCol w:w="1762"/>
        <w:gridCol w:w="1537"/>
      </w:tblGrid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сред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2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18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11,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1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2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72,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3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38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52,0</w:t>
            </w:r>
          </w:p>
        </w:tc>
      </w:tr>
      <w:tr>
        <w:trPr>
          <w:trHeight w:val="367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8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33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62,0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85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41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097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* - объем финансирования уточняется при формировании бюджета на очередной финансовый год и на плановый период</w:t>
      </w:r>
      <w:r>
        <w:rPr>
          <w:sz w:val="24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 Изложить пункт 5 паспорта подпрограммы «Культура Валдайского района»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 Ожидаемые конечные результаты реализации муниципальной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посещений платных мероприятий культурно-досуговых учреждений к 2017 году до 11645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культурно-досуговых мероприятий на платной основе к 2017 году до 3007 един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участников клубных формирований и любительских объединений к 2017 году до 2706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детей от 0 до 14 лет, привлекаемых к участию в творческих мероприятиях, в общем количестве детей, проживающих в районе к 2017 году до 38,08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пользователей библиотек района на 1000 человек населения до 467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сещений библиотек на одного пользователя до 6,9 един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уровня удовлетворенности граждан, проживающих в Валдайском районе, качеством предоставляемых муниципальных услуг в сфере культуры до 6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учащихся образовательных учреждений, занимающихся в учреждении дополнительного образования детей в сфере культуры к 2017 году до 13,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к 2017 году уровня средней заработной платы работников учреждений культуры Валдайского муниципального района до 91,2% от средней заработной платы в экономике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ое проведение ремонтов зданий в 10% учреждений культуры и дополнительного образования детей в сфере культуры (от общего количества сетевых един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обновление материально-технической базы в 10% учреждений культуры и дополнительного образования детей в сфере культуры (от общего количества сетевых единиц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Изложить  мероприятия подпрограммы «Культура Валдайского района»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ероприятия подпрограммы «Культура Валдайского района» муниципальной программы Валдайского района «Развитие культуры в Валдай</w:t>
      </w:r>
      <w:r>
        <w:rPr/>
        <w:t>ском муниципальном районе (2014-2017 годы)»</w:t>
      </w:r>
    </w:p>
    <w:tbl>
      <w:tblPr>
        <w:tblW w:w="9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567"/>
        <w:gridCol w:w="127"/>
        <w:gridCol w:w="973"/>
        <w:gridCol w:w="100"/>
        <w:gridCol w:w="203"/>
        <w:gridCol w:w="597"/>
        <w:gridCol w:w="100"/>
        <w:gridCol w:w="100"/>
        <w:gridCol w:w="600"/>
        <w:gridCol w:w="400"/>
        <w:gridCol w:w="600"/>
        <w:gridCol w:w="300"/>
        <w:gridCol w:w="700"/>
        <w:gridCol w:w="300"/>
        <w:gridCol w:w="600"/>
        <w:gridCol w:w="100"/>
        <w:gridCol w:w="200"/>
        <w:gridCol w:w="700"/>
        <w:gridCol w:w="200"/>
        <w:gridCol w:w="700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нитель</w:t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ок реализации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инансирования средств по годам (тыс.руб.)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од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а 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их способностей каждой личност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районных фестивалей и конкурсов, участие в областных, всероссийских и международных конкурсах, фестиваля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; 1.2; 1.3; 1.4; 1.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народного гуляния "Масленица"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концертов профессиональных исполнителей для учащихся и преподавателей детской школы искусст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; 1.5; 2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аздничных мероприятий, посвященных Дню семь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районного мероприятия «Бал хореографии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; 1.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роприятий, посвященных Победе в Великой Отечественной войне 1941-1945г.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ня города Валда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; 1.4; 1.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довщины установки памятного знака "Игнач-Крест"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; 1.3; 1.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жрегионального фестиваля авторской песни "Норд-Вест"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ярмарки "Валдайские баранки"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раздника встречи Нового года и Рожд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; 1.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и проведение районной выставки детского художественного творчества, посвященной 70-летию Победы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; 1.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районной выставки "Святыни Валдая"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жрайонного молодежного фестиваля-конкурса традиционной культуры "Валдайская слободка"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 2016 год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; 1.2; 1.3; 1.4; 1.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раздничных мероприятий, посвященных Дню пожилого челове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; 1.2; 1.3; 1.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посвященных Дню матер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; 1.2; 1.3; 1.4; 1.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литературных Романовских чт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6; 1.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слета юных читателей "Будем с книгами дружить" (к 65-летию Валдайской детской библиотек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; 1.2; 1.5; 1.6; 1.7; 1.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литературно-художественного конкурса "И мужество как знамя пронесли", посвященного 70-летию Победы в Великой Отечественной войне 1941-1945г.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; 1.2; 1.3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4; 1.5; 1.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районного конкурса в рамках Всероссийского конкурса "Живая классика"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 1.2; 1.3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4; 1.5; 1.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роприятия посвященного 140-летию Межпоселенческой библиоте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6; 1.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.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ование библиотечного фонд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; 1.7; 1.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бюджет (трансферты на комплектование книжных фондов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иска на периодические из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; 1.7; 1.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4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роприятий в связи с 115-летием Яжелбицкой библиоте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5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выставок профессиональных художник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; 1.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6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ождественского приема Главы муниципального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7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аздника Крещение Господн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8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йонного праздника «Честь и слава по труду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9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приема женщин-руководителей Главой муниципального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0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праздника «День местного самоуправления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1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венков для возложения 9 мая у Вечного огня на братском захорон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2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праздника День гор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3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мероприятия, посвященного установке  Игнач Крест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4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венка для возложения 22 июня к Вечному огн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5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подарков для поздравления сельских поселений района с Днем села (деревн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6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цветов для вручения на линейках, посвященных последнему звонку в общеобразовательных школа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7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цветов для вручения на линейках в общеобразовательных школах 1 сентября 2015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8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ведение итогов районного конкурса «Лучшее территориальное общественное самоуправление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9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роприятия, посвященного Дню пожилого человека для ветеранов Администрации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0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обретение венка для возложения жертвам политических репрессий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1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ительские расходы на организацию и проведение мероприятий по приему делегаций Главой района и проведению на территории района выездных семинаров (совещани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организационным и общим вопрос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2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готовление «фронтовой каши» на празднование дня Побе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экономического развит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3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Осенней сельскохозяйственной ярмарки «Валдайские баранки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экономического развит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4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ероприятии «Дне Новгородской области в Санкт-Петербурге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экономического развит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а 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витие художественного образования в сфере культуры, сохранение кадрового потенциала, повышение профессионального уровня, престижности и привлекательности профессий работника культуры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рофессионального уровня специалистов культуры и преподавателей детской школы искусств на курсах повышения квалификации, семинарах, мастер-класса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культуры и туриз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-2017 г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из област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финансирование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учение специалистов учреждений культуры в сфере культуры по программам высшего образова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культуры и туриз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-2017 г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из област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финансирование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стипендии Главы муниципального района особо одаренным детям - учащимся детской школы искусст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районного праздника работников культур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роприятия, посвященного Общероссийскому дню библиот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а 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крепление и модернизация материально-технической базы учреждений культуры и дополнительного образования детей в сфере культуры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емонтов в муниципальных учреждениях культуры и учреждении дополнительного образования детей в сфере культуры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культуры и туриз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-2017 г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из област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финансирование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репление и модернизация материально-технической базы учреждений культуры и дополнительного образования дете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культуры и туриз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-2017 г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из област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финансирование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 по обеспечению пожарной безопасности в муниципальных учреждениях культур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а 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казание муниципальных услуг (работ), выполняемых муниципальными учреждениями культуры и учреждением дополнительного образования детей в сфере культуры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субсидии на выполнение муниципальных заданий муниципальным учреждениям культуры и дополнительного образования детей в сфере культуры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К ВЦКС, МБУК "Валдайский Дом народного творчества", МБУК Автоклуб "Забава", МБУК Библиотека, МБОУ ДОД Валдайская ДШИ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4-2017 г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9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; 4.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из област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3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8,1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из район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41,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57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7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0,9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федеральный бюджет (трансферты на комплектование книжных фондов)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5. Изложить строку 2 пункта 2  паспорта подпрограммы «Обеспечение муниципального управления в сфере культуры Валдайского муници</w:t>
      </w:r>
      <w:r>
        <w:rPr/>
        <w:t xml:space="preserve">пального района» в редакции: </w:t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051"/>
        <w:gridCol w:w="1649"/>
        <w:gridCol w:w="1653"/>
        <w:gridCol w:w="1392"/>
      </w:tblGrid>
      <w:tr>
        <w:trPr>
          <w:trHeight w:val="60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18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6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а 2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Обеспечение соблюдения законодательства в сфере культуры</w:t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казатель 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блюдение законов РФ и нормативно-правовых актов в сфере культуры (%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6. Дополнить пункт 2 паспорта подпрограммы «Обеспечение муниципального управления в сфере культуры Валдайского муниципального рай</w:t>
      </w:r>
      <w:r>
        <w:rPr/>
        <w:t xml:space="preserve">она» графой «2017 год» следующего содержания: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227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2017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сурсное обеспечение деятельности комитета культуры и туризма по реализации муниципальной програм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ежегодного достижения целевых показателей Программы и подпрограмм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воения средств, выделенных на реализацию полномочий в сфере культур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pacing w:val="-4"/>
                <w:sz w:val="24"/>
                <w:szCs w:val="24"/>
              </w:rPr>
              <w:t>Обеспечение соблюдения законодательства в сфере культу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в РФ и нормативно-правовых актов в сфере культур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учшение качества оказываемых муниципальных услуг в сфере культу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.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удовлетворенности населения Валдайского района качеством предоставления муниципальных услуг в сфере культуры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ниторинг показателей выполнения мероприяти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фактических показателей, соответствующих запланированным результатам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7. Изложить  пункт 3 паспорта подпрограммы «Обеспечение муниципального управления в сфере культуры валдайского муниципального района»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.3.Сроки реализации подпрограммы: 2014-2017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8. Изложить пункт 4 паспорта подпрограммы «Обеспечение муниципального управления в сфере культуры Валдайского муниципального района» в 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Объемы и источники финансирования подпрограммы в целом и по годам реализации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88"/>
        <w:gridCol w:w="1649"/>
        <w:gridCol w:w="1554"/>
        <w:gridCol w:w="1762"/>
        <w:gridCol w:w="1506"/>
      </w:tblGrid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,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9,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3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3,3</w:t>
            </w:r>
          </w:p>
        </w:tc>
      </w:tr>
      <w:tr>
        <w:trPr>
          <w:trHeight w:val="25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3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3,3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15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15,6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  <w:szCs w:val="24"/>
        </w:rPr>
        <w:t>* - объем финансирования уточняется при формировании бюджета на очередной финансовый год и на плановый период</w:t>
      </w:r>
      <w:r>
        <w:rPr>
          <w:sz w:val="24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9.   Изложить пункт 5 паспорта подпрограммы «Обеспечение муниципального управления в сфере культуры валдайского муниципального района» в 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. Ожидаемые конечные результаты реализации муниципальной подпрограммы:</w:t>
      </w:r>
    </w:p>
    <w:p>
      <w:pPr>
        <w:pStyle w:val="S1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ежегодного достижения целевых показателей муниципальной программы и входящей в нее подпрограммы – 100%;</w:t>
      </w:r>
    </w:p>
    <w:p>
      <w:pPr>
        <w:pStyle w:val="S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ние необходимой нормативно-правовой базы, обеспечивающей эффективную реализацию Программы, направленной на развитие сферы культуры;</w:t>
      </w:r>
    </w:p>
    <w:p>
      <w:pPr>
        <w:pStyle w:val="S1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ля освоения средств, выделенных на реализацию мероприятий в сфере культуры – 100%;</w:t>
      </w:r>
    </w:p>
    <w:p>
      <w:pPr>
        <w:pStyle w:val="S1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удовлетворенности населения Валдайского района качеством предоставления муниципальных услуг в сфере культуры в 2017 году до 65 процентов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0. Изложить  мероприятия подпрограммы «Обеспечение муниципального управления в сфере культуры Валдайского муниципального района»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Мероприятия подпрограммы «Обеспечение муниципального управления в сфере культуры Валдайского муниципального района» муниципальной программы Валдайского района «Развитие культуры в Валдайском муници</w:t>
      </w:r>
      <w:r>
        <w:rPr/>
        <w:t>пальном районе (2014-2017 годы)»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973"/>
        <w:gridCol w:w="100"/>
        <w:gridCol w:w="800"/>
        <w:gridCol w:w="200"/>
        <w:gridCol w:w="700"/>
        <w:gridCol w:w="100"/>
        <w:gridCol w:w="800"/>
        <w:gridCol w:w="300"/>
        <w:gridCol w:w="600"/>
        <w:gridCol w:w="200"/>
        <w:gridCol w:w="700"/>
        <w:gridCol w:w="200"/>
        <w:gridCol w:w="700"/>
        <w:gridCol w:w="200"/>
        <w:gridCol w:w="80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нител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ок реализации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финансирования средств по годам (тыс.руб.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0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деятельности комитета культуры и туризма по реализации муниципальной Программ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олномочий в сфере культуры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0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еспечение соблюдения законодательства в сфере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нормативной правовой базы в сфере культуры в целях эффективного исполнения полномочий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; 2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0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качества оказываемых муниципальных услуг в сфере культуры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и проведение мониторинга  уровня удовлетворенности населения Валдайского района качеством оказываемых муниципальных услуг в сфере культуры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0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показателей выполнения мероприятий муниципальной Программ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ониторинга </w:t>
            </w:r>
            <w:r>
              <w:rPr>
                <w:color w:val="000000"/>
                <w:sz w:val="24"/>
                <w:szCs w:val="24"/>
              </w:rPr>
              <w:t xml:space="preserve">показателей выполнения мероприятий муниципальной Программы  с целью  своевременного  принятия мер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культуры и туризм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; 3.1; 4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 Тар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22:00Z</dcterms:created>
  <dc:creator>Гаврилов Евгений Александрович</dc:creator>
  <dc:description/>
  <cp:keywords/>
  <dc:language>en-US</dc:language>
  <cp:lastModifiedBy>User</cp:lastModifiedBy>
  <cp:lastPrinted>2015-02-27T15:48:00Z</cp:lastPrinted>
  <dcterms:modified xsi:type="dcterms:W3CDTF">2015-03-02T09:53:00Z</dcterms:modified>
  <cp:revision>9</cp:revision>
  <dc:subject/>
  <dc:title>Российская  Федерация</dc:title>
</cp:coreProperties>
</file>