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743"/>
        <w:gridCol w:w="77"/>
        <w:gridCol w:w="1384"/>
        <w:gridCol w:w="820"/>
        <w:gridCol w:w="1656"/>
      </w:tblGrid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6 год "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28.12.2015 №2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11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пределение бюджетных ассигнований по разделам,подразделам, целевым статьям (муниципальным программам Валдайского муниципального района и непрограммным направлениям деятельности), группам и подгруппам видов расходов классификации расходов бюджета Валдайского муниципального района на 2016 год</w:t>
            </w:r>
          </w:p>
        </w:tc>
      </w:tr>
      <w:tr>
        <w:trPr>
          <w:trHeight w:val="195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6 год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601 511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 684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291,73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84 324,27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государственного управления в сфере социальной защиты населения области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по реализации муниципальной программ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90 724,2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90 724,2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18 324,2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96 716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3 9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84 208,2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2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6 097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403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,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24 202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3 2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3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митет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3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0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1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 671 002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528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456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3 446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044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044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402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 58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722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3 209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информатизации Валдайского муниципального района на 2014-2016 го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-телекоммуникационной инфраструктуры Администрации Валдайск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оргтехники Администрации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сетевого взаимодействия всех рабочих мест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отрудников электронно-вычислительной техникой и ее обслужи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2 209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2 209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12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74 300,00</w:t>
            </w:r>
          </w:p>
        </w:tc>
      </w:tr>
      <w:tr>
        <w:trPr>
          <w:trHeight w:val="2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25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618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Отлов безнадзорных животных на территории Валдайского муниципального района в 2016 году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, эвтаназия и утилизация безнадзорных животны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07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 в рамках государственной программы Новгородской области "Обеспечение эпизоотического благополучия и безопасности продуктов животноводства в ветеринарно-санитарном отношении на территории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исполнение прочи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15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ми, утилизации и уничтожения биологических отход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3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3 0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держание дорожного хозяйства на территории Валдайского муниципального района за счет средств областного бюджета и бюджета Валдайского муниципального района"  муниципальной  программы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081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дорожного хозяйства на территории Валдайского муниципального района за счет средств областного бюджета и бюджета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081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и городского округа на формирование муниципальных дорожных фондов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7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Обеспечение безопасности дорожного движения на территории Валдайского муниципального района за счет средств бюджета Валдайского муниципального района" муниципальной  программы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125 919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Валдайского муниципального района за счет средств бюджета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19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игнальных дорожных конусов и жилетов сигнальны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детских жилетов сигнальных и светоотражающих элементов для общеобразовательных учрежд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ехнических средств организации дорожного движ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 "Обеспечение экономического развития Валдайского района на 2016 - 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"  муниципальной  программы "Обеспечение экономического развития Валдайского района на 2016 - 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чинающим субъектам малого и среднего предприниматель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3 428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общего имущества в многоквартирных домах, расположенных на территории Новгородской обла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муниципальных кварти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Обеспечение населения Валдайского муниципального района питьевой водой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влетворение потребности населения Валдайского муниципального района в питьевой вод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щественных колодце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нализа состава и качества воды в общественных колодца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 091 5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59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59 7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59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муниципальных зад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8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9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28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6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6 7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5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407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физической культуры и спорта в Валдайском муниципальном районе на 2016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2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порта и системы подготовки спортивного резерва на территории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2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34 7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и качества услуг в сфере обще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400,00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получения качествен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 800,00</w:t>
            </w:r>
          </w:p>
        </w:tc>
      </w:tr>
      <w:tr>
        <w:trPr>
          <w:trHeight w:val="10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7 9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 9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114 600,0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муниципальных зад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536 5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28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97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97 2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8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8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10 578 1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76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2 322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53 300,00</w:t>
            </w:r>
          </w:p>
        </w:tc>
      </w:tr>
      <w:tr>
        <w:trPr>
          <w:trHeight w:val="103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9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9 2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4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 и информационное обеспечение молодежной политики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олодой семьи в Валдайском муниципальном район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олодежи, оказавшейся в трудной жизненной ситу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организации летнего отдыха, здорового образа жизни, молодежного туризм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2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молодежного предпринимательства и научно-исследовательской деятельности молодеж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раструктуры учреждений по работе с молодежь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4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ого автономного учреждения "Молодежный центр "Юность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населения муниципального района и допризывной подготовки молодежи к военной служб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триотического воспитания населения муниципального района муниципального района и допризывной подготовки молодежи к военной службе в ходе подготовки и проведения мероприятий патриотического на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муниципального района и допризывной подготовке молодежи  к военной служб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5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4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7 1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7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1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митет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9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отиводействие коррупции в Валдайском муниципальном районе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антикоррупционного мировоззрения муниципальных служащи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обучения по вопросам противодействия коррупции муниципальных служащи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отребности в обучении, переподготовке и повышении квалификации лиц, замещающих муниципальные должности, муниципальных служащих  и служащих Валдайского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13 563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91 463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86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86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441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Комплексные меры противодействия наркомании и зависимости от других психоактивных веществ в Валдайском муниципальном районе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на 10% актуальности проблем, связанных со злоупотреблением наркотиками и другими психоактивными веществами в Валдайском муниципальном район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Валдайском муниципальном районе на 2016 год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культуры и туризма по реализации муниципальной программ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0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05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5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 424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607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едоставление мер социальной поддержки отдельных категорий граждан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ие обязательств муниципального района по оказанию мер социальной поддержки отдельным категориям граждан, установленных федеральным и областным законодательством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83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63 300,00</w:t>
            </w:r>
          </w:p>
        </w:tc>
      </w:tr>
      <w:tr>
        <w:trPr>
          <w:trHeight w:val="10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4 8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200,00</w:t>
            </w:r>
          </w:p>
        </w:tc>
      </w:tr>
      <w:tr>
        <w:trPr>
          <w:trHeight w:val="130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9 5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400,00</w:t>
            </w:r>
          </w:p>
        </w:tc>
      </w:tr>
      <w:tr>
        <w:trPr>
          <w:trHeight w:val="12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9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3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19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63 8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12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3 000,00</w:t>
            </w:r>
          </w:p>
        </w:tc>
      </w:tr>
      <w:tr>
        <w:trPr>
          <w:trHeight w:val="7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Ветераны труда  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63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23 2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3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назначению и выплате единовременного пособия одинокой матер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 программа "Обеспечение жильем молодых семей на территории Валдайского муниципального района на 2016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12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олодым семьям социальных выплат на предоставл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  программы "Обеспечение жильем молодых семей на территории Валдайского муниципального района на 2016-2018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едоставление мер социальной поддержки отдельным категориям граждан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82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предоставление социальной выплаты на компенсацию (возмещение) расходов граждан по уплате процентов  за пользование кредитом (займом) в рамках государственной программы Новгородской области "Устойчивое развитие сельских территорий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26 4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26 4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6 700,00</w:t>
            </w:r>
          </w:p>
        </w:tc>
      </w:tr>
      <w:tr>
        <w:trPr>
          <w:trHeight w:val="5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6 700,00</w:t>
            </w:r>
          </w:p>
        </w:tc>
      </w:tr>
      <w:tr>
        <w:trPr>
          <w:trHeight w:val="10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52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10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9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9 700,00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8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5 7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 4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5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государственного управления в сфере социальной защиты населения области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по реализации муниципальной программ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7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3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023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23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физической культуры и спорта в Валдайском муниципальном районе на 2016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23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о-массовых и физкультурных мероприятий с людьми с ограниченными возможностя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хранение и развитие инфраструктуры отрасли физической культуры и спорт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63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портивного инвентаря и оборудования для организации проведения физкультурно-массовых и спортивных мероприятий, проводимых на территории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порта и системы подготовки спортивного резерва на территории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участия сборных команд муниципального района по разным видам спорта в региональных и всероссийских Чемпионатах и Первенства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исполнения долговых обязательств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203 100,0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 010 002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9:00Z</dcterms:created>
  <dc:creator>ani</dc:creator>
  <dc:description/>
  <cp:keywords/>
  <dc:language>en-US</dc:language>
  <cp:lastModifiedBy>ani</cp:lastModifiedBy>
  <dcterms:modified xsi:type="dcterms:W3CDTF">2015-12-28T12:21:00Z</dcterms:modified>
  <cp:revision>1</cp:revision>
  <dc:subject/>
  <dc:title>              Приложение 9</dc:title>
</cp:coreProperties>
</file>