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80" w:firstLine="708"/>
        <w:rPr/>
      </w:pPr>
      <w:r>
        <w:rPr/>
        <w:t xml:space="preserve">                              </w:t>
      </w:r>
      <w:r>
        <w:rPr/>
        <w:t>Приложение 5</w:t>
      </w:r>
    </w:p>
    <w:p>
      <w:pPr>
        <w:pStyle w:val="Normal"/>
        <w:ind w:left="8280" w:hanging="0"/>
        <w:jc w:val="center"/>
        <w:rPr/>
      </w:pPr>
      <w:r>
        <w:rPr/>
        <w:t>к  решению Думы  Валдайского муниципального района</w:t>
      </w:r>
    </w:p>
    <w:p>
      <w:pPr>
        <w:pStyle w:val="Normal"/>
        <w:ind w:left="8280" w:hanging="0"/>
        <w:jc w:val="center"/>
        <w:rPr/>
      </w:pPr>
      <w:r>
        <w:rPr/>
        <w:t>«О бюджете Валдайского муниципального</w:t>
      </w:r>
    </w:p>
    <w:p>
      <w:pPr>
        <w:pStyle w:val="Normal"/>
        <w:ind w:left="8280" w:hanging="0"/>
        <w:jc w:val="center"/>
        <w:rPr/>
      </w:pPr>
      <w:r>
        <w:rPr/>
        <w:t>района на 2016 год» от 28.12.2015  №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ОРМАТИВЫ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отчислений неналоговых доходов в бюджет  муниципального района на 2016 год</w:t>
      </w:r>
    </w:p>
    <w:p>
      <w:pPr>
        <w:pStyle w:val="Normal"/>
        <w:rPr/>
      </w:pPr>
      <w:r>
        <w:rPr/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35"/>
        <w:gridCol w:w="8046"/>
        <w:gridCol w:w="1560"/>
        <w:gridCol w:w="1701"/>
        <w:gridCol w:w="1701"/>
      </w:tblGrid>
      <w:tr>
        <w:trPr>
          <w:trHeight w:val="153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1" w:hanging="0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  <w:p>
            <w:pPr>
              <w:pStyle w:val="Normal"/>
              <w:ind w:right="-971" w:hanging="0"/>
              <w:rPr>
                <w:b/>
                <w:b/>
              </w:rPr>
            </w:pPr>
            <w:r>
              <w:rPr>
                <w:b/>
              </w:rPr>
              <w:t>отчис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1" w:hanging="0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  <w:p>
            <w:pPr>
              <w:pStyle w:val="Normal"/>
              <w:ind w:right="-971" w:hanging="0"/>
              <w:rPr>
                <w:b/>
                <w:b/>
              </w:rPr>
            </w:pPr>
            <w:r>
              <w:rPr>
                <w:b/>
              </w:rPr>
              <w:t>отчислений с        территории      городского       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1" w:hanging="0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  <w:p>
            <w:pPr>
              <w:pStyle w:val="Normal"/>
              <w:ind w:right="-971" w:hanging="0"/>
              <w:rPr>
                <w:b/>
                <w:b/>
              </w:rPr>
            </w:pPr>
            <w:r>
              <w:rPr>
                <w:b/>
              </w:rPr>
              <w:t>отчислений с        территории           сельских             поселений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 00000 00 0000 00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1000 00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1050 05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3000 00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3050  05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00 00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енные в виде арендной либо иной платы за  передачу в без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0 00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10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20 00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ли  </w:t>
            </w:r>
            <w:r>
              <w:rPr>
                <w:b/>
              </w:rPr>
              <w:t xml:space="preserve">после  </w:t>
            </w:r>
            <w:r>
              <w:rPr/>
              <w:t>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25 05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0 00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 фондов и созданных ими учреждений (за  исключением имущества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7000 00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7010 00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 муниципальных унитарных предприятий, остающихся после уплаты налогов и обязатель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7015 05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 08000 00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 имущества, находящегося 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в залог, в доверительное у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8050 05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both"/>
              <w:rPr/>
            </w:pPr>
            <w:r>
              <w:rPr/>
              <w:t>Средства, получаемые от передачи  имущества, находящегося  в  собственности муниципальных районов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 в залог, в доверительное у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00 00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0 00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00000 00 0000 00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01010 01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01020 01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01030 01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01040 01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 за размещение отходов производства и потреб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01050 01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04000 00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спользование ле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04050 05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 за использование лесов, расположенных на землях иных категорий, находящихся в собственности муниципальных районо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05000 00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 05050 05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2995 05 0000 13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2995 05 7240 13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 компенсации затрат бюджетов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0000 00 0000 00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1000 00 0000 41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 01050 05 0000 41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0 0000 00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 за исключением имущества бюджетных и автономных учреждений, а также имущества государственных и муниципальных унитарных предприятий, (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 02052 05 0000 41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52 05 0000 4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3000 00 0000 41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3050 05 0000 41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3000 00 0000 4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3050 05 0000 4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4050 05 0000 4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 06000 00 0000 43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0 00 0000 43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</w:t>
            </w:r>
            <w:r>
              <w:rPr>
                <w:b/>
              </w:rPr>
              <w:t>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 06013 10 0000 43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20 00 0000 43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</w:t>
            </w:r>
            <w:r>
              <w:rPr>
                <w:b/>
              </w:rPr>
              <w:t>разграничена</w:t>
            </w:r>
            <w:r>
              <w:rPr/>
              <w:t xml:space="preserve">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25 05 0000 43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00000 00 0000 00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платежи и с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02000 00 0000 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02050 05 0000 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0000 00 0000 00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 03000 00 0000 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3010 01 0000 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118,119</w:t>
            </w:r>
            <w:r>
              <w:rPr>
                <w:sz w:val="16"/>
                <w:szCs w:val="16"/>
              </w:rPr>
              <w:t>1</w:t>
            </w:r>
            <w:r>
              <w:rPr/>
              <w:t xml:space="preserve"> пунктами 1 и 2 статьи 120, статьями 125,126,128,129,129</w:t>
            </w:r>
            <w:r>
              <w:rPr>
                <w:sz w:val="16"/>
                <w:szCs w:val="16"/>
              </w:rPr>
              <w:t>1</w:t>
            </w:r>
            <w:r>
              <w:rPr>
                <w:sz w:val="18"/>
                <w:szCs w:val="18"/>
              </w:rPr>
              <w:t xml:space="preserve">, </w:t>
            </w:r>
            <w:r>
              <w:rPr/>
              <w:t>132,133,134,135,135</w:t>
            </w:r>
            <w:r>
              <w:rPr>
                <w:sz w:val="16"/>
                <w:szCs w:val="16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3020 02 0000 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х статьёй 129</w:t>
            </w:r>
            <w:r>
              <w:rPr>
                <w:vertAlign w:val="superscript"/>
              </w:rPr>
              <w:t xml:space="preserve">2 </w:t>
            </w:r>
            <w:r>
              <w:rPr/>
              <w:t>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3030 01 0000 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6000 01 0000 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8000 01 0000 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спирта, алкогольной, спиртосодержащей и табачной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18000 00 0000 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18050 05 0000 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21000 00 0000 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21050 05 0000 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23000 00 0000 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23050 05 0000 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23051 05 0000 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23052 05 0000 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25000 00 0000 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25010 01 0000 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25020010000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25030 01 0000 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25040 01 0000 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 25050 01 0000 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25060 01 0000 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25070 00 0000 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25074 05 0000 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25080 00 0000 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25085 05 0000 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26000 01 0000 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законодательства о рекла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28000 01 0000 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30000 01 0000 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правонарушения в обла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30014 01 0000 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32000 00 0000 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2000050000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в части бюджетов муниципальных район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 33000 00 0000 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33050 05 0000 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43000 01 0000 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ёй 20 25 Кодекса 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90000 00 0000 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90050 05 0000 1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0000 00 0000 00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00 00 0000 18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5000 00 0000 18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5050 05 0000 18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00 00 0000 00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0000 00 0000 18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00 05 0000 18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00000 00 0000 00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бюджетной системы Российской Федерации от возврата</w:t>
            </w:r>
            <w:r>
              <w:rPr>
                <w:rFonts w:cs="TimesNewRomanPSMT;Times New Roman" w:ascii="TimesNewRomanPSMT;Times New Roman" w:hAnsi="TimesNewRomanPSMT;Times New Roman"/>
                <w:i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05010 05 0000 151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05010 05 0000 18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05020 05 0000 18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05030 05 0000 18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00000 00 0000 00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05000 05 0000 151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остатков субсидий и иных межбюджетных трансфертов, имеющих целевое назначение, прошлых лет из бюджетов муниципальных районо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29:00Z</dcterms:created>
  <dc:creator>ani</dc:creator>
  <dc:description/>
  <cp:keywords/>
  <dc:language>en-US</dc:language>
  <cp:lastModifiedBy>ani</cp:lastModifiedBy>
  <cp:lastPrinted>2015-12-18T15:35:00Z</cp:lastPrinted>
  <dcterms:modified xsi:type="dcterms:W3CDTF">2015-12-23T08:44:00Z</dcterms:modified>
  <cp:revision>5</cp:revision>
  <dc:subject/>
  <dc:title>                              Приложение 5</dc:title>
</cp:coreProperties>
</file>