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820"/>
        <w:gridCol w:w="820"/>
        <w:gridCol w:w="1782"/>
        <w:gridCol w:w="800"/>
        <w:gridCol w:w="1457"/>
      </w:tblGrid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6 год 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8.12.2015 №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ов бюджета на 2016 год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6 год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506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0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85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63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63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63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37 441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культуры и туризма по реализации муниципальн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0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05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5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 510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59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муниципальных зад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9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28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34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34 7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и качества услуг в сфере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4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получения качествен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 800,00</w:t>
            </w:r>
          </w:p>
        </w:tc>
      </w:tr>
      <w:tr>
        <w:trPr>
          <w:trHeight w:val="10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7 9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 9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114 60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муниципальных зад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86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536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28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 1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6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2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53 300,00</w:t>
            </w:r>
          </w:p>
        </w:tc>
      </w:tr>
      <w:tr>
        <w:trPr>
          <w:trHeight w:val="103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9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9 2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 и информационное обеспечение молодежной политик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ой семьи в Валдай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ежи, оказавшей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летнего отдыха, здорового образа жизни, молодежного тур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молодежного предпринимательства и научно-исследовательской деятельност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раструктуры учреждений по работе с молодеж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населения муниципального района и допризывной подготовки молодежи к военной служб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триотического воспитания населения муниципального района муниципального района и допризывной подготовки молодежи к военной службе в ходе подготовки и проведения мероприятий патриотического на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муниципального района и допризывной подготовке молодежи  к военной служб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7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7 1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7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1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9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9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9 6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9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9 7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5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5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01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12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3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3 2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3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5105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3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0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1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5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долговых обязательств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67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624 30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 684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291,73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0 724,2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0 724,2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0 724,2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18 324,2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96 716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3 9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84 208,2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2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097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403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,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3 80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информатизации Валдайского муниципального района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-телекоммуникационной инфраструктуры Администрации Валда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оргтехники Администрации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сетевого взаимодействия всех рабочих мест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отрудников электронно-вычислительной техникой и ее обслужи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6 80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6 809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25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8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Отлов безнадзорных животных на территории Валдайского муниципального района в 2016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, эвтаназия и утилизация безнадзорных живот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0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 в рамках государственной программы Новгородской области "Обеспечение эпизоотического благополучия и безопасности продуктов животноводства в ветеринарно-санитарном отношении на территории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исполнение прочи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15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3 000,00</w:t>
            </w:r>
          </w:p>
        </w:tc>
      </w:tr>
      <w:tr>
        <w:trPr>
          <w:trHeight w:val="8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" 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и городского округа на формирование муниципальных дорожных фондов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"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игнальных дорожных конусов и жилетов сигналь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детских жилетов сигнальных и светоотражающих элементов для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ехнических средств организаци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 "Обеспечение экономического развития Валдайского района на 2016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"  муниципальной  программы "Обеспечение экономического развития Валдайского района на 2016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чинающим субъектам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428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общего имущества в многоквартирных домах, расположенных на территории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муниципальных кварти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Обеспечение населения Валдайского муниципального района питьевой водой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влетворение потребности населения Валдайского муниципального района в питьевой вод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щественных колод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нализа состава и качества воды в общественных колодц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70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2 4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физической культуры и спорта в Валдайском муниципальном районе на 2016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2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порта и системы подготовки спортивного резерва на территории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2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отиводействие коррупции в Валдайском муниципальном районе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антикоррупционного мировоззрения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бучения по вопросам противодействия корруп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отребности в обучении, переподготовке и повышении квалификации лиц, замещающих муниципальные должности, муниципальных служащих  и служащих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7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763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763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на 10% актуальности проблем, связанных со злоупотреблением наркотиками и другими психоактивными веществами в Валдай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1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6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 программа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  программы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6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6 8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6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6 800,0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23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2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физической культуры и спорта в Валдайском муниципальном районе на 2016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23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о-массовых и физкультурных мероприятий с людьми с ограниченными возможност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ение и развитие инфраструктуры отрасл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63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 и оборудования для организации проведения физкультурно-массовых и спортивных мероприятий, проводимых на территории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порта и системы подготовки спортивного резерва на территории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частия сборных команд муниципального района по разным видам спорта в региональных и всероссийских Чемпионатах и Первенств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долговых обязательств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7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рольно-счетная пала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1 002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1 002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1 002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1 002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456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3 446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044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044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402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 58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722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 637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государственного управления в сфере социальной защиты населения области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по реализации муниципальн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443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едоставление мер социальной поддержки отдельных категорий граждан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ие обязательств муниципального района по оказанию мер социальной поддержки отдельным категориям граждан, установленных федеральным и областным законодательство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83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63 300,0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4 8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200,00</w:t>
            </w:r>
          </w:p>
        </w:tc>
      </w:tr>
      <w:tr>
        <w:trPr>
          <w:trHeight w:val="130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9 5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400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9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3 4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19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63 8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3 000,00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Ветераны труда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63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23 2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300,0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государственного управления в сфере социальной защиты населения области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по реализации муниципальн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 1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 2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300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94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 010 002,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7:00Z</dcterms:created>
  <dc:creator>ani</dc:creator>
  <dc:description/>
  <cp:keywords/>
  <dc:language>en-US</dc:language>
  <cp:lastModifiedBy>ani</cp:lastModifiedBy>
  <dcterms:modified xsi:type="dcterms:W3CDTF">2015-12-28T12:19:00Z</dcterms:modified>
  <cp:revision>1</cp:revision>
  <dc:subject/>
  <dc:title>              Приложение 8</dc:title>
</cp:coreProperties>
</file>