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го предела муниципального долга и предельного объёма муниципального долга Валдайского муниципального района на 1 января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016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Расчёт верхнего предела муниципального долга Валдайского района на 1 января 2017 го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й долг Валдайского района на 1 января 2016 года</w:t>
        <w:tab/>
        <w:tab/>
        <w:t>23230 тыс. рубл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Привлечение заёмных средств в 2016 году</w:t>
        <w:tab/>
        <w:t>5352,0 тыс. рубл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Погашение долговых обязательств в 2016 году</w:t>
        <w:tab/>
        <w:tab/>
        <w:t>9352,0 тыс. рубл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счёт: 23230+5352-9352=19230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2. Расчёт предельного объёма муниципального долга Валдайского района на 2016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Всего доходов</w:t>
        <w:tab/>
        <w:t>532010,002  тыс. рубл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Безвозмездные перечисления</w:t>
        <w:tab/>
        <w:tab/>
        <w:t>349547,702 тыс.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упление налоговых доходов по дополнительным нормативам отчислений= 97574,8 тыс.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счёт: 532010,002-349547,702-97574,8 = 84887,5 тыс.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финансов</w:t>
        <w:tab/>
        <w:tab/>
        <w:tab/>
        <w:t>Т.В.Никифор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2:00Z</dcterms:created>
  <dc:creator>ztl</dc:creator>
  <dc:description/>
  <cp:keywords/>
  <dc:language>en-US</dc:language>
  <cp:lastModifiedBy>ztl</cp:lastModifiedBy>
  <cp:lastPrinted>2013-11-15T10:40:00Z</cp:lastPrinted>
  <dcterms:modified xsi:type="dcterms:W3CDTF">2015-11-19T10:59:00Z</dcterms:modified>
  <cp:revision>8</cp:revision>
  <dc:subject/>
  <dc:title/>
</cp:coreProperties>
</file>