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80"/>
        <w:gridCol w:w="1362"/>
        <w:gridCol w:w="820"/>
        <w:gridCol w:w="820"/>
        <w:gridCol w:w="1678"/>
      </w:tblGrid>
      <w:tr>
        <w:trPr>
          <w:trHeight w:val="255" w:hRule="atLeas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1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6 год "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8.12.2015 №2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1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пределение бюджетных ассигнований по целевым статьям (муниципальным программам Валдайского муниципального района и непрограммным направлениям деятельности), группам и подгруппам видов расходов классификации расходов бюджета Валдайс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6 год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 637 5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едоставление мер социальной поддержки отдельных категорий граждан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ие обязательств муниципального района по оказанию мер социальной поддержки отдельным категориям граждан, установленных федеральным и областным законодательством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121 1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83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83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83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5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63 300,00</w:t>
            </w:r>
          </w:p>
        </w:tc>
      </w:tr>
      <w:tr>
        <w:trPr>
          <w:trHeight w:val="105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 8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 8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4 8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385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200,00</w:t>
            </w:r>
          </w:p>
        </w:tc>
      </w:tr>
      <w:tr>
        <w:trPr>
          <w:trHeight w:val="1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 3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9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400,00</w:t>
            </w:r>
          </w:p>
        </w:tc>
      </w:tr>
      <w:tr>
        <w:trPr>
          <w:trHeight w:val="127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9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9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9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3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19 8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19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19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1101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63 8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 900,00</w:t>
            </w:r>
          </w:p>
        </w:tc>
      </w:tr>
      <w:tr>
        <w:trPr>
          <w:trHeight w:val="127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7 0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3 000,00</w:t>
            </w:r>
          </w:p>
        </w:tc>
      </w:tr>
      <w:tr>
        <w:trPr>
          <w:trHeight w:val="78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6 0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Ветераны труда 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63 2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63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63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23 2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3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3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0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88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назначению и выплате единовременного пособия одинокой матери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70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государственного управления в сфере социальной защиты населения области" муниципальной программы "Предоставление мер социальной поддержки отдельным категориям граждан в Валдайском муниципальном районе (2016-2018годы)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16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16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79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2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892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78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729 5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7 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их способностей каждой лич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2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62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61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5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6 3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36 4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8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обеспечение деятельности комитета культуры и туризма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05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35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Обеспечение жильем молодых семей на территории Валдайского муниципального района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 000,00</w:t>
            </w:r>
          </w:p>
        </w:tc>
      </w:tr>
      <w:tr>
        <w:trPr>
          <w:trHeight w:val="127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олодым семьям социальных выплат на предоставл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  программы "Обеспечение жильем молодых семей на территории Валдайского муниципального района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1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физической культуры и спорта в Валдайском муниципальном районе на 2016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575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о-массовых и физкультурных мероприятий с людьми с ограниченными возможност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1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хранение и развитие инфраструктуры отрасли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63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0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3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портивного инвентаря и оборудования для организации проведения физкультурно-массовых и спортивных мероприятий, проводимых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2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порта и системы подготовки спортивного резерв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2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тской юношеской спортивной школ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7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участия сборных команд муниципального района по разным видам спорта в региональных и всероссийских Чемпионатах и Первенств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78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523 2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3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исполнения долговых обязательств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3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0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91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информатизации Валдайского муниципального района на 2014-2016 г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-телекоммуникационной инфраструктуры Администрации Валдай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оргтехники Администрац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сетевого взаимодействия всех рабочих мест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отрудников электронно-вычислительной техникой и ее обслужи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2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тлов безнадзорных животных на территории Валдайского муниципального района в 2016 году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в, эвтаназия и утилизация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0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 в рамках государственной программы Новгородской области "Обеспечение эпизоотического благополучия и безопасности продуктов животноводства в ветеринарно-санитарном отношении на территории Новгородской области на 2014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 027 1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и качества услуг в сфере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8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4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получения качествен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08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 800,00</w:t>
            </w:r>
          </w:p>
        </w:tc>
      </w:tr>
      <w:tr>
        <w:trPr>
          <w:trHeight w:val="108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1 017 4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39 9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 9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0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 900,00</w:t>
            </w:r>
          </w:p>
        </w:tc>
      </w:tr>
      <w:tr>
        <w:trPr>
          <w:trHeight w:val="78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2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2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8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4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 и информационное обеспечение молодежной политики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олодой семьи в Валдайском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организации летнего отдыха, здорового образа жизни, молодежного туриз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sz w:val="16"/>
                <w:szCs w:val="16"/>
              </w:rPr>
              <w:t>083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молодежного предпринимательства и научно-исследовательской деятельн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раструктуры учреждений по работе с молодежь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4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ого автономного учреждения "Молодежный центр "Юность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0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 500,00</w:t>
            </w:r>
          </w:p>
        </w:tc>
      </w:tr>
      <w:tr>
        <w:trPr>
          <w:trHeight w:val="79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3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населения муниципального района и допризывной подготовки молодежи к военной служб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атриотического воспитания населения муниципального района муниципального района и допризывной подготовки молодежи к военной службе в ходе подготовки и проведения мероприятий патриотического на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ция деятельности патриотических формирований, общественных объединений, различных организаций по патриотическому воспитанию населения муниципального района и допризывной подготовке молодежи  к военной служб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4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400,00</w:t>
            </w:r>
          </w:p>
        </w:tc>
      </w:tr>
      <w:tr>
        <w:trPr>
          <w:trHeight w:val="79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6 700,00</w:t>
            </w:r>
          </w:p>
        </w:tc>
      </w:tr>
      <w:tr>
        <w:trPr>
          <w:trHeight w:val="5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6 700,00</w:t>
            </w:r>
          </w:p>
        </w:tc>
      </w:tr>
      <w:tr>
        <w:trPr>
          <w:trHeight w:val="105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 700,00</w:t>
            </w:r>
          </w:p>
        </w:tc>
      </w:tr>
      <w:tr>
        <w:trPr>
          <w:trHeight w:val="52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2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9 100,00</w:t>
            </w:r>
          </w:p>
        </w:tc>
      </w:tr>
      <w:tr>
        <w:trPr>
          <w:trHeight w:val="105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7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реализации муниципальной программы и прочие мероприятия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221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16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28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0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0 600,00</w:t>
            </w:r>
          </w:p>
        </w:tc>
      </w:tr>
      <w:tr>
        <w:trPr>
          <w:trHeight w:val="28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903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903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506 7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506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97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97 200,00</w:t>
            </w:r>
          </w:p>
        </w:tc>
      </w:tr>
      <w:tr>
        <w:trPr>
          <w:trHeight w:val="79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53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53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5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8 7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8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выполнения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67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0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96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96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76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2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53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5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5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5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5 300,00</w:t>
            </w:r>
          </w:p>
        </w:tc>
      </w:tr>
      <w:tr>
        <w:trPr>
          <w:trHeight w:val="10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9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9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9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0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5 5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3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Комплексные меры противодействия наркомании и зависимости от других психоактивных веществ в Валдайском муниципальном районе на 2016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ижение на 10% актуальности проблем, связанных со злоупотреблением наркотиками и другими психоактивными веществами в Валдайском муниципальном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муниципальной программы "Комплексные меры противодействия наркомании и зависимости от других психоактивных веществ в Валдайском муниципальном районе на 2016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,00</w:t>
            </w:r>
          </w:p>
        </w:tc>
      </w:tr>
      <w:tr>
        <w:trPr>
          <w:trHeight w:val="30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тиводействие коррупции в Валдайском муниципальном районе на 2016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антикоррупционного мировоззрения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обучения по вопросам противодействия коррупци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3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54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населения Валдайского муниципального района питьевой водой на 2016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 428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влетворение потребности населения Валдайского муниципального района в питьевой вод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28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щественных колодце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нализа состава и качества воды в общественных колодц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8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 "Обеспечение экономического развития Валдайского района на 2016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"  муниципальной  программы "Обеспечение экономического развития Валдайского района на 2016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начинающим субъектам малого и средне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потребности в обучении, переподготовке и повышении квалификации лиц, замещающих муниципальные должности, муниципальных служащих  и служащих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33 0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держание дорожного хозяйства на территории Валдайского муниципального района за счет средств областного бюджета и бюджета Валдайского муниципального района"  муниципальной  программы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081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дорожного хозяйства на территории Валдайского муниципального района за счет средств областного бюджета и бюджета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7 081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2 081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1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и городского округа на формирование муниципальных дорожных фондов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7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0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 "Обеспечение безопасности дорожного движения на территории Валдайского муниципального района за счет средств бюджета Валдайского муниципального района" муниципальной  программы "Совершенствование и содержание дорожного хозяйства на территории Валдайского муниципального района на 2016 год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19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Валдайского муниципального района за счет средств бюджета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1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игнальных дорожных конусов и жилетов сигналь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детских жилетов сигнальных и светоотражающих элементов для общеобразователь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ехнических средств организации дорожного движ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10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111 80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075,73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 684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291,73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260 733,27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18 324,27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18 324,27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18 324,27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96 716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3 9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84 208,27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5 209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доплаты к пенсиям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1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800,00</w:t>
            </w:r>
          </w:p>
        </w:tc>
      </w:tr>
      <w:tr>
        <w:trPr>
          <w:trHeight w:val="8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2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6 097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403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400,00</w:t>
            </w:r>
          </w:p>
        </w:tc>
      </w:tr>
      <w:tr>
        <w:trPr>
          <w:trHeight w:val="127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ма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8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7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общего имущества в многоквартирных домах, расположенных на территории Новгород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муниципальных кварти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00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133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едоставление мер социальной поддержки отдельным категориям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82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предоставление социальной выплаты на компенсацию (возмещение) расходов граждан по уплате процентов  за пользование кредитом (займом) в рамках государственной программы Новгородской области "Устойчивое развитие сельских территорий в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070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0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86 100,00</w:t>
            </w:r>
          </w:p>
        </w:tc>
      </w:tr>
      <w:tr>
        <w:trPr>
          <w:trHeight w:val="102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 0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8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03 100,00</w:t>
            </w:r>
          </w:p>
        </w:tc>
      </w:tr>
      <w:tr>
        <w:trPr>
          <w:trHeight w:val="127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исполнение прочих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153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ми, утилизации и уничтожения биологически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007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76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74 3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7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01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25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71 002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счетной пал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 556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456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3 446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044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044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 044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3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044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9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6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402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402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402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 580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000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722,00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1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2 010 002,0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22:00Z</dcterms:created>
  <dc:creator>ani</dc:creator>
  <dc:description/>
  <cp:keywords/>
  <dc:language>en-US</dc:language>
  <cp:lastModifiedBy>ani</cp:lastModifiedBy>
  <dcterms:modified xsi:type="dcterms:W3CDTF">2015-12-28T12:24:00Z</dcterms:modified>
  <cp:revision>1</cp:revision>
  <dc:subject/>
  <dc:title>              Приложение 10</dc:title>
</cp:coreProperties>
</file>