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лда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06   ноября 2015 года                                                                   №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алд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методик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бюджето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алдай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и Валдайского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о статьей 174.2 Бюджетн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прилагаемый Порядок планирования бюджетных ассигнований бюджета муниципального района 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ую Методику планирования бюджетных ассигнований бюджета муниципального района н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прилагаемый Порядок планирования бюджетных ассигнований бюджета Валдайского городского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илагаемую Методику планирования бюджетных ассигнований бюджета Валдайского городского поселения на 201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тета финансов                                                              Т.В.Никиф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0:00Z</dcterms:created>
  <dc:creator>iva</dc:creator>
  <dc:description/>
  <cp:keywords/>
  <dc:language>en-US</dc:language>
  <cp:lastModifiedBy>Шорохова Наталья Анатольевна</cp:lastModifiedBy>
  <cp:lastPrinted>2015-11-19T13:25:00Z</cp:lastPrinted>
  <dcterms:modified xsi:type="dcterms:W3CDTF">2015-11-19T13:49:00Z</dcterms:modified>
  <cp:revision>4</cp:revision>
  <dc:subject/>
  <dc:title>Российская Федерация</dc:title>
</cp:coreProperties>
</file>