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369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ОЯСНИТЕЛЬНАЯ ЗАПИСКА</w:t>
      </w:r>
    </w:p>
    <w:p>
      <w:pPr>
        <w:pStyle w:val="Heading"/>
        <w:tabs>
          <w:tab w:val="clear" w:pos="720"/>
          <w:tab w:val="left" w:pos="3369" w:leader="none"/>
        </w:tabs>
        <w:spacing w:lineRule="exact" w:line="240" w:before="120" w:after="0"/>
        <w:rPr/>
      </w:pPr>
      <w:r>
        <w:rPr/>
        <w:t>к  основным показателям уточненного прогноза социально-экономического развития Валдайского муниципального района на 2016 год</w:t>
      </w:r>
    </w:p>
    <w:p>
      <w:pPr>
        <w:pStyle w:val="Heading"/>
        <w:tabs>
          <w:tab w:val="clear" w:pos="720"/>
          <w:tab w:val="left" w:pos="3369" w:leader="none"/>
        </w:tabs>
        <w:spacing w:lineRule="exact" w:line="240"/>
        <w:rPr/>
      </w:pPr>
      <w:r>
        <w:rPr/>
        <w:t>и на период до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Базой для разработки прогноза социально-экономического развития на 2016 год и параметров прогноза до 2018 года являются основные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показатели социально-экономического развития района за два предыдущих года, ожидаемые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итоги за отчетный период 2015 года,  сценарные условия и основные параметры прогноза социально-экономического развития  Российской Федерации на 2016-2018 год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 сценарными условиями разработка прогноза социально-экономического развития и параметров прогноза на период до 2018 года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осуществлялась по двум вариантам (</w:t>
      </w:r>
      <w:r>
        <w:rPr>
          <w:color w:val="000000"/>
          <w:sz w:val="28"/>
          <w:szCs w:val="28"/>
        </w:rPr>
        <w:t>базовый сценарий (вариант 1) и  оптимистичный  сценарий (вариант 2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еление Валдайского муниципального района на начало 2015 года составляет 24245 человек, из них граждан трудоспособного возраста 54,7 %, пенсионеров 29,3 %, детей до 15 лет 15,1 %. Занято в различных отраслях экономики более  7 тыс.че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мографическая ситуация за  2014 год характеризовалась в целом уменьшением естественной убыли населения. Число умерших превысило число родившихся в 1,78 раз (в аналогичном периоде  2013 года – 1,84 раз). Такая же тенденция ожидается в 2015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244"/>
        <w:gridCol w:w="1244"/>
        <w:gridCol w:w="160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-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вших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ши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 убыл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йоне родилось   265 чел., 95,3 %  к 2013 году. Смертность составила  473 чел, 92,6% к уровню соответствующего периода прошл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ое снижение  числа родившихся привело к изменению возрастной структуры населения. Происходит старение населения, что рассматривается как неблагополучный фактор, увеличивающий демографическую нагрузку на трудоспособное население. По оценке 2015 года сохранится тенденция к уменьшению среднегодовой численности постоянного населения района .К 2018 г. численность постоянного населения уменьшится и составит на конец года около 23,3 тысяч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численности населения района</w:t>
      </w:r>
    </w:p>
    <w:p>
      <w:pPr>
        <w:pStyle w:val="Normal"/>
        <w:rPr>
          <w:szCs w:val="28"/>
        </w:rPr>
      </w:pPr>
      <w:r>
        <w:rPr/>
        <w:object w:dxaOrig="9870" w:dyaOrig="3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25pt;height:199.3pt" filled="f" o:ole="">
            <v:imagedata r:id="rId3" o:title=""/>
          </v:shape>
          <o:OLEObject Type="Embed" ProgID="" ShapeID="ole_rId2" DrawAspect="Content" ObjectID="_1877348644" r:id="rId2"/>
        </w:object>
      </w:r>
    </w:p>
    <w:p>
      <w:pPr>
        <w:pStyle w:val="2"/>
        <w:ind w:firstLine="708"/>
        <w:jc w:val="both"/>
        <w:rPr/>
      </w:pPr>
      <w:r>
        <w:rPr>
          <w:szCs w:val="28"/>
        </w:rPr>
        <w:t>Миграционный оборот населения (сумма прибытий и выбытий) в 2014 году по Валдайскому району составил 2234 человек. Миграционная активность населения ха</w:t>
      </w:r>
      <w:r>
        <w:rPr/>
        <w:t>рактеризуется следующими данными: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761"/>
        <w:gridCol w:w="96"/>
        <w:gridCol w:w="2268"/>
        <w:gridCol w:w="1898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 в % к 2013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л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64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рационный прирост (+), снижение (-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8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рационный оборот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</w:tbl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 xml:space="preserve">Из приведенных данных видно, что в целом миграционная активность населения высокая. </w:t>
      </w:r>
      <w:r>
        <w:rPr/>
        <w:t xml:space="preserve"> Продолжается отток молодёжи в крупные города России, в их числе г. Великий Новгород, Москва, Санкт-Петербург. Эти причины влияют на сокращение численности постоянного населения</w:t>
      </w:r>
      <w:r>
        <w:rPr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звитие промышленных предприяти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итуация в районе, сложившаяся на промышленных предприят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характеризуется снижением объёмов отгрузки продукции в 2013 году.</w:t>
      </w:r>
      <w:r>
        <w:rPr>
          <w:b/>
        </w:rPr>
        <w:t xml:space="preserve"> </w:t>
      </w:r>
      <w:r>
        <w:rPr>
          <w:sz w:val="28"/>
          <w:szCs w:val="28"/>
        </w:rPr>
        <w:t xml:space="preserve"> Объём отгруженных товаров собственного производства, выполненных работ и услуг по фактическим видам экономической деятельности  ( без субъектов малого предпринимательства) в 2013 году составил  88,9 млн.руб. или 52,6  % к уровню 2012 года. В 2014 г.- 111,5 (109,6%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по видам экономической деятельности информация по объёму отгруженной продукции за 2013 и 2014 годы   является конфиденциальной, оценка за 2015 год и  прогноз на 2016-2018 годы  представлен  в целом по обрабатывающим производствам без разбивки по отрасля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 Производство пищевых проду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пищевые продукты как мука, макаронные изделия, хлеб производит для своих нужд ФКУ ИК-4. Но в связи с сокращением наполняемости колонии в 2014 г. сократился выпуск хлеба, хлебобулочных изделий (76,1 %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1.2. Обработкой древесины </w:t>
      </w:r>
      <w:r>
        <w:rPr>
          <w:sz w:val="28"/>
          <w:szCs w:val="28"/>
        </w:rPr>
        <w:t xml:space="preserve">в районе  ООО «Валдайлесстрой».  В 2014 предприятие было объявлено банкротом и приостановило производственную деятельность. 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i/>
        </w:rPr>
        <w:t>1.3.К предприятиям металлургического производства и занятых производством машин и оборудования</w:t>
      </w:r>
      <w:r>
        <w:rPr/>
        <w:t xml:space="preserve"> относится ОАО «Механический завод» и ООО «Валдайский механический  завод».ОАО «Валдайский механический завод» с 2010 года перешел на новую систему налогообложения и стал  относиться к категории малых предприятий. Они не входят в перечень крупных и средних предприятий, которые учитываются Новгородстат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1.4.Производство электрооборудования, электронного и оптического оборудования. </w:t>
      </w:r>
      <w:r>
        <w:rPr>
          <w:sz w:val="28"/>
          <w:szCs w:val="28"/>
        </w:rPr>
        <w:t xml:space="preserve">Данный вид деятельности представлен ЗАО «Завод «Юпитер».   В 2014 году объем реализации продукции на заводе «Юпитер»  составил  67,4 млн.рублей ( 131 %  к уровню  2013 года). В 2014 году завод стал победителем закрытого аукциона на поставку оптико-электронных средств с заключением государственного контракта с Министерством обороны на поставку электронных приборов. В ноябре 2014 года контракт был выполнен.  На экспорт отправлено продукции на 1,7 млн.руб.  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1.5.</w:t>
      </w:r>
      <w:r>
        <w:rPr>
          <w:i/>
          <w:color w:val="000000"/>
          <w:sz w:val="28"/>
          <w:szCs w:val="28"/>
        </w:rPr>
        <w:t xml:space="preserve"> Целлюлозно-бумажное производство </w:t>
      </w:r>
      <w:r>
        <w:rPr>
          <w:color w:val="000000"/>
          <w:sz w:val="28"/>
          <w:szCs w:val="28"/>
        </w:rPr>
        <w:t>представлено в районе ООО «Профбумага». С 2015 года объёмы отгрузки данного предприятия стали учитываться Новгородстатом, в результате чего произошло увеличение объёма отгруженной продукции в районе. Бухгалтерия предприятия находится в г. Санкт-Петербург и отчитывается напрямую в Новгородстат  в электронном виде. Администрация района данными сведениями не располагае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Рост объёма отгруженных товаров в 2015 году произошел из-за того, что объёмы отгрузки данного предприятия стали учитываться Новгородстатом. 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.Распределение электроэнергии газа и в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экономической деятельности в Валдайском муниципальном районе представлен филиалами ООО «Тепловая Компания Новгородская», «Валдайские электрические сети»  ОАО «Новгородэнерго», ОАО Газпром газораспределение Великий Новгород  и филиал ООО «Газпром Трансгаз Санкт-Петербург» Валдайское ЛПУ МГ. По инвестиционному сценарию развития индекс промышленного производства до 2018 года составит 102,1-103,4 %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3.Развитие сельского хозяй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льскохозяйственная отрасль в районе представлена 5 сельскохозяйственными предприятиями, 27 крестьянскими (фермерскими) хозяйствами и 5 подсобными хозяйствами предприятий и организаций. В районе также насчитывается 8590 личных подсобных хозяйств. Основное производственное направление всех хозяйств – животновод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оизводство мяса на убой в районе сократилось из-за прекращения работы птицефабрики в с. Яжелбицы (ОП «Валдай» ООО «Птицефабрика «Новгородская» - основных производителей мяса в районе. Даже, несмотря на увеличение производства мяса на убой в ОП «Племптицерепродуктор» ООО «Белгранкорм-Великий Новгород» и началу производственного процесса в ОП Участок откорма птицы «Яжелбицы» ООО «Новгородский бекон», в общепроизводственном показателе района спад в 2014 году  составил 21,5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открытием на нашей территории Обособленного подразделения «Племптицерепродуктор» ООО «Белгранкорм-Великий Новгород» в д. Карнаухово  увеличилось производство яиц в райо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Ожидается небольшое повышение объемов выпуска продукции  в личных подсобных хозяйствах граждан, в основном за счет производства продукции растениеводства (картофеля и овощей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 В районе осуществляют деятельность 2 предприятия мясомолочного направления - СПК «Валдайский» и СПК «Любница», которые сохранили поголовье скота и производят   молочную продукцию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Объём производства в стоимостном выражении, по сельскохозяйственным предприятиям к 2018 году возрастёт на 3,7 % в основном за счет производства яиц в Обособленном подразделении «Племптицереппродуктор» ООО «Белгранкорм-Великий Новгород» в д. Карнаухов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Строи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 2014 год индекс физического объёма  работ и услуг, выполненных собственными силами по виду деятельности «строительство» составил 81 % ( по области 137 %), введено 87 жилых дома общей площадью 8201 кв.м. (78,8%), в том числе индивидуальными застройщиками  построено 85 жилых дома общей площадью 7966 кв.м. (120,9 %).  </w:t>
      </w:r>
    </w:p>
    <w:p>
      <w:pPr>
        <w:pStyle w:val="Normal"/>
        <w:jc w:val="center"/>
        <w:rPr/>
      </w:pPr>
      <w:r>
        <w:rPr>
          <w:sz w:val="28"/>
          <w:szCs w:val="28"/>
        </w:rPr>
        <w:t>Ввод в действие жилья представлен на диаграм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800" w:dyaOrig="36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1pt;height:184.25pt" filled="f" o:ole="">
            <v:imagedata r:id="rId5" o:title=""/>
          </v:shape>
          <o:OLEObject Type="Embed" ProgID="" ShapeID="ole_rId4" DrawAspect="Content" ObjectID="_1793191350" r:id="rId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казатель ввода жилья на душу населения составил 0,33 кв.м. Средняя обеспеченность жильём на одного жителя составляет 34,99 кв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2 году Валдайский район стал участником федеральной подпрограммы   «Обеспечение жильем молодых семей» в рамках  федеральной целевой программы «Жилище» на 2011-2015 годы. В 2014 году 1 семья  смогла улучшить жилищные условия. Сумма  средств,  выделенных из районного бюджета составила  114,6 тыс. руб. (план 130 тыс.руб.), софинансирование из областного бюджета 322,8 тыс.руб.,  федерального - 139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2014 года продолжалось строительство 180-квартирного дома по ул. Песчаной, (заказчик УМ -282 г.Боровичи). Сформированы участок под строительство 35 квартирного дома по ул.Ленина (проектно-сметная документация находится на государственной экспертизе)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Выдано 209 разрешений на строительство и 31 разрешение на ввод объектов в эксплуа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ёмы общестроительных работ, выполненных малыми предприятиями района за 201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701"/>
        <w:gridCol w:w="161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Мелиодор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амках областной целевой программы «Переселение граждан, проживающих на территории Новгородской области из многоквартирных домов, признанных аварийными и подлежащими сносу или реконструкции в 2010-2015 годах»  в 2015 г. планируется переселить жителей одного дома в п. Короцко- 16 квартир ( застройщик ООО «Автор» г. Великий Новгород) , 1 дома в с. Яжелбицы – 8 квартир ( застройщик ООО «СУ-37» г. Великий Новгород) , и 6 домов в городе Валдай – идет строительство 74 – квартирного дома по ул. Песчаная 30 ( застройщик ООО «БоровичиЭнергомонтаж»)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н по вводу жилья в 2015 г.8,4 тыс.кв.м, в 2016 г.- 8,5 тыс.кв.м, в 2017 -8,5 тыс. кв.м, в 2017 г.- 8,5 тыс.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нализ развития потребительского ры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3 году оборот розничной торговли района составил  3820,4 млн.руб. и по сравнению с 2012 годом увеличился в сопоставимой оценке на 15,4 %. Оборот на душу населения составил  153 тыс. руб.( 115,4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 2014 год оборот розничной торговли района составил  4760,9 млн.руб. и по сравнению с  2013 годом увеличился в сопоставимой оценке на 116,1%.Оборот на душу населения составил 195,0 тыс. руб.(117,8 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ложение на потребительском рынке района в течение 2013 -2014 гг. оставалось стабильным и характеризовалось высоким уровнем товарной насыщенности. В продаже имелся широкий ассортимент продовольственных и непродовольственных товаров. Остаётся стабильным и состояние товарных запасов.  Но уровень цен в районе является одним из самых высоких в области. Потребительский рынок района получает дальнейшее развитие, повышается уровень торгового обслужи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йоне осуществляют деятельность 23  магазина федеральных и региональных торговых сетей (в т.ч. 17 –продовольственных , 6 промышленных)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 магазинов торговой сети «Магнит»,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 сетевых магазина «Полушка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  магазина  «Улыбка радуги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 магазина «Пятёроч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 магазин ООО «Рит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 магазина «Великолукский мясокомбина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 магазина «Дикс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одному магазину «Вольный купец», «Черный кот», «Метрика», «Полевой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ом в сфере торговли насчитывается 335 объект. Обеспеченность торговыми площадями в расчёте на 1000 жителей является одной из самых высоких в области и составляет 889 кв.м, при нормативе 479 кв.м. (в среднем по области 803 кв.м,  при нормативе 490 кв.м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районе осуществляют деятельность 69 предприятий общественного питания. </w:t>
      </w:r>
    </w:p>
    <w:p>
      <w:pPr>
        <w:pStyle w:val="Normal"/>
        <w:jc w:val="center"/>
        <w:rPr/>
      </w:pPr>
      <w:r>
        <w:rPr>
          <w:sz w:val="28"/>
          <w:szCs w:val="28"/>
        </w:rPr>
        <w:t>Товарооборот общественного питания за  2014 год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181"/>
        <w:gridCol w:w="1230"/>
        <w:gridCol w:w="1729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.объем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от общественного питания млн.руб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На территории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йствуют  3 рынка,  общая площадь которых составляет 2596 кв.м. Также в  районе открыты три ярмарки (две в городе Валдай и 1 в с.Едрово) на 1500 ме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отраслей потребительского рынка на 2016-2018   годы предполагает увеличение товарооборота на 4,7-6,6  % и объёмов платных услуг 3 -4 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Малый и средний бизнес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На территории района зарегистрировано 210 малых и средних предприятий ( из них осуществляет деятельность – 107), средних – 1, малых – 106 из них микро – 73; число работников – 1651 чел.</w:t>
      </w:r>
    </w:p>
    <w:p>
      <w:pPr>
        <w:pStyle w:val="Normal"/>
        <w:jc w:val="both"/>
        <w:rPr/>
      </w:pPr>
      <w:r>
        <w:rPr>
          <w:sz w:val="28"/>
        </w:rPr>
        <w:tab/>
        <w:t xml:space="preserve">Основной отраслью, в которой занята большая часть предпринимателей, является торговля. В связи с приходом сетевых компаний на торговый рынок района наблюдается снижение розничного товарооборота предприятий торговли малого бизнеса. Увеличивается активность в отраслях обслуживания, особенно оказание услуг автосервиса, такси, парикмахерских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ъемы выпуска продукции, выпускаемой предприятиями малого бизнеса, растут. Из предприятий  промышленности малого бизнеса стабильно работает   ЗАО «Валдай». Работая на давальческом сырье, предприятие </w:t>
      </w:r>
      <w:r>
        <w:rPr>
          <w:sz w:val="28"/>
          <w:szCs w:val="28"/>
        </w:rPr>
        <w:t xml:space="preserve"> производит  более 40 наименований овощных консервов</w:t>
      </w:r>
      <w:r>
        <w:rPr>
          <w:sz w:val="28"/>
        </w:rPr>
        <w:t>.</w:t>
      </w:r>
      <w:r>
        <w:rPr>
          <w:sz w:val="28"/>
          <w:szCs w:val="28"/>
        </w:rPr>
        <w:t xml:space="preserve"> Приобретение современного оборудования, расширение ассортимента выпускаемой продукции, стабильные рынки сбыта обеспечивают ежегодный прирост продукции ( в 2014 году 189,6 %). Растет производство насосов в ОАО «Валдайском механическом заводе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В районе разработана  и реализуется Программа развития малого  и среднего предпринимательства на 2011-2013 годы и на 2014-2015 годы.   В 2013 году  финансирование Программы  из районного бюджета составляет –  500 тыс.рублей. Софинансирование из областного бюджета- 435,5 тыс.руб., из федерального – 1742,6 тыс.руб. Основная часть средств  направлена на выделение грантов предпринимателям, организующим свой бизнес в сферах производства продукции, сельскохозяйственного производства,  оказании бытовых услуг и развитии туризма. С начала года субъекты малого бизнеса получено 18 грантов  на общую сумму 3042,4 тыс.руб.</w:t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В 2014 году финансирование Программы  из районного бюджета составило –  300 тыс.руб. Софинансирование из областного бюджета составит 211,9 тыс.руб., из федерального  797,13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За 2014 год субсидия субъектам малого бизнеса  предоставлена одному предпринимателю по реализации проекта по открытию мини-отеля за счет средств местного бюджета, одному  главе КФХ за счет средств областного бюджета,  1 юридическому лицу (создание цеха по выращиванию рыбы)  и  4  индивидуальным предпринимателям  счет средств федерального бюджета 797,1 т.р. (открытие детской игровой площадки, грузоперевозки, создание цеха по изготовлению изделий из бетона, гипса, цемента, оказание услуг населению по  установке и ремонту окон и двер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5 году и последующие годы  финансирование Программы из районного бюджета также составит 30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лый бизнес сегодня не является источником основной части доходов бюджета, но сфера бизнеса носит больше социальное значение и, в основном, помогает в трудоустройстве части населения,. Поэтому, администрация муниципального района  принимает меры по поддержке предприятий малого бизнеса, в их числе – выделение земельных участков под строительство новых объектов, привлечение к участию в размещении муниципальных заказов, представление грантов начинающим субъектам малого бизн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Инвестиции</w:t>
      </w:r>
    </w:p>
    <w:p>
      <w:pPr>
        <w:pStyle w:val="2"/>
        <w:jc w:val="both"/>
        <w:rPr/>
      </w:pPr>
      <w:r>
        <w:rPr/>
        <w:tab/>
      </w:r>
      <w:r>
        <w:rPr>
          <w:szCs w:val="28"/>
        </w:rPr>
        <w:t xml:space="preserve">Инвестиции в основной капитал по основным отраслям за 12 месяцев 2014 года составили 895300 тыс. руб., или 39,7 % к уровню прошлого года. Из общего объёма инвестиций 703262 тыс.руб. составляют бюджетные средства (78,6 %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конец отчетного периода в  прединвестиционной стадии находятся 4 проекта, в  стадии реализации - 7 инвестиционных проектов, в их числе строительство цеха ПВХ,  торгово-офисного центра,  строительство автостанции, цеха по производству тротуарной плитки, цеха вермикулирования, строительство стоянки такси, кафе-шашлычной, магазина продовольственных товаров, открытого склада железобетонных изделий и др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 xml:space="preserve">В 2014 году завершилась реализация  восьми инвестиционных проектов: строительство зданий ФГБУЗ "Клиническая больница №122 им. Л.Г.Соколова ФМБА России", МУ «Физкультурно-спортивный центр», нового офиса Сбербанка России,  магазина в п. Короцко,  кафе и автомобильной мойки  в г. Валдай, здания сельскохозяйственного рынка и овощного склада.  Завершен инвестиционный проект по производству комплектующих для детской мебели ООО «Антарес-груп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азу данных области для поиска потенциальных инвесторов направлены  пакеты документов по 17 свободным площадкам, 7 из них поставлены на государственный кадастровый учет.</w:t>
      </w:r>
    </w:p>
    <w:p>
      <w:pPr>
        <w:pStyle w:val="2"/>
        <w:jc w:val="both"/>
        <w:rPr>
          <w:szCs w:val="28"/>
        </w:rPr>
      </w:pPr>
      <w:r>
        <w:rPr/>
        <w:tab/>
        <w:t>Для  повышения инвестиционной привлекательности  в районе   р</w:t>
      </w:r>
      <w:r>
        <w:rPr>
          <w:szCs w:val="28"/>
        </w:rPr>
        <w:t>азработаны стратегия и  комплексный план мероприятий по повышению инвестиционной привлекательности Валдайского муниципального района.</w:t>
      </w:r>
    </w:p>
    <w:p>
      <w:pPr>
        <w:pStyle w:val="2"/>
        <w:jc w:val="both"/>
        <w:rPr/>
      </w:pPr>
      <w:r>
        <w:rPr/>
        <w:tab/>
        <w:t xml:space="preserve">Создан инвестиционный паспорт муниципального района и интерактивная карта инвестиционных площадок. Подготовлен графический материал слоев инвестиционной карты, в состав которой входят инвестиционные площадки, инвестиционные проекты, перечень основных промышленных предприятия района, перечень учреждений среднего специального образования, местонахождения артезианских скважин и инженерная и транспортная инфраструктура района. Данная информация размещена на официальном сайте администрации Валдайского муниципального района </w:t>
      </w:r>
      <w:r>
        <w:rPr>
          <w:u w:val="single"/>
          <w:lang w:val="en-US"/>
        </w:rPr>
        <w:t>valdayad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в разделе «Инвестиционная деятельность». </w:t>
        <w:tab/>
      </w:r>
      <w:r>
        <w:rPr>
          <w:szCs w:val="28"/>
        </w:rPr>
        <w:t>Проводится анализ эффективности использования муниципального имущества с целью предоставления помещений потенциальным инвесторам в аренду или продаж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Это позволит усилить привлекательность города</w:t>
      </w:r>
      <w:r>
        <w:rPr/>
        <w:t xml:space="preserve"> </w:t>
      </w:r>
      <w:r>
        <w:rPr>
          <w:sz w:val="28"/>
          <w:szCs w:val="28"/>
        </w:rPr>
        <w:t>для инвесторов и создать дополнительные рабочие места для жителей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Бюджет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ab/>
        <w:t xml:space="preserve">Бюджет Валдайского муниципального района на 2015 год и на плановый период 2016 и 2017 годов сформирован и будет исполняться в условиях внедрения новых форм финансового обеспечения услуг, оказываемых  муниципальными (бюджетными, автономными) учреждениям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Продолжится реализация программы повышения эффективности бюджетных расходов, ключевым инструментом которой является совершенствование правового положения муниципальных учреждений, направленное на повышение доступности качества услуг. Будет осуществляться мониторинг эффективности работы учреждений в новом статусе бюджетных и автономных, в том числе путем оценки эффективности бюджетных расходов, направленных на финансовое обеспечение предоставляемых услуг, создание условий для оптимизации бюджетной сети, стимулов для повышения результативности деятельности муниципальных учреждений и их работников.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pacing w:val="-10"/>
          <w:sz w:val="28"/>
          <w:szCs w:val="28"/>
        </w:rPr>
        <w:t>В бюджет Валдайского муниципального района в 2015 году  доходы  зачисляются доходы по следующим нормативам:</w:t>
      </w:r>
    </w:p>
    <w:p>
      <w:pPr>
        <w:pStyle w:val="Normal"/>
        <w:shd w:fill="FFFFFF" w:val="clear"/>
        <w:jc w:val="both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ab/>
      </w:r>
      <w:r>
        <w:rPr>
          <w:bCs/>
          <w:color w:val="000000"/>
          <w:spacing w:val="-12"/>
          <w:sz w:val="28"/>
          <w:szCs w:val="28"/>
        </w:rPr>
        <w:t>28 %  - собираемого налога  с территории  городского поселения;</w:t>
      </w:r>
    </w:p>
    <w:p>
      <w:pPr>
        <w:pStyle w:val="Normal"/>
        <w:shd w:fill="FFFFFF" w:val="clear"/>
        <w:jc w:val="both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ab/>
        <w:t xml:space="preserve">36% </w:t>
        <w:tab/>
        <w:t>собираемого налога  с территории сельских поселен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ab/>
        <w:t>единый налог на вмененный доход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10"/>
          <w:sz w:val="28"/>
          <w:szCs w:val="28"/>
        </w:rPr>
        <w:t>для отдельных видов деятельности - 100%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ab/>
        <w:t>налог, взимаемый в виде стоимости патента, в связи с применением упрощенной системы налогообложения     - 100%;</w:t>
      </w:r>
    </w:p>
    <w:p>
      <w:pPr>
        <w:pStyle w:val="Normal"/>
        <w:shd w:fill="FFFFFF" w:val="clear"/>
        <w:tabs>
          <w:tab w:val="clear" w:pos="720"/>
          <w:tab w:val="left" w:pos="6469" w:leader="none"/>
        </w:tabs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 xml:space="preserve">           </w:t>
      </w:r>
      <w:r>
        <w:rPr>
          <w:bCs/>
          <w:color w:val="000000"/>
          <w:spacing w:val="-10"/>
          <w:sz w:val="28"/>
          <w:szCs w:val="28"/>
        </w:rPr>
        <w:t>государственная пошлина - 100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оговые поступления в  бюджеты поселений  в 2015 году  зачисляются в соответствии с Бюджетным кодексом, а им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   - 100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   - 100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в городском поселении    -10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в сельских поселениях   -2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в городском поселении   - 50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в сельских поселениях  -30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ренда земли в городском поселении  - 50 %;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одажа земли (до разграничения собственности) в городском поселении     - 50 %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В 2016-2018  гг. сохранится социальная направленность муниципального бюджета, расходы на социально-культурную сферу составят более 60%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ная цель бюджетной политики на новый бюджетный цикл - это обеспечение преемственности реализуемых целей и задач проводимой бюджетной политики в предыдущий период, актуализированных с учетом современных условий и перспектив развития экономики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Бюджетная политика  в первую очередь направлена на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Валдайского муниципального района как базового принципа ответственной бюджетной политик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езусловное исполнение всех обязательств с учетом оптимизации расходов и повышения эффективности использования финансовых ресурсов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дальнейшую реализацию приоритетных направлений социально-экономического развития, установленных указами Президента Российской Федерации от 7 мая 2012 года </w:t>
      </w:r>
      <w:hyperlink r:id="rId6">
        <w:r>
          <w:rPr>
            <w:rStyle w:val="InternetLink"/>
            <w:bCs/>
            <w:sz w:val="28"/>
            <w:szCs w:val="28"/>
          </w:rPr>
          <w:t>N 596</w:t>
        </w:r>
      </w:hyperlink>
      <w:r>
        <w:rPr>
          <w:bCs/>
          <w:sz w:val="28"/>
          <w:szCs w:val="28"/>
        </w:rPr>
        <w:t xml:space="preserve"> - </w:t>
      </w:r>
      <w:hyperlink r:id="rId7">
        <w:r>
          <w:rPr>
            <w:rStyle w:val="InternetLink"/>
            <w:bCs/>
            <w:sz w:val="28"/>
            <w:szCs w:val="28"/>
          </w:rPr>
          <w:t>602</w:t>
        </w:r>
      </w:hyperlink>
      <w:r>
        <w:rPr>
          <w:bCs/>
          <w:sz w:val="28"/>
          <w:szCs w:val="28"/>
        </w:rPr>
        <w:t xml:space="preserve"> и </w:t>
      </w:r>
      <w:hyperlink r:id="rId8">
        <w:r>
          <w:rPr>
            <w:rStyle w:val="InternetLink"/>
            <w:bCs/>
            <w:sz w:val="28"/>
            <w:szCs w:val="28"/>
          </w:rPr>
          <w:t>606</w:t>
        </w:r>
      </w:hyperlink>
      <w:r>
        <w:rPr>
          <w:bCs/>
          <w:sz w:val="28"/>
          <w:szCs w:val="28"/>
        </w:rPr>
        <w:t xml:space="preserve">, от 28 декабря 2012 года </w:t>
      </w:r>
      <w:hyperlink r:id="rId9">
        <w:r>
          <w:rPr>
            <w:rStyle w:val="InternetLink"/>
            <w:bCs/>
            <w:sz w:val="28"/>
            <w:szCs w:val="28"/>
          </w:rPr>
          <w:t>N 1688</w:t>
        </w:r>
      </w:hyperlink>
      <w:r>
        <w:rPr>
          <w:bCs/>
          <w:sz w:val="28"/>
          <w:szCs w:val="28"/>
        </w:rPr>
        <w:t xml:space="preserve"> "О некоторых мерах по реализации государственной политики в сфере защиты детей-сирот и детей, оставшихся без попечения родителей" и от 1 июня 2012 года </w:t>
      </w:r>
      <w:hyperlink r:id="rId10">
        <w:r>
          <w:rPr>
            <w:rStyle w:val="InternetLink"/>
            <w:bCs/>
            <w:sz w:val="28"/>
            <w:szCs w:val="28"/>
          </w:rPr>
          <w:t>N 761</w:t>
        </w:r>
      </w:hyperlink>
      <w:r>
        <w:rPr>
          <w:bCs/>
          <w:sz w:val="28"/>
          <w:szCs w:val="28"/>
        </w:rPr>
        <w:t xml:space="preserve"> "О Национальной стратегии действий в интересах детей на 2012 - 2017 годы" (далее - указы Президента Российской Федерации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9.Фонд заработной платы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Фонд заработной платы по полному кругу предприятий составил в 2013 году 1882,7 млн.руб</w:t>
      </w:r>
      <w:r>
        <w:rPr>
          <w:sz w:val="28"/>
          <w:szCs w:val="28"/>
        </w:rPr>
        <w:t xml:space="preserve">. В </w:t>
      </w:r>
      <w:r>
        <w:rPr>
          <w:color w:val="000000"/>
          <w:spacing w:val="-3"/>
          <w:sz w:val="28"/>
          <w:szCs w:val="28"/>
        </w:rPr>
        <w:t>течение 2014 года  проведено 4 заседания комиссии по вопросам увеличения  заработной платы, куда неоднократно приглашались руководители предприятий, организаций  малого и среднего предпринимательства, индивидуальные предприниматели. В результате фонд заработной платы  в 2014 году увеличился на 3,3 % по сравнению с 2013 годом и составил 1945,4 млн.руб. Рост ФЗП в 2015 году составит 105,9 % (2060,2 млн.руб.) , в 2016 – 108,2 % ( 2229,15 млн.руб.), в 2017 г – 108,9 % ( 2427,5 млн.руб.)  в 2018 г. – 108,4 % (2631,4 млн.руб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0.  Трудовые ресурсы и занятость на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Численность занятых в экономике немного снизится за счёт естественной убыли населения в трудоспособном возрасте, так как в районе положительного притока трудовых ресурсов н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кущая ситуация </w:t>
      </w:r>
      <w:r>
        <w:rPr>
          <w:b/>
          <w:sz w:val="28"/>
          <w:szCs w:val="28"/>
        </w:rPr>
        <w:t>на рынке труда</w:t>
      </w:r>
      <w:r>
        <w:rPr>
          <w:sz w:val="28"/>
          <w:szCs w:val="28"/>
        </w:rPr>
        <w:t xml:space="preserve"> района характеризуется увеличением уровня регистрируемой безработицы с 0,7% (на 01.01.2014) до 0,8% (на 01.01.2015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object w:dxaOrig="8054" w:dyaOrig="3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2.75pt;height:189pt" filled="f" o:ole="">
            <v:imagedata r:id="rId12" o:title=""/>
          </v:shape>
          <o:OLEObject Type="Embed" ProgID="" ShapeID="ole_rId11" DrawAspect="Content" ObjectID="_1466362284" r:id="rId11"/>
        </w:objec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течение 2014 года в 7 организациях района по сокращению уволено 76 чел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организации трудоустройства безработных граждан, содействия их временной занятости, а также поддержки доходов безработных граждан через социальные выплаты, в области разработана государственная</w:t>
      </w:r>
      <w:r>
        <w:rPr>
          <w:color w:val="000000"/>
          <w:sz w:val="28"/>
          <w:szCs w:val="28"/>
        </w:rPr>
        <w:t xml:space="preserve"> программа Новгородской области «Содействие занятости населения Новгородской области  на 2014-2020 годы» (далее Программа), утвержденная постановлением Правительства Новгородской области от 17.10.2013 № 268.</w:t>
      </w:r>
    </w:p>
    <w:p>
      <w:pPr>
        <w:pStyle w:val="Style17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  Программы службой занятости района в 2014 году ОДУ было трудоустроено  203 человека из 250 обратившихся.</w:t>
      </w:r>
    </w:p>
    <w:p>
      <w:pPr>
        <w:pStyle w:val="Normal"/>
        <w:tabs>
          <w:tab w:val="clear" w:pos="720"/>
          <w:tab w:val="left" w:pos="1211" w:leader="none"/>
        </w:tabs>
        <w:ind w:firstLine="720"/>
        <w:jc w:val="both"/>
        <w:rPr/>
      </w:pPr>
      <w:r>
        <w:rPr>
          <w:sz w:val="28"/>
          <w:szCs w:val="28"/>
        </w:rPr>
        <w:t xml:space="preserve">Обеспечивался банк данных вакансиями в количестве 691единицы, организованы общественные работы для  25 безработных граждан, трудоустроено 100  несовершеннолетних подростка на временные работы в свободное от учебы время; - направлено на профессиональное обучение 21 человек из числа  безработных граждан и 2 человека из числа женщин, находящихся в отпуске по уходу за ребенком; </w:t>
      </w:r>
      <w:r>
        <w:rPr>
          <w:color w:val="000000"/>
          <w:sz w:val="28"/>
          <w:szCs w:val="28"/>
        </w:rPr>
        <w:t xml:space="preserve">организованы временные работы для 4 безработных граждан, относящихся к категории граждан, испытывающих трудности в поиске работы; </w:t>
      </w:r>
      <w:r>
        <w:rPr>
          <w:sz w:val="28"/>
          <w:szCs w:val="28"/>
        </w:rPr>
        <w:t>оказаны профессиональные ориентационные услуги 232гражданам; оказаны услуги по социальной адаптации  17 безработным гражданам; оказана психологическая поддержка 6 безработным гражданам.</w:t>
      </w:r>
    </w:p>
    <w:p>
      <w:pPr>
        <w:pStyle w:val="Normal"/>
        <w:ind w:firstLine="720"/>
        <w:jc w:val="both"/>
        <w:rPr/>
      </w:pPr>
      <w:r>
        <w:rPr>
          <w:sz w:val="28"/>
        </w:rPr>
        <w:t>Численность официально зарегистрированных  безработных в 2014 г. составила  172 человек.</w:t>
      </w:r>
      <w:r>
        <w:rPr>
          <w:sz w:val="28"/>
          <w:szCs w:val="28"/>
        </w:rPr>
        <w:t xml:space="preserve"> По состоянию на 01.01.20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ость  безработных граждан, состоящих на регистрационном учете 101 человек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из них город 64 человек, село 37 человек. Мужчины 63 чел, женщины 38 ч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начала 2014 года в службу занятости обратилось 87 работодателей, заявивших сведения о потребности в работниках для замещения свободных рабочих мест, всего заявлено вакансий - 691 единицы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ородние вакансии 93 ед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зонные и временные вакансии  145 ед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бочим  профессиям – 529е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-прежнему сохраняется существенная доля неконкурентных и не престижных вакансий для рабочих и обслуживающего персонала в учреждениях  и предприятиях города. Это рабочие места с тяжелыми условиями труда, низкими тарифными ставками и окладами, которые не заполняются длительное время. Так, например, не пользуются спросом вакансии дворников, санитарок, помощников воспитателя,  уборщиц и др. что не снижает острой потребности работодателей в этих работниках, но увеличивает время на их поис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бильно высокой остается потребность в специалистах со средним и высшим профессиональным образованием в медицине, образовательных и детских дошкольных учреждениях. Сохраняется устойчивый спрос на специалистов, имеющих  опыт работы по  экономическим специальностям (бухгалтеры) и на работу в органы внутренних дел (полицейские, участковые, оперуполномоченные)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 доступности информационных услуг достигается службой занятости области с помощью подбора оптимального источника информации для разных категорий населения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985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hanging="709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W21">
    <w:name w:val="WW-Основной текст с отступом 21"/>
    <w:basedOn w:val="Normal"/>
    <w:qFormat/>
    <w:pPr>
      <w:suppressAutoHyphens w:val="true"/>
      <w:ind w:right="142" w:firstLine="720"/>
      <w:jc w:val="both"/>
    </w:pPr>
    <w:rPr>
      <w:sz w:val="28"/>
      <w:szCs w:val="24"/>
    </w:rPr>
  </w:style>
  <w:style w:type="paragraph" w:styleId="Style17">
    <w:name w:val="Текст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consultantplus://offline/ref=A53E8B40840A4EAAF6674F36843327C2ABB8AA131F38AEC10747A2ACA0L9xEJ" TargetMode="External"/><Relationship Id="rId7" Type="http://schemas.openxmlformats.org/officeDocument/2006/relationships/hyperlink" Target="consultantplus://offline/ref=A53E8B40840A4EAAF6674F36843327C2ABB8AA13183CAEC10747A2ACA0L9xEJ" TargetMode="External"/><Relationship Id="rId8" Type="http://schemas.openxmlformats.org/officeDocument/2006/relationships/hyperlink" Target="consultantplus://offline/ref=A53E8B40840A4EAAF6674F36843327C2ABB8AA131F3AAEC10747A2ACA0L9xEJ" TargetMode="External"/><Relationship Id="rId9" Type="http://schemas.openxmlformats.org/officeDocument/2006/relationships/hyperlink" Target="consultantplus://offline/ref=A53E8B40840A4EAAF6674F36843327C2ABB9AA19123EAEC10747A2ACA0L9xEJ" TargetMode="External"/><Relationship Id="rId10" Type="http://schemas.openxmlformats.org/officeDocument/2006/relationships/hyperlink" Target="consultantplus://offline/ref=A53E8B40840A4EAAF6674F36843327C2ABB9A3151A3DAEC10747A2ACA0L9xEJ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00:00Z</dcterms:created>
  <dc:creator>галина</dc:creator>
  <dc:description/>
  <cp:keywords/>
  <dc:language>en-US</dc:language>
  <cp:lastModifiedBy>nina</cp:lastModifiedBy>
  <cp:lastPrinted>2015-11-23T08:28:00Z</cp:lastPrinted>
  <dcterms:modified xsi:type="dcterms:W3CDTF">2015-11-23T05:30:00Z</dcterms:modified>
  <cp:revision>8</cp:revision>
  <dc:subject/>
  <dc:title>Пояснительная</dc:title>
</cp:coreProperties>
</file>