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ДАЙСКОМ МУНИЦИПАЛЬНОМ РАЙОН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 2016 ГОД И ПЛАНОВЫЙ ПЕРИОД  2017 И 201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направления налоговой политики Валдайского муниципального района на 2015 год и плановый период 2016 и 2017 г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далее – основные направления налоговой политики) разработаны в соответствии с требованиями статьи 172 Бюджетного кодекса Российской Федерации, решения Думы Валдайского муниципального от 08.10.201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 «Об утверждении Положения о бюджетном процессе в Валдайском муниципальном районе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налоговой политики, планируемые к реализации в ближайшие три года, определены в Послании Президента Российской Федерации Федеральному Собранию Российской Федерации и Основных  направлениях налоговой политики Российской Федерации на 2016 год и на плановый период 2017 и 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налоговой политики подготовлены с целью составления проекта бюджета на очередной финансовый год и двухлетний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налоговой политики на 2016 год и на плановый период 2017 и 2018 годов, напрямую связанной с налоговой политикой проводимой на федеральном уровне, является сохранение бюджетной устойчивости, получение необходимого объема доходов бюджета муниципального района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4-2015 годах налоговая политика была направлена на увеличение налогового потенциала, с сохранением комплекса мер, предусматривающего упрощение и ускорение действующих на территории муниципального района процедур по ведению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создания благоприятного инвестиционного климата утвержден План мероприятий по привлечению инвестиций в экономику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звития малого предпринимательства с 01.01.2013 на территории Новгородской области введена патентная система налогообложения, установлен размер потенциально возможного к получению индивидуальными предпринимателями годового дохода по 47 видам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1 января 2016 года расширяется перечень видов предпринимательской деятельности, которые могут быть переведены на патентную систему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ей муниципального района разработан и утвержден план мероприятий по увеличению доходов, оптимизации расходов консолидированного бюджета Валдайского муниципального района и совершенствованию долговой политики муниципального района на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 включены мероприятия, направленные на оптимизацию налоговых льгот, на снижение задолженности по платежам, зачисляемым в бюджет муниципального района, на повышение эффективности администрирования налогов, повышение эффективности использования имущества, находящегося в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6-2018 годах налоговая политика в муниципальном районе будет проводиться с учетом реализации и мер налогового стимулирования и повышения доходов бюджетной системы Российской Федерации, планируемых на федеральном, региональном и муниципально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едение с 1 январе 2015 года на территории муниципального района порядка взимания налога на имущество физических лиц исходя из кадастровой стоимости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вершенствование патентной системы налогообложения путем установления дифференцированного размера потенциального возможного к получению годового дохода в зависимости от количества наемных работников, автотранспортных средств, места ведения предпринимательской деятельности, снижения стоимости патента по отдельным видам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Передача с 01 января 2016 года из федерального бюджета в бюджет муниципального района 15 процентов отчислений от платы за негативное воздействие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Установление правила, в соответствии с которым налоговые льготы должны приниматься на временной основе с требованием об обязательном анализе эффективности по итогам ее при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Улучшение качества налогового администрирования путем координации действий органов местного самоуправления района с налоговыми органами и другими главными администраторами доходов бюджета по контролю за достоверностью начисления налоговых и неналоговых доходов бюджета, своевременностью их перечис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Повышение эффективности управления муниципальной собственностью Валдайского муниципального района и увеличению доходов от её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41:00Z</dcterms:created>
  <dc:creator>iva</dc:creator>
  <dc:description/>
  <cp:keywords/>
  <dc:language>en-US</dc:language>
  <cp:lastModifiedBy>Шорохова Наталья Анатольевна</cp:lastModifiedBy>
  <cp:lastPrinted>2015-11-19T16:12:00Z</cp:lastPrinted>
  <dcterms:modified xsi:type="dcterms:W3CDTF">2015-11-20T11:53:00Z</dcterms:modified>
  <cp:revision>14</cp:revision>
  <dc:subject/>
  <dc:title>        </dc:title>
</cp:coreProperties>
</file>