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 решению Думы  Валдайского муниципального района </w:t>
      </w:r>
    </w:p>
    <w:p>
      <w:pPr>
        <w:pStyle w:val="Normal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Валдайского муниципального района</w:t>
      </w:r>
    </w:p>
    <w:p>
      <w:pPr>
        <w:pStyle w:val="Normal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 от 28.12.2015  № 2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бюджета Валдайского муниципального района на 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410"/>
        <w:gridCol w:w="1842"/>
        <w:gridCol w:w="1843"/>
        <w:gridCol w:w="1559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 пол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08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00001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299905800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299905801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804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3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0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0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0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0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0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0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1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1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1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1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1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1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2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2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2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2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2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2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3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3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3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903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7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1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2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0000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01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07150010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1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4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5013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8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3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4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4513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7250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1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13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3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3050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40500500004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0602505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3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3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05000018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07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302995057260130 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0205205000041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000044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05000018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07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0299505722013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000041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000044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05000018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0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029950572301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000041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000044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205005000014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05005000014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000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01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02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02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099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2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2005000015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2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3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00001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7:00Z</dcterms:created>
  <dc:creator>FBuhgDep2</dc:creator>
  <dc:description/>
  <cp:keywords/>
  <dc:language>en-US</dc:language>
  <cp:lastModifiedBy>ani</cp:lastModifiedBy>
  <cp:lastPrinted>2015-11-14T10:25:00Z</cp:lastPrinted>
  <dcterms:modified xsi:type="dcterms:W3CDTF">2015-12-23T08:44:00Z</dcterms:modified>
  <cp:revision>70</cp:revision>
  <dc:subject/>
  <dc:title>                                                                                                                                  П Е Р Е Ч Е Н Ь</dc:title>
</cp:coreProperties>
</file>