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6 год»   от 28.12.2015 № 26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финансирования  дефицита </w:t>
        <w:br/>
        <w:t>бюджета муниципального района на 2016 год</w:t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104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670"/>
        <w:gridCol w:w="1985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-508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92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1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ani</cp:lastModifiedBy>
  <cp:lastPrinted>2014-01-22T09:28:00Z</cp:lastPrinted>
  <dcterms:modified xsi:type="dcterms:W3CDTF">2015-12-23T08:44:00Z</dcterms:modified>
  <cp:revision>242</cp:revision>
  <dc:subject/>
  <dc:title>Областной закон</dc:title>
</cp:coreProperties>
</file>