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9.12.2014   № 2676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соста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онной комиссии МУП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стическо-гостиничного цент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 «Валда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е в состав ликвидационной комиссии муниципального унитарного предприятия туристическо-гостиничного центра «Валдай», утверждённый постановлением Администрации Валдайского муниципального района от 20.08.2014 № 1637, включив в качестве члена ликвидационной комиссии Никулину И.В., главного специалиста отдела правового регулирования, исключив Горбунову А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57:00Z</dcterms:created>
  <dc:creator>Гаврилов Евгений Александрович</dc:creator>
  <dc:description/>
  <cp:keywords/>
  <dc:language>en-US</dc:language>
  <cp:lastModifiedBy>User</cp:lastModifiedBy>
  <cp:lastPrinted>2014-12-10T14:57:00Z</cp:lastPrinted>
  <dcterms:modified xsi:type="dcterms:W3CDTF">2014-12-10T13:13:00Z</dcterms:modified>
  <cp:revision>4</cp:revision>
  <dc:subject/>
  <dc:title>Российская  Федерация</dc:title>
</cp:coreProperties>
</file>