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5.12.2014   № 274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23" w:right="37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наименования муни-</w:t>
      </w:r>
    </w:p>
    <w:p>
      <w:pPr>
        <w:pStyle w:val="Normal"/>
        <w:shd w:fill="FFFFFF" w:val="clear"/>
        <w:spacing w:lineRule="exact" w:line="260"/>
        <w:ind w:left="23" w:right="37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пального автономного дошколь-</w:t>
      </w:r>
    </w:p>
    <w:p>
      <w:pPr>
        <w:pStyle w:val="Normal"/>
        <w:shd w:fill="FFFFFF" w:val="clear"/>
        <w:spacing w:lineRule="exact" w:line="260"/>
        <w:ind w:left="23" w:right="37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го образовательного учреждения </w:t>
      </w:r>
    </w:p>
    <w:p>
      <w:pPr>
        <w:pStyle w:val="Normal"/>
        <w:shd w:fill="FFFFFF" w:val="clear"/>
        <w:spacing w:lineRule="exact" w:line="260"/>
        <w:ind w:left="23" w:right="37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го сада комбинированного </w:t>
      </w:r>
    </w:p>
    <w:p>
      <w:pPr>
        <w:pStyle w:val="Normal"/>
        <w:shd w:fill="FFFFFF" w:val="clear"/>
        <w:spacing w:lineRule="exact" w:line="260"/>
        <w:ind w:left="23" w:right="37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№12 «Елочка» г.Валдая и ут-</w:t>
      </w:r>
    </w:p>
    <w:p>
      <w:pPr>
        <w:pStyle w:val="Normal"/>
        <w:shd w:fill="FFFFFF" w:val="clear"/>
        <w:spacing w:lineRule="exact" w:line="260"/>
        <w:ind w:left="23" w:right="37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ждении Устава муниципального </w:t>
      </w:r>
    </w:p>
    <w:p>
      <w:pPr>
        <w:pStyle w:val="Normal"/>
        <w:shd w:fill="FFFFFF" w:val="clear"/>
        <w:spacing w:lineRule="exact" w:line="260"/>
        <w:ind w:left="23" w:right="37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дошкольного образова-</w:t>
      </w:r>
    </w:p>
    <w:p>
      <w:pPr>
        <w:pStyle w:val="Normal"/>
        <w:shd w:fill="FFFFFF" w:val="clear"/>
        <w:spacing w:lineRule="exact" w:line="260"/>
        <w:ind w:left="23" w:right="37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ьного учреждения «Детский сад </w:t>
      </w:r>
    </w:p>
    <w:p>
      <w:pPr>
        <w:pStyle w:val="Normal"/>
        <w:shd w:fill="FFFFFF" w:val="clear"/>
        <w:spacing w:lineRule="exact" w:line="260"/>
        <w:ind w:left="23" w:right="37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 «Ёлочка» г.Валда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52 Гражданского кодекса Российской Федерации, федеральными законами от 03 ноября 2006 года №174-ФЗ «Об автономных учреждениях» и от 12 января 1996 года №7-ФЗ «О некоммерческих организациях», на основании  пункта 5 статьи 23, статьи 25  Федерального закона от 29 декабря 2012 года №273-ФЗ «Об образовании в Российской Федерации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 w:before="5" w:after="0"/>
        <w:ind w:left="14"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наименование муниципального автономного дошкольного учреждения детского сада комбинированного вида №12 «Елочка» г.Валдая на муниципальное автономное дошкольное образовательное учреждение «Детский сад № 12 «Ёлочка» г.Валдай»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 w:before="5" w:after="0"/>
        <w:ind w:left="14" w:right="19" w:firstLine="71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. Утвердить прилагаемый Устав муниципального автономного дошкольного образовательного учреждения «Детский сад № 12 «Ёлочка» г.Валдай». 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 Признать утратившими силу постановления Администрации Валдайского муниципального района: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/>
      </w:pPr>
      <w:r>
        <w:rPr>
          <w:sz w:val="28"/>
          <w:szCs w:val="28"/>
        </w:rPr>
        <w:t>от 14.01.2009 №9</w:t>
      </w:r>
      <w:r>
        <w:rPr>
          <w:spacing w:val="-9"/>
          <w:sz w:val="28"/>
          <w:szCs w:val="28"/>
        </w:rPr>
        <w:t xml:space="preserve"> «Об утверждении Устава муниципального автономного дошкольного образовательного учреждения детского сада комбинированного вида № 12 «Елочка» г. Валдая»;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/>
      </w:pPr>
      <w:r>
        <w:rPr>
          <w:sz w:val="28"/>
          <w:szCs w:val="28"/>
        </w:rPr>
        <w:t>от 30.11.2010 №1851</w:t>
      </w:r>
      <w:r>
        <w:rPr>
          <w:spacing w:val="-9"/>
          <w:sz w:val="28"/>
          <w:szCs w:val="28"/>
        </w:rPr>
        <w:t xml:space="preserve"> «Об утверждении изменений в Устав  муниципального автономного дошкольного образовательного учреждения детского сада комбинированного вида № 12 «Елочка» г. Валдая»;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/>
      </w:pPr>
      <w:r>
        <w:rPr>
          <w:spacing w:val="-9"/>
          <w:sz w:val="28"/>
          <w:szCs w:val="28"/>
        </w:rPr>
        <w:t>от 08.04.2011 №524 «Об утверждении изменений в Устав  муниципального автономного дошкольного образовательного учреждения детского сада комбинированного вида № 12 «Елочка» г. Валдая»;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/>
      </w:pPr>
      <w:r>
        <w:rPr>
          <w:spacing w:val="-9"/>
          <w:sz w:val="28"/>
          <w:szCs w:val="28"/>
        </w:rPr>
        <w:t>от 09.04.2012 №708 «Об утверждении изменений в Устав  муниципального автономного дошкольного образовательного учреждения детского сада комбинированного вида № 12 «Елочка» г. Валдая»;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/>
      </w:pPr>
      <w:r>
        <w:rPr>
          <w:spacing w:val="-9"/>
          <w:sz w:val="28"/>
          <w:szCs w:val="28"/>
        </w:rPr>
        <w:t>от 09.01.2013 №4. «Об утверждении изменений в Устав  муниципального автономного дошкольного образовательного учреждения детского сада комбинированного вида № 12 «Елочка» г. Валдая».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/>
      </w:pPr>
      <w:r>
        <w:rPr>
          <w:spacing w:val="-9"/>
          <w:sz w:val="28"/>
          <w:szCs w:val="28"/>
        </w:rPr>
        <w:t xml:space="preserve">4. Уполномочить Красильникову Светлану Алексеевну, заведующего </w:t>
      </w:r>
      <w:r>
        <w:rPr>
          <w:sz w:val="28"/>
          <w:szCs w:val="28"/>
        </w:rPr>
        <w:t xml:space="preserve">муниципальным автономным дошкольным образовательным учреждением «Детский сад № 12 «Ёлочка» г.Валдай», выступить заявителем при государственной регистрации Устава </w:t>
      </w:r>
      <w:r>
        <w:rPr>
          <w:spacing w:val="-9"/>
          <w:sz w:val="28"/>
          <w:szCs w:val="28"/>
        </w:rPr>
        <w:t xml:space="preserve">муниципального автономного дошкольного образовательного учреждения «Детский сад </w:t>
      </w:r>
      <w:r>
        <w:rPr>
          <w:sz w:val="28"/>
          <w:szCs w:val="28"/>
        </w:rPr>
        <w:t>№ 12 «Ёлочка» г.Валдай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>в межрайонной инспекции Федеральной налоговой службы России № 1 по Новгородской области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17"/>
        <w:ind w:firstLine="720"/>
        <w:jc w:val="both"/>
        <w:rPr>
          <w:spacing w:val="-20"/>
          <w:sz w:val="28"/>
          <w:szCs w:val="28"/>
        </w:rPr>
      </w:pPr>
      <w:r>
        <w:rPr>
          <w:spacing w:val="-9"/>
          <w:sz w:val="28"/>
          <w:szCs w:val="28"/>
        </w:rPr>
        <w:t>5.</w:t>
      </w:r>
      <w:r>
        <w:rPr>
          <w:sz w:val="28"/>
          <w:szCs w:val="28"/>
        </w:rPr>
        <w:t>Контроль за выполнением постановления возложить на</w:t>
        <w:br/>
        <w:t>первого заместителя Главы администрации муниципального района Рудину О.Я.</w:t>
      </w:r>
    </w:p>
    <w:p>
      <w:pPr>
        <w:pStyle w:val="Normal"/>
        <w:shd w:fill="FFFFFF" w:val="clear"/>
        <w:spacing w:lineRule="exact" w:line="326"/>
        <w:ind w:right="14" w:hanging="0"/>
        <w:jc w:val="both"/>
        <w:rPr/>
      </w:pPr>
      <w:r>
        <w:rPr>
          <w:spacing w:val="-20"/>
          <w:sz w:val="28"/>
          <w:szCs w:val="28"/>
        </w:rPr>
        <w:tab/>
        <w:t xml:space="preserve">6. </w:t>
      </w: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УТВЕРЖДЁН</w:t>
              <w:br/>
              <w:t xml:space="preserve">                      постановлением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Валдайского муниципального района</w:t>
              <w:br/>
              <w:t xml:space="preserve">                                 от 15.12.2014   № 2745 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В</w:t>
      </w:r>
    </w:p>
    <w:p>
      <w:pPr>
        <w:pStyle w:val="Normal"/>
        <w:spacing w:lineRule="exact" w:line="240" w:before="8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автономного дошкольного образовательного учреждения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«Детского сада № 12 «Ёлочка» г.Валдай»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униципальное автономное дошкольное образовательное учреждение «Детский сад № 12 «Ёлочка» г.Валдай» (далее - Учреждение), создано в соответствии с  Федеральным законом «Об автономных учреждениях»,  на основании постановления Администрации Валдайского муниципального района  от 18.12.2008 №1122 путем изменения типа существующего муниципального дошкольного образовательного учреждения детского сада комбинированного вида №12 «Ёлочка» г. Валдая, созданного на основании распоряжения Администрации Валдайского района от 17.03.1994  №233-рг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4"/>
          <w:szCs w:val="24"/>
        </w:rPr>
        <w:t>Настоящий Устав Учреждения принят в соответствии с действующим законодательством, а также в связи с принятием Федерального закона от 29 декабря 2012 года  №273-ФЗ «Об образовании в Российской Федерации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Учреждения: муниципальное автономное дошкольное образовательное учреждение «Детский сад № 12 «Ёлочка» г.Валдай»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кращенное наименование: МАДОУ № 12 «Ёлочка» г.Валда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 – правовая форма:  автономное Учреждение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Тип образовательной организации: дошкольная образовательная организация</w:t>
      </w:r>
      <w:r>
        <w:rPr>
          <w:rStyle w:val="StrongEmphasis"/>
          <w:b w:val="false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есто нахождения Учреждения: 175400, Новгородская область, г.Валдай, ул.Молодёжная, д.12.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6.Учреждение не имеет филиалов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7. Учредителем и собственником имущества Учреждения является муниципальное образование Валдайский муниципальный район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 xml:space="preserve">Функции и полномочия Учредителя и собственника имущества выполняет Администрация Валдайского муниципального района </w:t>
      </w:r>
      <w:r>
        <w:rPr>
          <w:spacing w:val="-2"/>
          <w:sz w:val="24"/>
          <w:szCs w:val="24"/>
        </w:rPr>
        <w:t>(далее - Учредитель).</w:t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ab/>
        <w:t>Местонахождение</w:t>
      </w:r>
      <w:r>
        <w:rPr>
          <w:rFonts w:eastAsia="A;Arial Unicode MS"/>
          <w:spacing w:val="-2"/>
          <w:sz w:val="24"/>
          <w:szCs w:val="24"/>
        </w:rPr>
        <w:t xml:space="preserve"> Учредителя</w:t>
      </w:r>
      <w:r>
        <w:rPr>
          <w:spacing w:val="-2"/>
          <w:sz w:val="24"/>
          <w:szCs w:val="24"/>
        </w:rPr>
        <w:t>: 175400, Новгородская область, г.Валдай, пр.</w:t>
      </w:r>
      <w:r>
        <w:rPr>
          <w:sz w:val="24"/>
          <w:szCs w:val="24"/>
        </w:rPr>
        <w:t>Комсомольский, д.19/21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8. Учреждение руководствуется в своей деятельности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 Валдайского муниципального района, настоящим Уставом и локальными актами учреждения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9. Учреждение обеспечивает открытость и доступность сведений, содержащих достоверную и актуальную информацию о своей деятельности, в том числе на официальном сайте в сети «Интернет», в соответствии с перечнем сведений, установленным Федеральны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0. Учреждение осуществляет свою деятельность в соответствии с муниципальным заданием и (или) обязательствами перед страховщиком по обязательному социальному страхованию деятельность, связанную с выполнением работ, оказанием услуг, относящихся к его основным видам деятельности, в сферах, указанных  в настоящем Уставе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>
          <w:b/>
          <w:sz w:val="24"/>
          <w:szCs w:val="24"/>
          <w:lang w:eastAsia="ar-SA"/>
        </w:rPr>
        <w:t xml:space="preserve">           </w:t>
      </w:r>
      <w:r>
        <w:rPr>
          <w:sz w:val="24"/>
          <w:szCs w:val="24"/>
          <w:lang w:eastAsia="ar-SA"/>
        </w:rPr>
        <w:t xml:space="preserve">1.11. </w:t>
      </w:r>
      <w:r>
        <w:rPr>
          <w:sz w:val="24"/>
          <w:szCs w:val="24"/>
        </w:rPr>
        <w:t>Муниципальное задание для Учреждения  формирует и утверждает Администрация Валдай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2.  Учреждение не вправе отказаться от выполнения муниципального зад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чреждение  самостоятельно осуществляет финансовую деятельность,  имеет самостоятельный  балан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чреждение в установленном порядке вправе открывать счета в кредитных организациях, в том числе валютные,  имеет  круглую печать, штампы и бланки со своим наимен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5. В Учреждении не допускается создание и осуществление деятельности организационных структур политических партий, общественно – политических и религиозных движений и организаций (объединений). В Учреждении образование носит светский характе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6. Учреждение создает необходимые условия для работы  организаций  медицинских учреждений, осуществляет контроль их работы в целях охраны и укрепления здоровья  детей и работни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реждение самостоятельно занимается организацией питания детей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учрежд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чреждение формирует свою структуру по согласованию с Учредителем, если иное не установлено федеральными законам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2. Учреждение может иметь в своем составе иные структурные подразделения, деятельность которых направлена на обеспечение достижения уставных целей и задач Учреждения и обеспечение деятельности обособленных структурных подразделений. Данные структурные подразделения действуют на основании локальных нормативных актов, утверждаемых руководителем Учреждения (далее – заведующий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3. Руководители филиалов, структурных подразделений назначаются заведующим и действуют на основании доверенности, выданной Учреждение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4. Филиалы, структурные подразделения осуществляют деятельность от имени Учреждения. Ответственность за деятельность филиалов  несет Учреждение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мет, цель  и виды деятельности Учреждения</w:t>
      </w:r>
    </w:p>
    <w:p>
      <w:pPr>
        <w:pStyle w:val="22"/>
        <w:tabs>
          <w:tab w:val="clear" w:pos="720"/>
          <w:tab w:val="left" w:pos="1260" w:leader="none"/>
        </w:tabs>
        <w:spacing w:lineRule="auto" w:line="240" w:before="0" w:after="0"/>
        <w:ind w:left="720" w:hanging="0"/>
        <w:jc w:val="both"/>
        <w:rPr/>
      </w:pPr>
      <w:r>
        <w:rPr/>
        <w:t>3.1. Дошкольное образование Учреждения направлено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</w:t>
      </w:r>
    </w:p>
    <w:p>
      <w:pPr>
        <w:pStyle w:val="22"/>
        <w:tabs>
          <w:tab w:val="clear" w:pos="720"/>
          <w:tab w:val="left" w:pos="1260" w:leader="none"/>
        </w:tabs>
        <w:spacing w:lineRule="auto" w:line="240" w:before="0" w:after="0"/>
        <w:ind w:left="720" w:hanging="0"/>
        <w:jc w:val="both"/>
        <w:rPr/>
      </w:pPr>
      <w:r>
        <w:rPr/>
        <w:t>3.2. Основной целью деятельности  учреждения является осуществление</w:t>
      </w:r>
    </w:p>
    <w:p>
      <w:pPr>
        <w:pStyle w:val="22"/>
        <w:tabs>
          <w:tab w:val="clear" w:pos="720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>образовательной деятельности по образовательным программам дошкольного образования, присмотр и уход за детьми.</w:t>
      </w:r>
    </w:p>
    <w:p>
      <w:pPr>
        <w:pStyle w:val="Style15"/>
        <w:tabs>
          <w:tab w:val="clear" w:pos="720"/>
          <w:tab w:val="left" w:pos="-142" w:leader="none"/>
          <w:tab w:val="left" w:pos="0" w:leader="none"/>
        </w:tabs>
        <w:suppressAutoHyphens w:val="true"/>
        <w:ind w:left="567" w:right="-3" w:hanging="0"/>
        <w:jc w:val="both"/>
        <w:rPr/>
      </w:pPr>
      <w:r>
        <w:rPr/>
        <w:t xml:space="preserve">  </w:t>
      </w:r>
      <w:r>
        <w:rPr/>
        <w:t>3.3. Основные виды деятельности Учреждения:</w:t>
      </w:r>
    </w:p>
    <w:p>
      <w:pPr>
        <w:pStyle w:val="Style13"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jc w:val="both"/>
        <w:rPr/>
      </w:pPr>
      <w:r>
        <w:rPr>
          <w:lang w:eastAsia="ar-SA"/>
        </w:rPr>
        <w:tab/>
        <w:t>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;</w:t>
      </w:r>
    </w:p>
    <w:p>
      <w:pPr>
        <w:pStyle w:val="Style13"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ab/>
        <w:t>реализация основной образовательной программы дошкольного образования;</w:t>
      </w:r>
    </w:p>
    <w:p>
      <w:pPr>
        <w:pStyle w:val="Style13"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ab/>
        <w:t>осуществление присмотра и ухода за детьми дошкольного возраста;</w:t>
      </w:r>
    </w:p>
    <w:p>
      <w:pPr>
        <w:pStyle w:val="Style13"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jc w:val="both"/>
        <w:rPr>
          <w:lang w:eastAsia="ar-SA"/>
        </w:rPr>
      </w:pPr>
      <w:r>
        <w:rPr>
          <w:rFonts w:eastAsia="A;Arial Unicode MS"/>
        </w:rPr>
        <w:tab/>
        <w:t>создание необходимых условий для охраны и укрепления здоровья детей;</w:t>
      </w:r>
    </w:p>
    <w:p>
      <w:pPr>
        <w:pStyle w:val="Style13"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jc w:val="both"/>
        <w:rPr>
          <w:lang w:eastAsia="ar-SA"/>
        </w:rPr>
      </w:pPr>
      <w:r>
        <w:rPr>
          <w:rFonts w:eastAsia="A;Arial Unicode MS"/>
        </w:rPr>
        <w:tab/>
        <w:t>организация питания  детей;</w:t>
      </w:r>
    </w:p>
    <w:p>
      <w:pPr>
        <w:pStyle w:val="Style13"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jc w:val="both"/>
        <w:rPr>
          <w:rFonts w:eastAsia="A;Arial Unicode MS"/>
        </w:rPr>
      </w:pPr>
      <w:r>
        <w:rPr>
          <w:rFonts w:eastAsia="A;Arial Unicode MS"/>
        </w:rPr>
        <w:tab/>
        <w:t>реализация адаптированных образовательных программ;</w:t>
      </w:r>
    </w:p>
    <w:p>
      <w:pPr>
        <w:pStyle w:val="Style13"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jc w:val="both"/>
        <w:rPr>
          <w:rFonts w:eastAsia="A;Arial Unicode MS"/>
        </w:rPr>
      </w:pPr>
      <w:r>
        <w:rPr>
          <w:rFonts w:eastAsia="A;Arial Unicode MS"/>
        </w:rPr>
        <w:tab/>
        <w:t xml:space="preserve">обучение детей на дому, находящихся на длительном лечении, детей - </w:t>
      </w:r>
    </w:p>
    <w:p>
      <w:pPr>
        <w:pStyle w:val="Style13"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ind w:firstLine="720"/>
        <w:jc w:val="both"/>
        <w:rPr>
          <w:rFonts w:eastAsia="A;Arial Unicode MS"/>
        </w:rPr>
      </w:pPr>
      <w:r>
        <w:rPr>
          <w:rFonts w:eastAsia="A;Arial Unicode MS"/>
        </w:rPr>
        <w:t>инвалидов, которые по состоянию здоровья не могут посещать образовательное Учреждение;</w:t>
      </w:r>
    </w:p>
    <w:p>
      <w:pPr>
        <w:pStyle w:val="Style13"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jc w:val="both"/>
        <w:rPr>
          <w:rFonts w:eastAsia="A;Arial Unicode MS"/>
        </w:rPr>
      </w:pPr>
      <w:r>
        <w:rPr/>
        <w:tab/>
        <w:t>организация групп кратковременного пребывания (от 3 до 5 часов), в которых</w:t>
      </w:r>
      <w:r>
        <w:rPr>
          <w:rFonts w:eastAsia="A;Arial Unicode MS"/>
        </w:rPr>
        <w:t xml:space="preserve"> </w:t>
      </w:r>
      <w:r>
        <w:rPr/>
        <w:t>могут быть оказаны образовательные услуги, а также  услуги по присмотру и уходу за детьми;</w:t>
      </w:r>
    </w:p>
    <w:p>
      <w:pPr>
        <w:pStyle w:val="Style13"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jc w:val="both"/>
        <w:rPr>
          <w:rFonts w:eastAsia="A;Arial Unicode MS"/>
        </w:rPr>
      </w:pPr>
      <w:r>
        <w:rPr/>
        <w:tab/>
        <w:t>организация отдыха и оздоровления детей в период их пребывания в</w:t>
      </w:r>
      <w:r>
        <w:rPr>
          <w:rFonts w:eastAsia="A;Arial Unicode MS"/>
        </w:rPr>
        <w:t xml:space="preserve">  </w:t>
      </w:r>
      <w:r>
        <w:rPr/>
        <w:t>Учреждении;</w:t>
      </w:r>
    </w:p>
    <w:p>
      <w:pPr>
        <w:pStyle w:val="Style13"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jc w:val="both"/>
        <w:rPr>
          <w:rFonts w:eastAsia="A;Arial Unicode MS"/>
        </w:rPr>
      </w:pPr>
      <w:r>
        <w:rPr/>
        <w:tab/>
        <w:t>оказание психолого-педагогической и социальной помощи детям, на основании</w:t>
      </w:r>
      <w:r>
        <w:rPr>
          <w:rFonts w:eastAsia="A;Arial Unicode MS"/>
        </w:rPr>
        <w:t xml:space="preserve"> </w:t>
      </w:r>
      <w:r>
        <w:rPr/>
        <w:t>заявления  или согласия в письменной форме их родителей (законных представителей) в том числе  коррекционно-развивающие и компенсирующие занятия с детьми,  логопедическая помощь детям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rFonts w:eastAsia="A;Arial Unicode MS"/>
          <w:bCs/>
          <w:sz w:val="24"/>
          <w:szCs w:val="24"/>
        </w:rPr>
        <w:tab/>
        <w:t>оказание методической, психолого-педагогической, диагностической и</w:t>
      </w:r>
      <w:r>
        <w:rPr>
          <w:sz w:val="24"/>
          <w:szCs w:val="24"/>
        </w:rPr>
        <w:t xml:space="preserve"> </w:t>
      </w:r>
      <w:r>
        <w:rPr>
          <w:rFonts w:eastAsia="A;Arial Unicode MS"/>
          <w:bCs/>
          <w:sz w:val="24"/>
          <w:szCs w:val="24"/>
        </w:rPr>
        <w:t>консультативной  помощи</w:t>
      </w:r>
      <w:r>
        <w:rPr>
          <w:sz w:val="24"/>
          <w:szCs w:val="24"/>
        </w:rPr>
        <w:t xml:space="preserve"> </w:t>
      </w:r>
      <w:r>
        <w:rPr>
          <w:rFonts w:eastAsia="A;Arial Unicode MS"/>
          <w:bCs/>
          <w:sz w:val="24"/>
          <w:szCs w:val="24"/>
        </w:rPr>
        <w:t>родителям (законным представителям) детей, не посещающих дошкольное образовательное Учреждение, без взимания платы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ab/>
        <w:t>реализация дополнительных образовательных программ дошко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образова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осуществление    приносящей доход деятельности за счет средств физических и юридических лиц, не являющейся основными видами деятельности Учреждения, в том числе платные образовательные услуги, не предусмотренные муниципальным заданием, либо соглашением о предоставлении субсидии на возмещение затрат, на одинаковых при оказании одних и тех же услуг условиях и иные платные услуги.</w:t>
      </w:r>
    </w:p>
    <w:p>
      <w:pPr>
        <w:pStyle w:val="22"/>
        <w:tabs>
          <w:tab w:val="clear" w:pos="720"/>
          <w:tab w:val="left" w:pos="1260" w:leader="none"/>
        </w:tabs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20"/>
          <w:tab w:val="left" w:pos="1260" w:leader="none"/>
        </w:tabs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4. Образовательная деяте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1. В Учреждении  реализуются  основная  образовательная программа дошкольного образования и дополнительные образованные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2. Образовательные программы самостоятельно разрабатываются и утверждаются учреждением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3. Образовательные программы реализуются Учреждением как самостоятельно, так и посредством сетевых форм взаимодейств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4. В реализации образовательных программ с использованием сетевой формы наряду с Учреждением могут участвовать организации культуры, физкультурно-спортивные, и иные организации, обладающие ресурсами, необходимыми для осуществления обучения, предусмотренных соответствующей образовательной программ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5. Образовательная деятельность подлежит лицензированию в соответствии с законодательством Российской Федерации о лицензировании. Лицензирование образовательной деятельности осуществляется по видам образования. </w:t>
      </w:r>
    </w:p>
    <w:p>
      <w:pPr>
        <w:pStyle w:val="23"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4.6. Учреждение может  реализовывать  дополнительные образовательные программы следующих направленнос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муникативно-личностное развит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знавательно-речевое развит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удожественно-эстетическое развит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изическое развити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вление Учреждением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1. Управление Учреждением  осуществляется в соответствии с законодательством Российской Федерации,  на основе сочетания принципов единоначалия и коллегиа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Учреждении  формируются коллегиальные органы управления, к которым относятся общее собрание работников учреждения, педагогический совет, наблюдательный совет.</w:t>
      </w:r>
    </w:p>
    <w:p>
      <w:pPr>
        <w:pStyle w:val="Normal"/>
        <w:jc w:val="both"/>
        <w:rPr/>
      </w:pPr>
      <w:r>
        <w:rPr>
          <w:sz w:val="24"/>
          <w:szCs w:val="24"/>
        </w:rPr>
        <w:t>Единоличным исполнительным органом Учреждения  является руководитель Учреждения (заведующий),  который осуществляет текущее руководство деятельностью Учреждения и назначается на должность Учред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5.2.  Заведующий Учреждением: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ab/>
        <w:t>5.2.1.Действует без доверенности от имени  Учреждения, представляет его интересы  и совершает сделки в порядке, установленном законодательством Российской Федерации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ab/>
        <w:t>5.2.2.Представляет интересы Учреждения в государственных органах, суде, перед юридическими  и физическими лицами, действует от имени  Учредителя без доверенности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ab/>
        <w:t>5.2.3.Заключает договоры, выдает доверенности, утверждает  план финансово- хозяйственной деятельности Учреждения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ab/>
        <w:t>5.2.4.В пределах своей компетентности издает приказы и дает указания, обязательные для исполнения всеми работниками Учреждения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5.Налагает взыскания и увольняет с работы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6.Открывает, закрывает   в установленном порядке счета Учреждения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2.7.Осуществляет прием  на работу работников Учреждения, а также заключение, изменение и расторжение трудовых договоров с ними;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8.Ведет коллективные переговоры и заключает коллективный договор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9.Утверждает штатное расписание Учреждения  в пределах выделенных средств, локальные нормативные акты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2.10.Поощряет работников Учреждения;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11.Привлекает работников к дисциплинарной и материальной ответственности в соответствии с законодательством Российской  Федерации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ab/>
        <w:t>5.2.12.В установленном порядке представляет бухгалтерскую отчетность  и статистическую отчетность в соответствующие органы, определенные законодательством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13.Распределяет должностные обязанности работников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ab/>
        <w:t>5.2.14.Организует проведение тарификации  и аттестации педагогических работников, устанавливает  ставки заработной платы, размеры премий, надбавок, доплат в пределах фонда оплаты труда,  в соответствии с  действующим законодательством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15.Непосредственно обеспечивает  осуществление образовательного процесса в соответствии настоящим Уставом, лицензией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5.3. Общее собрание работников Учреждения  является коллегиальным органом управления, в состав которого входят все работники учреждения. На заседании общего собрания работников  могут быть   приглашены  представители Учредителя,  общественных организаций,  органов муниципального и государственного управления, представители общественности. Лица, приглашенные на собрание,  пользуются правом совещательного голоса, могут вносить  предложения и заявления,  участвовать в обсуждении вопросов, находящихся в их  компетенции.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ля ведения общего собрания работников    из его состава открытым голосованием избирается председатель и секретарь сроком на один год, которые выполняют свои обязанности на общественных начал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щее собрание работников  собирается не реже 2 раз в календарный год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4. Общее собрание работников Учреж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5.4.1.Рассматривает и  принимает  Устав Учреждения, коллективный договор, Правила внутреннего трудового распорядка,  графики работы и другие локальные акты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2.Заслушивает отчеты заведующего  о финансово-хозяйственной деятельности и вносит предложения по совершенствованию работы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3.В рамках действующего законодательства  принимает необходимые меры, ограждающие педагогических и других  работников, администрацию  от необоснованного вмешательства  в их профессиональную деятельность, ограничения самостоятельности Учреждения. Выходит с предложениями по этим вопросам в общественные организации, государственные и муниципальные органы управления образованием, органы прокуратуры, общественные объеди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5.5. Педагогический совет,  постоянно действующий коллегиальный орган управления педагогической деятельностью  Учреждения. В состав педагогического совета входят заведующий и все педагогические работники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заседание педагогического совета могут  приглашаться медицинские работники, представители общественных организаций, учреждений, родители,  представители Учредителя. Необходимость  их приглашения определяется председателем педагогического совета. </w:t>
        <w:tab/>
        <w:t>Приглашенные на заседание педагогического совета пользуются правом совещательного гол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дагогический совет избирает из своего состава  председателя и секретаря сроком на 1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6. Педагогический совет Учрежден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6.1.Обсуждает и принимает локальные акты Учреждения, касающиеся педагогической и образовательной деятельности, решает вопрос о внесении  необходимых изменений и дополн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2.Определяет направления образовательной деятельности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6.3.Разрабатывает и принимает образовательные программы дошкольного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4.Обсуждает и  принимает  годовой  план  работы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6.5.Обсуждает вопросы содержания, форм и методов образовательной деятельности, планирования педагогической деятельности Учреж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6.Организует выявление, обобщение, распространение, внедрение передового педагогического опыта среди педагогов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6.7.Рассматривает вопросы повышения квалификации, переподготовки, аттестации педагогических кад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8.Рассматривает вопросы организации дополнительных образовательных услуг воспитанникам, в том числе платных образовате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9.Подводит итоги деятельности  Учреждения  за учебный год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6.10.Заслушивает информацию, отчеты педагогических и медицинских работников о состоянии здоровья детей, ходе реализации образовательных программ, отчеты о самообразовании педаго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11.Принимает решения о награждении, поощрении педагогических работни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7. Наблюдательный совет, постоянно действующий коллегиальный орган управления деятельностью 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став наблюдательного совета входят представители Учредителя, представители общественности (родители воспитанников), представители работников Учреждения, заинтересованные  в совершенствовании деятельности и развития Учреждения. Наблюдательный совет состоит из нечетного количества представителей. </w:t>
      </w:r>
    </w:p>
    <w:p>
      <w:pPr>
        <w:pStyle w:val="Normal"/>
        <w:jc w:val="both"/>
        <w:rPr/>
      </w:pPr>
      <w:r>
        <w:rPr>
          <w:sz w:val="24"/>
          <w:szCs w:val="24"/>
        </w:rPr>
        <w:t>Решение о назначении  наблюдательного совета или досрочном  прекращении их полномочий принимает Учредитель. Срок полномочий наблюдательного совета пять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8. Наблюдательный совет Учреждения рассматривает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1.Предложения Учредителя или руководителя учреждения о внесении изменений в устав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2.Предложения Учредителя или руководителя автономного Учреждения о создании и ликвидации филиалов автономного Учреждения, об открытии и о закрытии его представительст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3.Предложения Учредителя или руководителя Учреждения о реорганизации автономного Учреждения или его ликвид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4.Предложения Учредителя или руководителя учреждения об изъятии имущества, закрепленного за Учреждением на праве оперативного управл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5.Предложения  руководителя Учреждения об участии автономного Учреждения  в других юридических лицах, в том числе о внесении денежных средств и иного имущества в уставной (складочный) капитал других юридических лиц или передаче такого имущества иным образом другим юридическим лицам, в качестве Учредителя или участн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8.6.Проект плана финансово – хозяйственно деятельности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7.По представлению руководителя  Учреждения проекты отчетов о деятельности     Учреждения и об использовании его имущества, об исполнении плана  его финансово – хозяйственной деятельности, годовую бухгалтерскую отчетность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8.Предложения руководителя Учреждения о совершении сделок по распоряжению имуществом, которым в соответствии с частями 2 и 6 статьи 3 Федерального закона учреждение не вправе распоряжаться самостоятель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8.9.Предложения руководителя о совершении крупных сделок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10.Предложения руководителя Учреждения о совершении сделок, в совершении которых имеется заинтересованность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11.Предложения руководителя Учреждения о выборе кредитных организаций, в которых Учреждение может открыть банковские сче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12.Вопросы аудита годовой бухгалтерской отчетности Учреждения и утверждения аудиторской орган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По вопросам, указанным в подпунктах 5.8.1-5.8.5 и 5.8.8 пункта 5.8, наблюдательный совет  Учреждения дает рекомендации. Учредитель  принимает по этим вопросам решения после рассмотрения рекомендаций наблюдательного совета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По подпункту 5.8.6 пункта 5.8 наблюдательный совет Учреждения дает заключение, копия которого  направляется Учредителю. По вопросу, указанному в подпункте 5.8.11 пункта 5.8, наблюдательный совет  Учреждения дает заключение. Руководитель Учреждения принимает по этим  вопросам решения после рассмотрения  заключений наблюдательного 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Документы,  предоставляемые в соответствии с подпунктом 5.8.7 пункта 5.8, утверждаются наблюдательным советом Учреждения. Копии указанных документов направляются Учред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По вопросам, указанным в подпунктах 5.8.9, 5.8.10 и 5.8.12 пункта 5.8 , наблюдательный совет Учреждения принимает решения, обязательные для руководителя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Рекомендации и заключения по вопросам,  указанным в подпунктах 5.8.1-5.8.8 и 5.8.11 пункта 5.8, даются  большинством голосов от общего числа голосов членов наблюдательного совета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Решения по вопросам, указанным в подпунктах 5.8.9 и 5.8.12 пункта 5.8, принимается наблюдательным советом Учреждения в порядке, установленном закон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Решение по вопросу, указанному в подпункте 5.8.10 пункта 5.8,  принимается наблюдательным советом Учреждения в порядке, установленно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инятие локальных ак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1. Учреждение  принимает локальные нормативные акты, содержащие нормы, регулирующие образовательные отношения (далее - локальные нормативные акты), в пределах своей компетенци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2. Учреждение  принимает локальные нормативные акты по основным вопросам организации и осуществления образовательной деятельности,  в том числе регламентирующие правила приема  обучающихся, режим занятий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Учреждением и обучающимися и (или) родителями (законными представителями) несовершеннолетних обучающих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 Решение о разработке и принятии локальных нормативных актов Учреждения принимает заведующ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 Проекты локальных нормативных  актов разрабатываются Учреждением самостоятельно  и направляются на рассмотрение и принятие их в коллегиальные органы управления Учреждения  и регистрируются  в установленном зако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5. Локальные нормативные акты утверждаются приказом заведующего Учреждени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6. В локальные нормативные акты могут вноситься изменения и дополнения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инансовая и хозяйственная деятельность Учреждения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7.1. Источниками формирования имущества и финансовых ресурсов Учреждения являются бюджетные  и внебюджетные средст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2. Имущество закрепляется за Учреждением  на праве оперативного управления в соответствии с Гражданским кодексом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3. Имущество, закрепленное за ним на праве оперативного управления,  является муниципальной собственность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4. Земельный участок, необходимый для выполнения учреждением своих уставных задач, предоставляется ему на праве постоянного (бессрочного) поль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5. Учреждение   владеет, пользуется, распоряжается закрепленным за ним на праве оперативного управления имуществом в соответствии с уставными целями, назначением  имущества и договором между  Учреждением и Учредител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6. Учреждение, осуществляющее образовательную деятельность, вправе осуществлять указанную деятельность за счет средств физических и (или) юридических лиц по договорам об оказании платных образовательных услуг. Платные образовательные услуги представляют собой осуществление образовательной деятельности по заданиям и за сче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чреждением в соответствии с уставными ц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7. 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Учреждение имеет самостоятельный баланс и осуществляет операции с поступающими ему в соответствии с законодательством Российской Федерации средствами через </w:t>
      </w:r>
      <w:r>
        <w:rPr>
          <w:rFonts w:cs="Times New Roman" w:ascii="Times New Roman" w:hAnsi="Times New Roman"/>
          <w:sz w:val="24"/>
          <w:szCs w:val="24"/>
        </w:rPr>
        <w:t xml:space="preserve">счета 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и (или) лицевые счета, которые Учреждение </w:t>
      </w:r>
      <w:r>
        <w:rPr>
          <w:rFonts w:cs="Times New Roman" w:ascii="Times New Roman" w:hAnsi="Times New Roman"/>
          <w:sz w:val="24"/>
          <w:szCs w:val="24"/>
        </w:rPr>
        <w:t>вправе открывать в кредитных организациях и (или) соответственно в территориальн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казначейства, финансовых органах муниципальн</w:t>
      </w:r>
      <w:r>
        <w:rPr>
          <w:rFonts w:eastAsia="A;Arial Unicode MS"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</w:t>
      </w:r>
      <w:r>
        <w:rPr>
          <w:rFonts w:eastAsia="A;Arial Unicode MS"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крытие и ведение лицевых счетов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в территориальн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казначейства осуществляется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Федеральным казначей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крытие и ведение лицевых счетов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в финансовом органе муниципального образования осуществляется в порядке, установленном финансовым органом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ведение кассовых операций со средствами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, котор</w:t>
      </w:r>
      <w:r>
        <w:rPr>
          <w:rFonts w:eastAsia="A;Arial Unicode MS" w:cs="Times New Roman" w:ascii="Times New Roman" w:hAnsi="Times New Roman"/>
          <w:sz w:val="24"/>
          <w:szCs w:val="24"/>
        </w:rPr>
        <w:t>ому</w:t>
      </w:r>
      <w:r>
        <w:rPr>
          <w:rFonts w:cs="Times New Roman" w:ascii="Times New Roman" w:hAnsi="Times New Roman"/>
          <w:sz w:val="24"/>
          <w:szCs w:val="24"/>
        </w:rPr>
        <w:t xml:space="preserve"> открыты лицевые счета в территориальн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казначейства, в финансовом органе муниципального образования осуществляется от имени и по поручению 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Учреждения 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ым орган</w:t>
      </w:r>
      <w:r>
        <w:rPr>
          <w:rFonts w:eastAsia="A;Arial Unicode MS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Федерального казначейства, финансовым орган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eastAsia="A;Arial Unicode MS"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</w:t>
      </w:r>
      <w:r>
        <w:rPr>
          <w:rFonts w:eastAsia="A;Arial Unicode MS"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соответственно Федеральным казначейством, финансовым органом муниципального образования, в пределах остатка средств, отраженных на соответствующем лицевом сче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чета, открываемые территориальным орган</w:t>
      </w:r>
      <w:r>
        <w:rPr>
          <w:rFonts w:eastAsia="A;Arial Unicode MS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Федерального казначейства, финансовым орган</w:t>
      </w:r>
      <w:r>
        <w:rPr>
          <w:rFonts w:eastAsia="A;Arial Unicode MS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муниципальн</w:t>
      </w:r>
      <w:r>
        <w:rPr>
          <w:rFonts w:eastAsia="A;Arial Unicode MS"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</w:t>
      </w:r>
      <w:r>
        <w:rPr>
          <w:rFonts w:eastAsia="A;Arial Unicode MS"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для учета операций со средствами, поступающими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ю</w:t>
      </w:r>
      <w:r>
        <w:rPr>
          <w:rFonts w:cs="Times New Roman" w:ascii="Times New Roman" w:hAnsi="Times New Roman"/>
          <w:sz w:val="24"/>
          <w:szCs w:val="24"/>
        </w:rPr>
        <w:t>, обслуживаются учреждениями Центрального банка Российской Федерации, кредитными организациями без взимания 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перации со средствами, поступающими Учреждени</w:t>
      </w:r>
      <w:r>
        <w:rPr>
          <w:rFonts w:eastAsia="A;Arial Unicode MS"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з бюджета бюджетной системы Российской Федерации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5 статьи 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в порядке, установленном администрацией муниципального образования, учитываются на отдельных лицевых счетах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, открытых им в территориальн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казначейства, финансов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eastAsia="A;Arial Unicode MS"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</w:t>
      </w:r>
      <w:r>
        <w:rPr>
          <w:rFonts w:eastAsia="A;Arial Unicode MS"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перации со средствами, поступающими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ю</w:t>
      </w:r>
      <w:r>
        <w:rPr>
          <w:rFonts w:cs="Times New Roman" w:ascii="Times New Roman" w:hAnsi="Times New Roman"/>
          <w:sz w:val="24"/>
          <w:szCs w:val="24"/>
        </w:rPr>
        <w:t xml:space="preserve"> из бюджета бюджетной системы Российской Федераци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учитываются на открытых им счетах в кредитных организациях после проверки документов, подтверждающих произведенные кассовые расходы, или на отдельных лицевых счетах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, открытых им в территориальн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казначейства, финансов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образовани</w:t>
      </w:r>
      <w:r>
        <w:rPr>
          <w:rFonts w:eastAsia="A;Arial Unicode MS"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е имеет право выполнять публичные обязательства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eastAsia="A;Arial Unicode MS" w:cs="Times New Roman" w:ascii="Times New Roman" w:hAnsi="Times New Roman"/>
          <w:sz w:val="24"/>
          <w:szCs w:val="24"/>
        </w:rPr>
        <w:tab/>
        <w:t xml:space="preserve">7.8.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задание для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формируется и утверждается Учредителем в соответствии с видами деятельности, отнесенными Уставом к основной деятельности.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е</w:t>
      </w:r>
      <w:r>
        <w:rPr>
          <w:rFonts w:cs="Times New Roman" w:ascii="Times New Roman" w:hAnsi="Times New Roman"/>
          <w:sz w:val="24"/>
          <w:szCs w:val="24"/>
        </w:rPr>
        <w:t xml:space="preserve"> не вправе отказаться от выполнения муниципального за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, закрепленных за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ем</w:t>
      </w:r>
      <w:r>
        <w:rPr>
          <w:rFonts w:cs="Times New Roman" w:ascii="Times New Roman" w:hAnsi="Times New Roman"/>
          <w:sz w:val="24"/>
          <w:szCs w:val="24"/>
        </w:rPr>
        <w:t xml:space="preserve"> Учредителем или приобретенных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ем</w:t>
      </w:r>
      <w:r>
        <w:rPr>
          <w:rFonts w:cs="Times New Roman" w:ascii="Times New Roman" w:hAnsi="Times New Roman"/>
          <w:sz w:val="24"/>
          <w:szCs w:val="24"/>
        </w:rPr>
        <w:t xml:space="preserve">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лучае сдачи в аренду с согласия Учредителя недвижимого имущества или особо ценного движимого имущества, закрепленных за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ем</w:t>
      </w:r>
      <w:r>
        <w:rPr>
          <w:rFonts w:cs="Times New Roman" w:ascii="Times New Roman" w:hAnsi="Times New Roman"/>
          <w:sz w:val="24"/>
          <w:szCs w:val="24"/>
        </w:rPr>
        <w:t xml:space="preserve"> Учредителем или приобретенных Учреждением за счет средств, выделенных ему Учредителем на приобретение такого имущества, финансовое обеспечение содержания такого имущества Учредителем не осуществляется. Финансовое обеспечение мероприятий, направленных на развитие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, перечень которых определяется Учредител</w:t>
      </w:r>
      <w:r>
        <w:rPr>
          <w:rFonts w:eastAsia="A;Arial Unicode MS"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>, осуществляется за счет субсидий из соответствующего бюджета бюджетной системы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Финансовое обеспечение 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основных видов деятельности Учреждения, закрепленных в уставе Учреждения, и </w:t>
      </w:r>
      <w:r>
        <w:rPr>
          <w:rFonts w:cs="Times New Roman" w:ascii="Times New Roman" w:hAnsi="Times New Roman"/>
          <w:sz w:val="24"/>
          <w:szCs w:val="24"/>
        </w:rPr>
        <w:t xml:space="preserve">выполнения муниципального задания 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виде субсидий из соответствующего бюджета бюджетной системы Российской Федерации и иных, не запрещенных федеральными законами источ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;Arial Unicode MS" w:cs="Times New Roman" w:ascii="Times New Roman" w:hAnsi="Times New Roman"/>
          <w:sz w:val="24"/>
          <w:szCs w:val="24"/>
        </w:rPr>
        <w:tab/>
        <w:t xml:space="preserve">7.9. </w:t>
      </w:r>
      <w:r>
        <w:rPr>
          <w:rFonts w:cs="Times New Roman" w:ascii="Times New Roman" w:hAnsi="Times New Roman"/>
          <w:sz w:val="24"/>
          <w:szCs w:val="24"/>
        </w:rPr>
        <w:t>Не использованные в текущем финансовом году остатки средств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 субсидии на выполнение муниципального задания могут</w:t>
      </w:r>
      <w:r>
        <w:rPr>
          <w:rFonts w:cs="Times New Roman" w:ascii="Times New Roman" w:hAnsi="Times New Roman"/>
          <w:sz w:val="24"/>
          <w:szCs w:val="24"/>
        </w:rPr>
        <w:t xml:space="preserve"> использ</w:t>
      </w:r>
      <w:r>
        <w:rPr>
          <w:rFonts w:eastAsia="A;Arial Unicode MS"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A;Arial Unicode MS"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ся в очередном финансовом году в соответствии с планом финансово-хозяйственной деятельности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е использованные в текущем финансовом году остатки 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бюджетных инвестиций и субсидии на иные цели </w:t>
      </w:r>
      <w:r>
        <w:rPr>
          <w:rFonts w:cs="Times New Roman" w:ascii="Times New Roman" w:hAnsi="Times New Roman"/>
          <w:sz w:val="24"/>
          <w:szCs w:val="24"/>
        </w:rPr>
        <w:t>перечисл</w:t>
      </w:r>
      <w:r>
        <w:rPr>
          <w:rFonts w:eastAsia="A;Arial Unicode MS" w:cs="Times New Roman" w:ascii="Times New Roman" w:hAnsi="Times New Roman"/>
          <w:sz w:val="24"/>
          <w:szCs w:val="24"/>
        </w:rPr>
        <w:t>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ем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ующий бюджет бюджетной системы Российской Федерации</w:t>
      </w:r>
      <w:r>
        <w:rPr>
          <w:rFonts w:eastAsia="A;Arial Unicode MS" w:cs="Times New Roman" w:ascii="Times New Roman" w:hAnsi="Times New Roman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10. При ликвидации образовательного Учреждения его имущество после удовлетворения требований кредиторов направляется на цели развития образования в соответствии с Уставом образовательного учре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3" w:hanging="0"/>
        <w:jc w:val="center"/>
        <w:rPr>
          <w:b/>
          <w:b/>
        </w:rPr>
      </w:pPr>
      <w:r>
        <w:rPr>
          <w:b/>
        </w:rPr>
        <w:t>8. Порядок внесения изменений в Устав</w:t>
      </w:r>
    </w:p>
    <w:p>
      <w:pPr>
        <w:pStyle w:val="Style15"/>
        <w:tabs>
          <w:tab w:val="clear" w:pos="720"/>
          <w:tab w:val="left" w:pos="0" w:leader="none"/>
        </w:tabs>
        <w:ind w:left="0" w:right="-3" w:hanging="0"/>
        <w:jc w:val="both"/>
        <w:rPr/>
      </w:pPr>
      <w:r>
        <w:rPr/>
        <w:tab/>
        <w:t xml:space="preserve">8.1.Дополнения и изменения в настоящий Устав разрабатываются самостоятельно Учреждением и направляются на рассмотрение и принятие их в соответствующие коллегиальные органы управления Учреждением. </w:t>
      </w:r>
    </w:p>
    <w:p>
      <w:pPr>
        <w:pStyle w:val="Style15"/>
        <w:tabs>
          <w:tab w:val="clear" w:pos="720"/>
          <w:tab w:val="left" w:pos="0" w:leader="none"/>
        </w:tabs>
        <w:ind w:left="0" w:right="-3" w:hanging="0"/>
        <w:jc w:val="both"/>
        <w:rPr/>
      </w:pPr>
      <w:r>
        <w:rPr/>
        <w:t xml:space="preserve">         </w:t>
      </w:r>
      <w:r>
        <w:rPr/>
        <w:t xml:space="preserve">8.2. Дополнения и изменения в Устав  представляются на утверждение  Учредителю.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3. После утверждения Учредителем  изменений и дополнений к Уставу, его регистрируют  в установленном законом порядке в органе государственной регистрации юридических лиц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бычный2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F1FEFBF30C970FFEC22CF94B728F99643B27498565688D5B28C9390CC2A0690628E512E050B7E4654M" TargetMode="External"/><Relationship Id="rId3" Type="http://schemas.openxmlformats.org/officeDocument/2006/relationships/hyperlink" Target="consultantplus://offline/ref=9A6F1FEFBF30C970FFEC22CF94B728F99643B27B9A5A5688D5B28C9390CC2A0690628E512E050B7E4654M" TargetMode="External"/><Relationship Id="rId4" Type="http://schemas.openxmlformats.org/officeDocument/2006/relationships/hyperlink" Target="consultantplus://offline/ref=9A6F1FEFBF30C970FFEC22CF94B728F99640B67696585688D5B28C9390CC2A0690628E512E07027D4653M" TargetMode="External"/><Relationship Id="rId5" Type="http://schemas.openxmlformats.org/officeDocument/2006/relationships/hyperlink" Target="consultantplus://offline/ref=9A6F1FEFBF30C970FFEC22CF94B728F99640B67696585688D5B28C9390CC2A0690628E532F01405D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34:00Z</dcterms:created>
  <dc:creator>Гаврилов Евгений Александрович</dc:creator>
  <dc:description/>
  <cp:keywords/>
  <dc:language>en-US</dc:language>
  <cp:lastModifiedBy>User</cp:lastModifiedBy>
  <cp:lastPrinted>2014-12-15T13:34:00Z</cp:lastPrinted>
  <dcterms:modified xsi:type="dcterms:W3CDTF">2014-12-16T08:12:00Z</dcterms:modified>
  <cp:revision>5</cp:revision>
  <dc:subject/>
  <dc:title>Российская  Федерация</dc:title>
</cp:coreProperties>
</file>