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20"/>
        <w:gridCol w:w="1020"/>
        <w:gridCol w:w="820"/>
        <w:gridCol w:w="1480"/>
        <w:gridCol w:w="1480"/>
        <w:gridCol w:w="1500"/>
      </w:tblGrid>
      <w:tr>
        <w:trPr>
          <w:trHeight w:val="25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Приложение 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Думы Валдайского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района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района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2015 год и плановый период 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 и 2017 годов"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28.12.2015 №2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2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пределение бюджетных ассигнований по разделам, подразделам, целевым статьям, группам и подгруппам видов расходов </w:t>
            </w:r>
          </w:p>
        </w:tc>
      </w:tr>
      <w:tr>
        <w:trPr>
          <w:trHeight w:val="315" w:hRule="atLeast"/>
        </w:trPr>
        <w:tc>
          <w:tcPr>
            <w:tcW w:w="112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ассификации расходов бюджета 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коп.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на 2015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                      на 2016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                        на 2017 год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 855 994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 180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 769 6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164,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164,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164,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164,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3 871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5 4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5 447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293,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1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ум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Дум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69 281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03 50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62 303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бюджетам муниципальных районов и городского округа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в рамках государственной программы Новгородской области «Управление государственными финансами Новгородской области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54 881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03 50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62 303,0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54 881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03 50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62 303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70 609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70 90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81 203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69 090,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87 05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87 053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2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2 9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200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 43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 435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592,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 31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 615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4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585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 242,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 142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7,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54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0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9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 0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8 3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5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4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4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6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7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7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2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, связанные с составлением списков кандидатов в присяжные заседатели федеральных судов общей юрисди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58 676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77 8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82 65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72 376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28 3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33 150,00</w:t>
            </w:r>
          </w:p>
        </w:tc>
      </w:tr>
      <w:tr>
        <w:trPr>
          <w:trHeight w:val="7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70 535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3 3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8 15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44 192,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4 2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4 25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13 371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91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91 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912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7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7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56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2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642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642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20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84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4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бюджетам муниципальных районов и городского округа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в рамках государственной программы Новгородской области «Управление государственными финансами Новгородской области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органов финансово-бюджетного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6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9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9 5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87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87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 77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 82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 829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6 42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5 02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42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47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471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3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6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40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 30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исполн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ование средств резервных фондов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9 057,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4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19 1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ая программа информатизации Валдайского муниципального района на 2015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целевой программы информатизации Валдайского муниципального района на 2015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4 716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94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15 100,0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4 716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94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15 100,00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озяйственное обслуживание имущества, услуги по транспортному обслуживанию, создание организационно-технических условий для функционирования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9 572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5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0 600,00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9 572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5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0 6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 правонарушениях»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14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5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14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5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2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2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86,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86,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содержанию нежилых помещений, находящихся в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86,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86,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 правонарушениях»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13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погашение задолженности по расчётам с подрядчиками за выполненные в 2014 году работы по организации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в рамках государственной программы Новгородской области «Градостроительная политика на территории Новгородской области на 2014-2018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1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8 8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8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8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8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91 592,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310,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310,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содержание служб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310,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ая диспетчерско-дежурная служба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310,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6 731,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6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78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78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рамках муниципальной программы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78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78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профилактики терроризма, экстремизма и других правонарушений в Валдайском муниципальном районе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ие в профилактике терроризма и экстремизма в рамках муниципальной программы профилактики терроризма, экстремизма и других правонарушений в Валдайском муниципальном районе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632 563,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906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152 4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исполнение прочи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17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ми, утилизации и уничтожения биологических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7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7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74 863,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1 4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ная муниципальная программа "Развитие и совершенствование автомобильных дорог местного значения на 2015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81 214,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1 4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ая деятельность в отношении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81 214,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1 4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81 214,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1 4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5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Совершенствование и содержание дорожного хозяйства на  территории Валдайского городского поселения на 2015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9 888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держание дорожного хозяйства на территории Валдайского городского поселения за счет средств местного бюджета" муниципальной программы "Совершенствование и содержание дорожного хозяйства на  территории Валдайского городского поселения на 2015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7 009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 259,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 259,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автомобильных дорог и тротуаров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3 860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3 860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работ на капитальный ремонт и ремонт дворовых территорий многоквартирных домов, проездов к дворовым территориям многоквартирных домов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88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88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безопасности дорожного движения на территории Валдайского городского поселения за счет средств местного бюджета" муниципальной программы "Совершенствование и содержание дорожного хозяйства на  территории Валдайского городского поселения на 2015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 87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2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 87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2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 87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 760,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 760,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дорожной деятельности в отношении автомобильных дорог местного значения в границах населенных пунктов Валдайского городского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Валдайского городского поселения, а также осуществлению иных полномочий в области использования автомобильных дорог и осуществлению дорожной деятельности в соответствии с законодательством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 760,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 760,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4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нтов начинающим субъектам малого предпринимательства на создание собственного дела в рамках муниципальной программы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 за счет средств федерального бюджета в рамках государственной программы Новгородской области "Обеспечение экономического развития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3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3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 в рамках государственной программы Новгородской области  «Обеспечение экономического развития Новгородской области на 2014-2017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0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выдача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землеустройству и землепольз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 194 551,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9 44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9 445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921 114,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921 114,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26 540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капитальному ремонту муниципального жилого фонда за счет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797,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797,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капитальный ремонт мест общего пользования жилых помещений в соответствии с «Региональной программой капитального  ремонта общего имущества в многоквартирных домах, расположенных на территории Новгородской област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212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212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содержанию и обеспечению коммунальными услугами общего имущества жилого помещения, переданного в казну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3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3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приобретению жилья в муниципальную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2 90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2 90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9 35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9 35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96 067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96 067,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6 93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6 93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полномочий, переданных Валдайским городским поселением в части переселения граждан из аварий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94 573,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1 466,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1 466,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3 107,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3 107,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очистке русла ручья Неглин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8 287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Благоустройство территории Валдайского городского поселения на 2015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1 327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уличного освещ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 392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улич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 392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 392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озеленения территории Валдайского городского посел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877,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зеле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877,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877,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рочие мероприятия по благоустройству" муниципальной программы "Благоустройство Валдайского городского поселения в 2015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057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057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057,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 959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 959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оприятий по обеспечению безопасности людей на водных объект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225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225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в границах поселения элетро-, тепло-, газо- и водоснабжения населения, водоотве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977,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977,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90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90,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ие правил благоустройства территории Валдайского город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Валдай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149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149,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17,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17,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610,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0,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0,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0,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0,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0,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9 697 96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2 606 0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4 012 15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633 290,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73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265 1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633 290,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73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265 1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 812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 900,00</w:t>
            </w:r>
          </w:p>
        </w:tc>
      </w:tr>
      <w:tr>
        <w:trPr>
          <w:trHeight w:val="10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162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162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 6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 4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 6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 4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862 477,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152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372 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65 89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70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3 1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65 89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70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3 1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компенсацию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</w:tr>
      <w:tr>
        <w:trPr>
          <w:trHeight w:val="31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723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48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75 300,00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723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48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75 3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 207,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97,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 6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6 27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5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10 8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6 27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5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10 8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105 793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 651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312 5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5 2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8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64 4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5 2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8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64 4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35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69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87 2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35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69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87 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, обозначенных Указами Президента Российской Федерации от 07.05.2012 года (по учреждению дополнительного образования детей в сфере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обучение работников муниципальных учреждений, подведомственных органам местного самоуправления муниципальных районов, городского округа, реализующим полномочия в сфере культуры, по образовательным программам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 64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2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 64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 421 159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895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84 5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5 487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4 300,00</w:t>
            </w:r>
          </w:p>
        </w:tc>
      </w:tr>
      <w:tr>
        <w:trPr>
          <w:trHeight w:val="10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537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537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5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в рамках государственной программы Новгородской области "Развитие образования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50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50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 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 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0 0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в рамках государственной программы Новгородской области "Развитие образования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64 71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96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8 4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2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3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7 3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2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3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7 3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одарен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51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1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51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1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510 961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940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641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61 91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58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21 2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45 87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58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21 2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6 0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858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85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778 9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858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85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778 9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3 992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3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1 600,0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9 3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0 0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44 602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91 6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 по обеспечению бесплатным молоком обучающихся муниципальных общеобразовательных организаций на 2015 год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7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0 4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7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0 4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64 35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45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59 7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64 35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45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59 7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49 4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7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63 6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области физической культуры и спорта не относящиеся к расходам в рамках муниципальной целевой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49 4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7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63 6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тской юношеской спортивной школ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6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79 700,00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6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79 7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 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9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 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9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30 24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1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16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30 24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1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16 8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257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9 742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5 8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5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4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муниципального автономного учреждения "Молодежный центр "Юность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7 3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7 3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8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500,00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89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5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3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3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3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28 63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4 3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7 75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8 13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51 1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7 75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8 13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51 1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7 75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3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 4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 45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9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9 6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4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3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2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25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6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7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8 5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6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7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8 5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 3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8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8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5-2017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5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575 592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 822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 550 6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647 016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7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607 3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368 645,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7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607 3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368 645,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7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607 3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86 956,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341 8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86 956,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341 8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45 67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6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9 900,00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45 67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6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9 9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 в рамках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, обозначенных Указами Президента Российской Федерации от 07.05.2012 года (по библиотекам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 75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 75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в рамках государственной программы Новгородской области «Развитие культуры и туризма Новгородской области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бюджетам муниципальных районов и городского округа на подключение общедоступных библиотек Новгородской области к сети  «Интернет» и развитие системы библиотечного дела с учетом задачи расширения информационных  технологий и оцифровки в рамках государственной программы Новгородской области "Развитие культуры и туризма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3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3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обучение работников муниципальных учреждений, подведомственных органам местного самоуправления муниципальных районов, городского округа, реализующим полномочия в сфере культуры, по образовательным программам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 на проведение ремонтов зданий муниципальных учреждений, подведомственных органам местного самоуправления муниципальных районов области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3 19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50 900,00</w:t>
            </w:r>
          </w:p>
        </w:tc>
      </w:tr>
      <w:tr>
        <w:trPr>
          <w:trHeight w:val="5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3 19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50 9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 6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6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Увековечивание памяти погибших при защите Отечества на 2015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371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ковечивание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371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371,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 575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4 175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4 175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3 864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6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6 6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5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314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5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бюджетам муниципальных районов и городского округа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в рамках государственной программы Новгородской области «Управление государственными финансами Новгородской области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 872 623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 244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2 527 2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90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90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90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90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90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857 18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711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156 9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госрочная муниципальная целевая программа "Обеспечение жильем молодых семей в Валдайском муниципальном районе" на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2 48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целевой программы  "Обеспечение жильем молодых семей в Валдайском муниципальном районе" на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1-2015 годы, за счет средств федерального бюджета на 201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5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5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государственной программы "Развитие жилищного строительства на территории Новгородской области на 2014-2020 годы" на 201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 3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 3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района "Устойчивое развитие сельских территорий Валдайского муниципального района на 2014-2017 годы и на период до 2020 г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0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8 0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 области на предоставление социальной выплаты на компенсацию (возмещение) расходов граждан по уплате процентов  за пользование кредитом (займом) на 2015-2017 годы в рамках государственной программы Новгородской области "Устойчивое развитие сельских территорий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70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0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8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70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0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8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604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744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972 9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предоставление мер социальной поддержк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604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744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972 9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 городского округа на оплату жилищно-коммунальных услуг 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6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655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67 5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6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95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97 5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ыполнение отдельных государственных  полномочий по обеспечению бесплатного зубного протезирования граждан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на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, 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7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5 0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 890,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000,0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09,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15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0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1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5 5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1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2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4 000,0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 0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4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0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2 4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3 31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8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0 400,0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8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, 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0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83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3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00 1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05 73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86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02 100,0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16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8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 9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8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 9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  в рамках государственной программы Новгородской области «Развитие образования, науки и молодежной политики в Новгородской области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4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6 3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2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4 300,00</w:t>
            </w:r>
          </w:p>
        </w:tc>
      </w:tr>
      <w:tr>
        <w:trPr>
          <w:trHeight w:val="13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назначению и выплате пособий гражданам, имеющим детей,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4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4 000,00</w:t>
            </w:r>
          </w:p>
        </w:tc>
      </w:tr>
      <w:tr>
        <w:trPr>
          <w:trHeight w:val="10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 - Ветеран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69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34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43 9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48 6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69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05 900,0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58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 - Труженики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 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 200,0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 - Реабилитированные лица и лица, признанные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1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 000,00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 на 2015 год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назначению и выплате единовременного пособия одинокой матери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 8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28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69 5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1 8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28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69 5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9 2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0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72 3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60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60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0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3 03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1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8 7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3 03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1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8 7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52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77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97 200,00</w:t>
            </w:r>
          </w:p>
        </w:tc>
      </w:tr>
      <w:tr>
        <w:trPr>
          <w:trHeight w:val="13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2 5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2 500,00</w:t>
            </w:r>
          </w:p>
        </w:tc>
      </w:tr>
      <w:tr>
        <w:trPr>
          <w:trHeight w:val="10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98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7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04 7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47 242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40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94 600,0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1 357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7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0 1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6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2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6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2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6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2 8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6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2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1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78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7 9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92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17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8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319 8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929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353 1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19 8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29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53 1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целевая программа "Развитие физической культуры и спорта в Валдайском муниципальном районе" на 2012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рамках мероприятий муниципальной целевой программы "Развитие физической культуры и спорта в Валдай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муниципальной целевой программы "Развитие физической культуры и спорта в Валдайском муниципальном районе" на 2012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00,0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на обустройство объектов инфраструктуры областного и районных центров, парковых и рекреационных зон плоскостными сооружениями, уличными тренажерами, площадками ГТО, в том числе приобретение спортивно-развивающего оборудования в рамках государственной программы Новгородской области «Развитие физической культуры и спорта на территории Новгородской области на 2014-2017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72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72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08 9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50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71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области физической культуры и спорта не относящиеся к расходам в рамках муниципальной целевой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08 9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50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71 8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муниципального автономного учреждения "Физкультурно-спортив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44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42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52 300,00</w:t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44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42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52 3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исвоению спортивных разрядов и квалификационных категорий спортивных судей на 2015-2017 годы в рамках государственной программы Новгородской области "Развитие физической культуры и спорта на территории Новгородской области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0 4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8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95 500,00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0 4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8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95 5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6 534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5 722,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4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722,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4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722,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8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4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722,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4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722,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4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722,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652 8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67 45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580 155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2 8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7 45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80 155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2 8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7 45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80 155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2 8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7 45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80 155,00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2 8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7 45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80 155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2 8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7 45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80 155,00</w:t>
            </w:r>
          </w:p>
        </w:tc>
      </w:tr>
      <w:tr>
        <w:trPr>
          <w:trHeight w:val="255" w:hRule="atLeast"/>
        </w:trPr>
        <w:tc>
          <w:tcPr>
            <w:tcW w:w="681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7 576 137,0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494 672,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1 394 65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6:00Z</dcterms:created>
  <dc:creator>ani</dc:creator>
  <dc:description/>
  <cp:keywords/>
  <dc:language>en-US</dc:language>
  <cp:lastModifiedBy>ani</cp:lastModifiedBy>
  <dcterms:modified xsi:type="dcterms:W3CDTF">2015-12-28T09:45:00Z</dcterms:modified>
  <cp:revision>2</cp:revision>
  <dc:subject/>
  <dc:title>              Приложение 9</dc:title>
</cp:coreProperties>
</file>