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20"/>
        <w:gridCol w:w="820"/>
        <w:gridCol w:w="820"/>
        <w:gridCol w:w="1660"/>
        <w:gridCol w:w="1620"/>
        <w:gridCol w:w="1620"/>
      </w:tblGrid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G776"/>
            <w:bookmarkStart w:id="1" w:name="RANGE!A1%3AG776"/>
            <w:bookmarkEnd w:id="1"/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Думы Валдайског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го райо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О бюджете муниципального района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 2015 год и плановый период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и 2017 годов"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28.12.2015 №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11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Валдайского муниципального района и непрограммным направлениям деятельности), группам и подгруппам видов расходов классификации расходов бюджета Валдайского муниципального район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коп.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.с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на 2015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на 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                                                  на 2017 год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Валдайского района "Развитие культуры в Валдайском муниципальном районе (2014-2017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 018 035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6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41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 "Культура Валдайского района 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103 85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66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471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учреждений дополнительного образования детей в сфере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3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87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централизованных клубных систем, домов народного творчества, автоклуб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6 95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41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библиот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45 6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3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 900,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 в рамках подпрограммы "Культура Валдайского района" муниципальной программы Валдайского района "Развитие культуры в Валдайском муниципальном районе (2014-2016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2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обозначенных Указами Президента Российской Федерации от 07.05.2012 года (по учреждению дополнительного образования детей в сфере культур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обозначенных Указами Президента Российской Федерации от 07.05.2012 года (по библиотека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3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7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, городского округа на профессиональную подготовку по программам  высшего профессионального образования и повышение квалификации специалистов муниципальных учреждений, осуществляющих деятельность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в рамках государственной программы Новгородской области «Развитие культуры и туризма Новгородской области на 2014-2020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муниципальных районов и городского округа на подключение общедоступных библиотек Новгородской области к сети  «Интернет» и развитие системы библиотечного дела с учетом задачи расширения информационных  технологий и оцифровки в рамках государственной программы Новгородской области "Развитие культуры и туризма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51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 на проведение ремонтов зданий муниципальных учреждений, подведомственных органам местного самоуправления муниципальных районов области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2 8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1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28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3 1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0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3 1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0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83 1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0 9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Культура Валдайск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муниципального управления в сфере культуры Валдайского муниципального района" муниципальной программы Валдайского района "Развитие культуры в Валдайском муниципальном районе (2014-2017 годы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4 175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864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864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3 864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3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6 6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0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314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лгосрочная муниципальная целевая программа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2 4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 в рамках долгосрочной муниципальной целевой программы  "Обеспечение жильем молодых семей в Валдайском муниципальном районе" на 2011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1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федеральной целевой программы "Жилище" на 2011-2015 годы, за счет средств федерального бюджета на 2015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5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5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, городского округа на предоставление социальных выплат молодым семьям на приобретение (строительство) жилья в рамках подпрограммы "Обеспечение жильем молодых семей" государственной программы "Развитие жилищного строительства на территории Новгородской области на 2014-2020 годы" на 2015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2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 3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целевая программа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рамках мероприятий муниципальной целевой программы "Развитие физической культуры и спорта в Валдайском муниципальном районе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целевой программы "Развитие физической культуры и спорта в Валдайском муниципальном районе" на 2012-2015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897 71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84 07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634 35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и обеспечение осуществления бюджетного процесса, управление муниципальным долгом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67 0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69 07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9 3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4 1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4 1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4 1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4 25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13 371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912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56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2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64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64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64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64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1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 53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72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4-2020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овышение эффективности бюджетных расходов Валдайского муниципального района" муниципальной программы "Управление муниципальными финансами Валдайского муниципальн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6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3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бюджетам муниципальных районов и городского округа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в рамках государственной программы Новгородской области «Управление государственными финансами Новгородской области на 2014-2020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71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левая программа информатизации Валдайского муниципального района на 2015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целевой программы информатизации Валдайского муниципального района на 2015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1 474 6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4 465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 453 65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школьного и обще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7 2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6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16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53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53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к 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50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5 9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доступа к информационно-телекоммуникационной сети "Интернет"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400,00</w:t>
            </w:r>
          </w:p>
        </w:tc>
      </w:tr>
      <w:tr>
        <w:trPr>
          <w:trHeight w:val="10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и городского округа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 6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Новгородской области "Развитие образования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72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дополнительного образования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96 7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8 4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полнительного образования в общеобразовательных учреждениях и муниципального автономного образовательного учреждения дополнительного образования детей "Центр дополнительного образования "Пуль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0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7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каникулярного отдыха (оздоровление)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257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9 74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одаренных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1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5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1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5 8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800,0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Молодежный центр "Юность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7 3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8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 5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Вовлечение молодежи Валдайского муниципального района в социальную практику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подпрограммы "Патриотическое воспитание населения Валдайского муниципального района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9 24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2 3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для предоставления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5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6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0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6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, городского округа на обеспечение жилыми помещениями детей-сирот и детей, оставшихся  без попечения родителей, лиц из их числа детей-сирот и детей, оставшихся без попечения родителей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7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3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1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8 7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в области образования и молодежной политики в Валдайском муниципальном районе"  муниципальной  программы Валдайского муниципального района "Развитие образования и молодежной политики в Валдайском муниципальном районе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674 1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721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028 9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5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 45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9 6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ошкольных 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65 8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3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общеобразовательных учреждений (организаций)  в части расходов, осуществляемых за счет средств бюджета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61 9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61 9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61 9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45 8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5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21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6 0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е по финансовому, методическому и хозяйственному обеспечению муниципальной системы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01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8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омпенсацию родительской пл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1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2 500,00</w:t>
            </w:r>
          </w:p>
        </w:tc>
      </w:tr>
      <w:tr>
        <w:trPr>
          <w:trHeight w:val="306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5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0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454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5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0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454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4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75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4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75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5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85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78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5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85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78 9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6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3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6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3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 207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97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6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3 992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1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9 3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44 602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91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содержание ребенка в семье опекуна и приемной семье, а также вознаграждение, причитающееся  приемному родителю 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9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4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9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4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9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04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47 242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4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51 357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7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0 1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 8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 8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на 2015 год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на 2015-2017 годы в рамках государственной программы Новгородской области "Развитие образования, науки и молодежной политики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0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 4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18 2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81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18 2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81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6 2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10 8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6 2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10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64 3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59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64 3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4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5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5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нтов начинающим субъектам малого предпринимательства на создание собственного дела в рамках муниципальной программы "Развитие малого и среднего предпринимательства в Валдайском муниципальном районе на 2014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за счет средств федерального бюджета в рамках государственной программы Новгородской области "Обеспечение экономического развития Новгородской области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50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для финансового обеспечения мероприятий по поддержке малого и среднего предпринимательства в рамках государственной программы Новгородской области  «Обеспечение экономического развития Новгородской области на 2014-2017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Валдайского района "Устойчивое развитие сельских территорий Валдайского муниципального района на 2014-2017 годы и на период до 2020 год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 области на предоставление социальной выплаты на компенсацию (возмещение) расходов граждан по уплате процентов  за пользование кредитом (займом) на 2015-2017 годы в рамках государственной программы Новгородской области "Устойчивое развитие сельских территорий в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70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8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 городского округа, муниципальных районов области и бюджетам муниципальных районов области для предоставления их бюджетам городских и сельских поселений област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на 2015-2017 годы в рамках государственной программы Новгородской области "Совершенствование системы государственного управления и государственная поддержка развития местного самоуправления в Новгородской области на 2015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7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чих мероприятий муниципальной программы "Развитие муниципальной службы и местного  самоуправления в Валдайском 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профилактике терроризма и экстремизма в рамках муниципальной программы профилактики терроризма, экстремизма и других правонарушений в Валдайском муниципальном районе на 2014-2016 г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рамках муниципальной программы "Реализация первичных мер пожарной безопасности на территории Валдайского городского поселения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7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йонная муниципальная программа "Развитие и совершенствование автомобильных дорог местного значения на 2015-2017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881 2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1 2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1 400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ого округа,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в рамках государственной программы Новгородской области "Совершенствование и содержание дорожного хозяйства Новгородской области (за исключением автомобильных дорог федерального значения) на 2015-2017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7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Валдайского городского поселения на 2015 году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31 327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уличного освещ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личного освещ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392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озеленения территории Валдайского городского посел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зеле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Прочие мероприятия по благоустройству" муниципальной программы "Благоустройство Валдайского городского поселения в 2015 году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3 057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Увековечивание памяти погибших при защите Отечества на 2015-2017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ковечивание памяти погибших при защите Отече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 37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49 88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держание дорожного хозяйства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7 00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 259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3 86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работ на капитальный ремонт и ремонт дворовых территорий многоквартирных домов, проездов к дворовым территориям многоквартирных домов  за счет средств местного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безопасности дорожного движ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2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802 252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417 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995 0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164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5 547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3 87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5 4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5 447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293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64 0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12 0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89 503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609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70 9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81 203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609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70 9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81 203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70 609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70 9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81 203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69 0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87 0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87 053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200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4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 435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592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3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 61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585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й государственных органов в части переданных полномочий от городского и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242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242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242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 142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7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01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озяйственное обслуживание имущества, услуги по транспортному обслуживанию, создание организационно-технических условий для функционирования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9 5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0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оплаты к пенсиям муниципальных служащ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1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49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4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 0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8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92 8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7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9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17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00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8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8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7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7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1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1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99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2 000,00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законодательного орган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ума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Думы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 исполнительных органов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ование средств резервных фондов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391 68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4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4 44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решению вопросов местного значения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97 107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4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4 44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22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в границах поселения элетро-, тепло-, газо- и водоснабжения населения, водоотвед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977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, выдача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 Валдайского городского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алдайского городского поселения, а также осуществлению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760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9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ие правил благоустройства территории Валдайского город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Валдайского городского по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1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02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 797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охраны окружающе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1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капитальный ремонт мест общего пользования жилых помещений в соответствии с «Региональной программой капитального  ремонта общего имущества в многоквартирных домах, расположенных на территории Новгородской области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 212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 445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содержанию и обеспечению коммунальными услугами общего имущества жилого помещения, переданного в казну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содержанию нежилых помещений, находящихся в муниципальной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86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очистке русла ручья Неглинны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по приобретению жилья в муниципальную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1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2 9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устройство объектов инфраструктуры областного и районных центров, парковых и рекреационных зон плоскостными сооружениями, уличными тренажерами, площадками ГТО, в том числе приобретение спортивно-развивающего оборудования в рамках государственной программы Новгородской области «Развитие физической культуры и спорта на территории Новгородской области на 2014-2017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2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9 3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96 06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и городского округ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66 9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полномочий, переданных Валдайским городским поселением в части переселения граждан из аварийного жилищного фон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94 57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5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1 46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9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3 10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 050 6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8 064 6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261 85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едоставление мер социальной поддержки отдельным категориям гражд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60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74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972 9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плату жилищно-коммунальных услуг 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67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67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65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67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5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97 5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выполнение отдельных государственных  полномочий по обеспечению бесплатного зубного протезирования граждан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57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5 0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890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09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000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2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2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62 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3 3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0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8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3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05 7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8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02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1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900,00</w:t>
            </w:r>
          </w:p>
        </w:tc>
      </w:tr>
      <w:tr>
        <w:trPr>
          <w:trHeight w:val="13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 в рамках государственной программы Новгородской области «Развитие образования, науки и молодежной политики в Новгородской области на 2014-2020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6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6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6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2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4 3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назначению и выплате пособий гражданам, имеющим детей,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4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Ветеран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6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3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43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6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3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43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6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934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43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48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6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5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58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Труженики ты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 2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 в рамках государственной программы Новгородской области "Социальная поддержка граждан в Новгородской области на 2014-2018 годы" - Реабилитированные лица и лица, признанные пострадавшими от политических репресс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1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 на 2015 год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назначению и выплате единовременного пособия одинокой матери на 2015-2017 годы в рамках государственной программы Новгородской области "Социальная поддержка граждан в Новгородской области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70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межбюджетных трансфертов бюджетам городского и сельских поселений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34 4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02 2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2 955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 8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по расчету и предоставлению дотаций на выравнивание бюджетной обеспеченности поселений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52 8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67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80 155,00</w:t>
            </w:r>
          </w:p>
        </w:tc>
      </w:tr>
      <w:tr>
        <w:trPr>
          <w:trHeight w:val="153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 правонарушениях» на 2015-2017 годы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0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погашение задолженности по расчётам с подрядчиками за выполненные в 2014 году работы по организации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 в рамках государственной программы Новгородской области «Градостроительная политика на территории Новгородской области на 2014-2018 годы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71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исполнение прочих государственных полномоч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78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ми, утилизации и уничтожения биологических отход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70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, связанные с составлением списков кандидатов в присяжные заседатели федеральных судов общей юрисдик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5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содержание службы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диспетчерско-дежурная служба Администрации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7 3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0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731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6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деятельности органов финансово-бюджетного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8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4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49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счетной пал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онтрольно-счетной палаты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 929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 7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8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829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Контрольно-счетной палаты Валдайского муниципальн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6 4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 0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 0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 0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7 571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4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4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471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6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4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3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58 3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7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 435 4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области физической культуры и спорта не относящиеся к расходам в рамках муниципальной целевой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58 3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7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35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тской юношеской спортивной школ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9 7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муниципального автономного учреждения "Физкультурно-спортивный центр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2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52 3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5-2017 годы в рамках государственной программы Новгородской области "Развитие физической культуры и спорта на территории Новгородской области на 2014-2017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0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10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софинансирование расходов  муниципальных казенных, бюджетных и автономных  учреждений по  приобретению коммунальных услуг в 2015-2017 годах в рамках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96 0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79 4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9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6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9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4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5 50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4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5 50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7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0 4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5 500,00</w:t>
            </w:r>
          </w:p>
        </w:tc>
      </w:tr>
      <w:tr>
        <w:trPr>
          <w:trHeight w:val="255" w:hRule="atLeast"/>
        </w:trPr>
        <w:tc>
          <w:tcPr>
            <w:tcW w:w="6275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6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7 576 137,07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494 672,7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394 650,00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8:00Z</dcterms:created>
  <dc:creator>ani</dc:creator>
  <dc:description/>
  <cp:keywords/>
  <dc:language>en-US</dc:language>
  <cp:lastModifiedBy>ani</cp:lastModifiedBy>
  <dcterms:modified xsi:type="dcterms:W3CDTF">2015-12-28T09:46:00Z</dcterms:modified>
  <cp:revision>2</cp:revision>
  <dc:subject/>
  <dc:title>              Приложение 10</dc:title>
</cp:coreProperties>
</file>