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820"/>
        <w:gridCol w:w="820"/>
        <w:gridCol w:w="1020"/>
        <w:gridCol w:w="820"/>
        <w:gridCol w:w="1561"/>
        <w:gridCol w:w="185"/>
        <w:gridCol w:w="820"/>
        <w:gridCol w:w="615"/>
        <w:gridCol w:w="285"/>
        <w:gridCol w:w="1334"/>
        <w:gridCol w:w="425"/>
        <w:gridCol w:w="1480"/>
        <w:gridCol w:w="1540"/>
        <w:gridCol w:w="1440"/>
      </w:tblGrid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8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Думы Валдайского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района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муниципального района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 2015 год и плановый период 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 и 2017 годов"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1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28.12.2015 №28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ов бюджета на 2015 год и плановый период 2016 и 2017 годов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коп.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                          на 2015 год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                                                на 2016 г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                                                  на 2017 год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ое казе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 809 785,6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 34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15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5 2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82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4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5 2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82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4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5 2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82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4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5 2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82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64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5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6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7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35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6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87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, обозначенных Указами Президента Российской Федерации от 07.05.2012 года (по учреждению дополнительного образования детей в сфере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7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, городского округа на обучение работников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по образовательным программам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64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64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74 571,6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5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287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145 995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16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44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145 995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16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44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145 995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616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44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86 956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41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86 956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41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5 67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36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9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45 67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36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79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, обозначенных Указами Президента Российской Федерации от 07.05.2012 года (по библиотека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 75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 75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02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02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2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2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в рамках государственной программы Новгородской области «Развитие культуры и туризма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 городского округа на подключение общедоступных библиотек Новгородской области к сети  «Интернет» и развитие системы библиотечного дела с учетом задачи расширения информационных  технологий и оцифровки в рамках государственной программы Новгородской области "Развитие культуры и туризма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3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3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, городского округа на обучение работников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по образовательным программам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 на проведение ремонтов зданий муниципальных учреждений, подведомственных органам местного самоуправления муниципальных районов области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6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83 19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00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0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83 19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00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50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8 575,9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4 175,9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4 175,9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 864,9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43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6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6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0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0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0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9 314,9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 0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 0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1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8 930 089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741 8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4 947 9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 310 889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7 837 2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8 884 1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 633 290,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873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 265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 633 290,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873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 265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 812,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 162,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4 162,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6 6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6 6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862 477,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 152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 372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865 89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0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0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865 89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70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0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компенсацию родительской 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23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648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675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723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648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675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4 207,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597,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6 61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6 27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15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10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6 27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15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10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421 159,8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895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184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7 421 159,8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895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8 184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5 487,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9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4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537,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 537,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к 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Новгородской области "Развитие образования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1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1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3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9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9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2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2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Новгородской области "Развитие образования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64 71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6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8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2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12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7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51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51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510 961,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940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 641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461 91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58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32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45 87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58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32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6 04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858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85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778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858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 85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778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3 992,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3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11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9 39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9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44 602,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1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на 2015 год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4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0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44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0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64 35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45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59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64 35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45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59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08 307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7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6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08 307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7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16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 060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 060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10 060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85 89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65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4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автономного учреждения "Молодежный центр "Юн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7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5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7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 89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 89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7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 3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3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48 13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1 1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7 7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48 13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1 1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7 7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48 13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1 1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17 7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5 3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0 4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0 4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14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9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39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3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2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2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6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7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8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6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7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8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5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8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3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4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3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5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4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5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19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4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63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19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4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63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619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04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63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52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77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97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2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2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98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07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04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47 242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4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94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1 357,7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7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10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027 624,2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750 90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859 30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33 531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448 5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79 1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72 376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8 3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3 1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72 376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28 3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33 1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70 535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3 3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18 1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44 192,9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 2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4 2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13 371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1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 912,9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78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56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2,7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 642,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 642,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20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1 84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4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3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1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0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4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4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4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4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4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1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1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 правонарушениях»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на погашение задолженности по расчётам с подрядчиками за выполненные в 2014 году работы по организации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«Градостроительная политика на территории Новгородской области на 2014-2018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1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 1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8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38,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38,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38,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38,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38,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38,2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52 8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7 45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80 15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52 8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7 45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80 15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52 8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7 45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80 15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52 8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7 45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80 15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52 8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7 45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80 15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52 85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567 45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580 15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 220 049,8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 194 517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 799 39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346 933,2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708 55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120 15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 164,7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 164,7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 164,7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38 164,7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5 547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33 871,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5 447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45 447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 293,5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ум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80 051,8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29 503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241 503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65 651,8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29 503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241 503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65 651,8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29 503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241 503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05 109,6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18 603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18 603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269 090,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87 053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687 053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2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200,6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1 43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1 43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 092,6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01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 01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 24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585,0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0 242,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1 142,9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97,2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54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0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5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 06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8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44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84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37 902,6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64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ая программа информатизации Валдайского муниципального района на 2015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целевой программы информатизации Валдайского муниципального района на 2015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4 716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7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24 716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77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7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9 572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5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70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9 572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5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70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 правонарушениях»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3 14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9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3 14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9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86,5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86,5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держанию нежилых помещений, находящихся в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86,5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186,5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91 592,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 310,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 310,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 310,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7 310,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3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6 731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6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,8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 7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 7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 7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2 78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профилактики терроризма, экстремизма и других правонарушений в Валдайском муниципальном районе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астие в профилактике терроризма и экстремизма в рамках муниципальной программы профилактики терроризма, экстремизма и других правонарушений в Валдайском муниципальном районе на 2014-2016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32 563,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06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52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исполнение прочи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ми, утилизации и уничтожения биологических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74 863,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3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1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йонная муниципальная программа "Развитие и совершенствование автомобильных дорог местного значения на 2015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81 214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3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1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ая деятельность в отношении автомобильных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1 214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3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1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1 214,6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13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1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5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49 888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держание дорожного хозяйства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97 009,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 259,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3 259,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3 860,8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63 860,8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абот на капитальный ремонт и ремонт дворовых территорий многоквартирных домов, проездов к дворовым территориям многоквартирных домов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 8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 8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безопасности дорожного движения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 87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 87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2 87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 760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 760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Валдайского городского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Валдайского городского поселения, а также осуществлению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 760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 760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4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за счет средств федерального бюджета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3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3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в рамках государственной программы Новгородской области  «Обеспечение экономического развития Новгородской области на 2014-2017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2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2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94 551,7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21 114,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21 114,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26 540,6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оприятий по капитальному ремонту муниципального жилого фонда за счет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 797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 797,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капитальный ремонт мест общего пользования жилых помещений в соответствии с «Региональной программой капитального  ремонта общего имущества в многоквартирных домах, расположенных на территории Новгородской област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 212,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 212,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445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держанию и обеспечению коммунальными услугами общего имущества жилого помещения, переданного в казну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3,4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63,4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приобретению жилья в муниципальную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62 90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62 90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9 35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79 35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96 067,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96 067,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66 93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66 93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полномочий, переданных Валдайским городским поселением в части переселения граждан из аварий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94 573,7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 466,6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21 466,6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3 107,0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73 107,0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очистке русла ручья Негли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1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98 28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Благоустройство территории Валдайского городского поселения на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1 327,8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уличного освещ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 392,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 392,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 392,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озеленения территории Валдайского городского посел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877,7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озеле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877,7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877,7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Прочие мероприятия по благоустройству" муниципальной программы "Благоустройство Валдайского городского поселения в 2015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3 057,9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3 057,9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3 057,9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6 959,5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6 959,5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25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225,3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 977,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 977,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090,2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090,2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ие правил благоустройства территории Валдайского город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Валдай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6 149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6 149,0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17,5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17,5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0,5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0,5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0,5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0,5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0,5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10,5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29 601,6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86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63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9 4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63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9 4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63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49 4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7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63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детской юношеской спортивной школ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3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16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79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03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16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79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5 6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6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5 6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6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681,6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681,6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681,6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681,6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 681,6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5-2017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5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 021,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 021,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 6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 6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 6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 6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3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вековечивание памяти погибших при защите Отечества на 2015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8 371,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ковечивание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8 371,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8 371,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62 623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898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897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90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90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90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90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490,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 48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66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8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2 48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57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6 57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, за счет средств федерального бюджета на 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 59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0 59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государственной программы "Развитие жилищного строительства на территории Новгородской области на 2014-2020 годы" на 201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 32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5 32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района "Устойчивое развитие сельских территорий Валдайского муниципального района на 2014-2017 годы и на период до 2020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2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 области на предоставление социальной выплаты на компенсацию (возмещение) расходов граждан по уплате процентов  за пользование кредитом (займом) на 2015-2017 годы в рамках государственной программы Новгородской области "Устойчивое развитие сельских территорий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2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1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2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64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23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5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64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23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5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2 648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23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5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60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2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60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2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7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 03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78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33 03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1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78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19 85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29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5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319 85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29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353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рамках мероприятий муниципальной целевой программы "Развитие физической культуры и спорта в Валдай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обустройство объектов инфраструктуры областного и районных центров, парковых и рекреационных зон плоскостными сооружениями, уличными тренажерами, площадками ГТО, в том числе приобретение спортивно-развивающего оборудования в рамках государственной программы Новгородской области «Развитие физической культуры и спорта на территории Новгородской области на 2014-2017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08 95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75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71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308 95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750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 171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44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42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52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44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042 8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52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5-2017 годы в рамках государственной программы Новгородской области "Развитие физической культуры и спорта на территории Новгородской области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50 45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8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5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50 457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88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5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 695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 422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 695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 422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 695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 422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 695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 422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 695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 422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5 695,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 422,73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нтрольно-счетная палата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886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6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49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счетной па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87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 929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 929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 87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 929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1 929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9 77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 829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1 829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6 42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7 571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7 571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5 02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7 571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7 571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0 42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7 471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7 471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1 40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 30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ое казе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9 702 28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4 615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786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 23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 23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 23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 23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6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73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73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8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2 25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2 25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2 25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2 25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каникулярного отдыха (оздоровление)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2 25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2 257,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990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 441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3 565 7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604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744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97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604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744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97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едоставление мер социальной поддержк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604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744 7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972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46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655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967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9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06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195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497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7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6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1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4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8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4 890,8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109,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0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1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5 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1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52 9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1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4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10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2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43 31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8 5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0 4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8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83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3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00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705 73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86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602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 16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8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1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88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4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1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 в рамках государственной программы Новгородской области «Развитие образования, науки и молодежной политики в Новгородской области на 2014-2020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06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04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66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2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54 3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4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4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24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869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934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943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 448 614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69 3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605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586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1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6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7 7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9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5 2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8 3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8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5 9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1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 на 2015 год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осуществление отдельных государственных полномочий по назначению и выплате единовременного пособия одинокой матер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9 4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6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2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6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2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6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2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386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7 2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92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41 8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78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7 9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9 925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9 173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8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2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4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7 576 137,0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2 494 672,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1 394 650,00</w:t>
            </w:r>
          </w:p>
        </w:tc>
      </w:tr>
      <w:tr>
        <w:trPr>
          <w:trHeight w:val="255" w:hRule="atLeast"/>
        </w:trPr>
        <w:tc>
          <w:tcPr>
            <w:tcW w:w="81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3:00Z</dcterms:created>
  <dc:creator>ani</dc:creator>
  <dc:description/>
  <cp:keywords/>
  <dc:language>en-US</dc:language>
  <cp:lastModifiedBy>ani</cp:lastModifiedBy>
  <dcterms:modified xsi:type="dcterms:W3CDTF">2015-12-28T08:46:00Z</dcterms:modified>
  <cp:revision>1</cp:revision>
  <dc:subject/>
  <dc:title>              Приложение 8</dc:title>
</cp:coreProperties>
</file>