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spacing w:lineRule="exact" w:line="240"/>
        <w:ind w:left="26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262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 Валдайского муниципальн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262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а "О бюджете муниципального  района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262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5 год и на плановый период 2016 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2622" w:hanging="0"/>
        <w:jc w:val="center"/>
        <w:rPr/>
      </w:pPr>
      <w:r>
        <w:rPr>
          <w:sz w:val="28"/>
          <w:szCs w:val="28"/>
        </w:rPr>
        <w:t>и 2017 годов"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26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15   № 28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 на погашение задолженности по расчётам с подрядчиками за выполненные в 2014 году работы за счёт средств субсидии на организацию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 на 2015 год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(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68"/>
        <w:gridCol w:w="322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3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ровское сельское посел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ковское сельское посел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ницкое сельское посел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щинское сельское посел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5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155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28:00Z</dcterms:created>
  <dc:creator>_Tertica</dc:creator>
  <dc:description/>
  <cp:keywords/>
  <dc:language>en-US</dc:language>
  <cp:lastModifiedBy>ani</cp:lastModifiedBy>
  <cp:lastPrinted>2010-06-17T09:13:00Z</cp:lastPrinted>
  <dcterms:modified xsi:type="dcterms:W3CDTF">2015-12-28T08:42:00Z</dcterms:modified>
  <cp:revision>15</cp:revision>
  <dc:subject/>
  <dc:title>Приложение 11-1 </dc:title>
</cp:coreProperties>
</file>