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460"/>
        <w:gridCol w:w="5920"/>
      </w:tblGrid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к  решению Думы Валдай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"О бюджете Валдай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на 2015 год и плановый период 2016 и 2017 годов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от 28.12.2015   № 28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огнозируемые поступления доходов в бюджет муниципального района на 2015 год и на плановый период 2016 и 2017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9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391"/>
        <w:gridCol w:w="1596"/>
        <w:gridCol w:w="1620"/>
        <w:gridCol w:w="1596"/>
      </w:tblGrid>
      <w:tr>
        <w:trPr>
          <w:trHeight w:val="31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>
          <w:trHeight w:val="673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60147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5816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253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1009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731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688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694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869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784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200001000011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5%3AD15"/>
            <w:r>
              <w:rPr>
                <w:b/>
                <w:bCs/>
              </w:rPr>
              <w:t>Налог на доходы физических лиц</w:t>
            </w:r>
            <w:bookmarkEnd w:id="0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1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41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35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bookmarkStart w:id="1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8399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1491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3819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bookmarkStart w:id="2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2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29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484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5569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bookmarkStart w:id="3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3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949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61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1856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4" w:name="RANGE!A19%3AD19"/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  <w:bookmarkEnd w:id="4"/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327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904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31736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030000000000000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2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3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1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022300100001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6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9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400100001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500100001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6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5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19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3022600100001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000000000000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0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92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53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200002000011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06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094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1798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002000011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6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6123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6784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202002000011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налог на вмененный доход для отдельных видов деятельности (за  налоговые периоды, истекшие до  1января 2011 года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6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816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013700,00</w:t>
            </w:r>
          </w:p>
        </w:tc>
      </w:tr>
      <w:tr>
        <w:trPr>
          <w:trHeight w:val="42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300001000011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0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2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49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0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2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49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40000200001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050402002000011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57" w:right="4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 в связи с применением патентной системы налогообложения ,зачисляемый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030000100001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Государственная пошлина  по делам, рассматриваемым  в судах общей юрисдикции, мировыми судь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6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722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833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301001000011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Государственная пошлина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6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722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2833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066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61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04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500000000012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290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87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241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501310000012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643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956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05000012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62290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444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6676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110700000000012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10701505000012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7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0000000000000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85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41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6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0100001000012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885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41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66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0101001000012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85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0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56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102001000012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0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03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103001000012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 за сбросы загрязняющих веществ в водные объек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39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95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199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120104001000012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55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76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91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0000000000000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9345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9020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316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200000000000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2045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424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4450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14020520500004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реализации имущества, находящегося в оперативном управлении учреждений находящихся в ведении органов управления муниципальных районов (за исключением имущества муниципальных бюджетных и автономных учреждений ),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2045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424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450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0600000000043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 ,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7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6596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6866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0601310000043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продажи земельных участков ,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7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596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866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000000000000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2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6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300000000014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1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2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0301001000014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Денежные взыскания(штрафы) за  нарушение законодательства о налогах  и сборах ,предусмотренных статьями 116,118,1191,пунктами 1и 2 статьи 120,статьями 125,126,128,129,1291,132,133,134,135,1351 Налогового кодекса Российской Федерации ,а также штрафы ,взыскание которых </w:t>
            </w:r>
          </w:p>
          <w:p>
            <w:pPr>
              <w:pStyle w:val="Normal"/>
              <w:spacing w:lineRule="exact" w:line="240" w:before="96" w:after="0"/>
              <w:rPr/>
            </w:pPr>
            <w:r>
              <w:rPr/>
              <w:t>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1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2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2500000000014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 ,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07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2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172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2503001000014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6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73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2505001000014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енежные взыскания(штрафы) за нарушение законодательства в области охраны окружающей сред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3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72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506001000014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енежные взыскания(штрафы) за нарушение земельного законодатель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800001000014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5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64300001000014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(штрафы) за нарушение законодательства Российской Федерации об административных правонарушениях, предусмотренные статьёй 20 25 Кодекса Российской Федерации об административных правонарушения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59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621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9000000000014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 поступления от денежных взысканий (штрафов) и иных сумм в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4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3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73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0050050000140</w:t>
            </w:r>
          </w:p>
        </w:tc>
        <w:tc>
          <w:tcPr>
            <w:tcW w:w="7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поступления от денежных взысканий(штрафов) и иных сумм в возмещение ущерба ,зачисляемые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684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513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36573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94500483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8505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565000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21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84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445,00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 на выравнивание бюджетной обеспеченности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21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4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445,00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3098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54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30400,00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для финансового обеспечения мероприятий по поддержке малого и среднего предпринимательства в рамках подпрограммы "Развитие малого и среднего предпринимательства" государственной программы Новгородской области "Обеспечение экономического развития Новгородской области на 2014-2017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для финансового обеспечения мероприятий по поддержке малого и среднего предпринимательства за счёт средств федеральногобюдже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едоставление социальных выплат молодым семьям на приобретение (строительство) жилья в рамках подпрограммы "Обеспечение жильём молодых семей" федеральной целевой программы "Жилище" за счёт федераль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5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реализацию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606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02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05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обучение работников муниципальных учреждений, подведомственных органам местного самоуправления муниципальных районов, городского округа, реализующим полномочия в сфере культуры, по образовательным программам высшего образования и дополнительным профессиональным программам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05 8006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 на организацию питьевого режима в дошкольных и общеобразовательных организациях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00,00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05 8009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я бюджету муниципального район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05 8011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  на софинансирование расходов  муниципальных казенных, бюджетных и автономных  учреждений по  приобретению коммунальных услуг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32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91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6130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15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софинансирование расходных обязательств по обустройству объектов инфраструктуры областного и районных центров, парковых и рекреационных зон плоскостными сооружениями, уличными тренажёрами, площадками ГТО, в том числе приобретению спортивно- развиваюшего оборудова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28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бюджету муниципального района </w:t>
            </w:r>
            <w:r>
              <w:rPr>
                <w:bCs/>
              </w:rPr>
              <w:t xml:space="preserve">на </w:t>
            </w:r>
            <w:r>
              <w:rPr/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40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едоставление социальных выплат молодым семьям на приобретение (строительство) жилья в рамках подпрограммы "Обеспечение жильём молодых семей" федеральной целевой программы "Жилище" за счёт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3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4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укрепление материально- технической базы муниципальных учреждений, подведомственных органам местного самоуправления муниципальных районов, городского округа, реализующим полномочия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5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на проведение ремонтов зданий муниципальных учреждений, подведомственных органам местного самоуправления муниципальных районов области, реализующим полномочия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9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у муниципального района и бюджету муниципального района для предоставлен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3282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298735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5935455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55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67500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3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реабилитированным лицам и лицам, признанным  пострадавшими от политических репресс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000,00</w:t>
            </w:r>
          </w:p>
        </w:tc>
      </w:tr>
      <w:tr>
        <w:trPr>
          <w:trHeight w:val="93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для предоставления  бюджетам поселений на осуществление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800,00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</w:rPr>
              <w:t>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400,00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01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 социальной поддержки труженикам тыл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00,00</w:t>
            </w:r>
          </w:p>
        </w:tc>
      </w:tr>
      <w:tr>
        <w:trPr>
          <w:trHeight w:val="58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24 05 9002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 ветеранам труд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34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43900,00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03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98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04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5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81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05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54200,00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6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на осуществление отдельных государственных полномочий по оказанию социальной поддержки малоимущим семьям ( малоимущим одиноко проживающим гражданам) по приобретению и установке приборов учёта в своих домовладен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7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обучающимся муниципальных  образователь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4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5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3600,00</w:t>
            </w:r>
          </w:p>
        </w:tc>
      </w:tr>
      <w:tr>
        <w:trPr>
          <w:trHeight w:val="13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8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ыполнение отдельных государственных полномочий по 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000,00</w:t>
            </w:r>
          </w:p>
        </w:tc>
      </w:tr>
      <w:tr>
        <w:trPr>
          <w:trHeight w:val="11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9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единовременную выплату лицам из числа детей - сирот и детей, оставшихся без попечения родителей,  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00,00</w:t>
            </w:r>
          </w:p>
        </w:tc>
      </w:tr>
      <w:tr>
        <w:trPr>
          <w:trHeight w:val="96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11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28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745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80155,00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4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900,00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5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на осуществл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ёлках городского типа Новгород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300,00</w:t>
            </w:r>
          </w:p>
        </w:tc>
      </w:tr>
      <w:tr>
        <w:trPr>
          <w:trHeight w:val="7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6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беспечение доступа к информационно-телекоммуникационной сети "Интернет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300,00</w:t>
            </w:r>
          </w:p>
        </w:tc>
      </w:tr>
      <w:tr>
        <w:trPr>
          <w:trHeight w:val="71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24 05 9017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 на обеспечение отдельных государственных полномочий по назначению и выплате  пособий гражданам, имеющим дет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4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4000,00</w:t>
            </w:r>
          </w:p>
        </w:tc>
      </w:tr>
      <w:tr>
        <w:trPr>
          <w:trHeight w:val="70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19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50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2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400,00</w:t>
            </w:r>
          </w:p>
        </w:tc>
      </w:tr>
      <w:tr>
        <w:trPr>
          <w:trHeight w:val="118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22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 курортном лече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23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9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0100,00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6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900,00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8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2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9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7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9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тивных правонарушениях"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1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предоставление социальной выплаты на компенсацию (возмещение) расходов граждан по уплате процентов  за пользование кредитом (займо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0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80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2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5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 - 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 - санитарными правилами сбора, утилизации и уничтожения биологических от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 на содержание ребёнка в семье опекуна и приёмной семье, а также вознаграждение, причитающееся  приёмному родителю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8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7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47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компенсацию части платы, взимаемой с родителей (законных представителей) за присмотр и уход за детьми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2500,00</w:t>
            </w:r>
          </w:p>
        </w:tc>
      </w:tr>
      <w:tr>
        <w:trPr>
          <w:trHeight w:val="41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я на обеспечение жилыми помещениями детей -сирот и детей, оставшихся без попечения родителей, а также лиц из числа детей -сирот и детей, оставшихся без попечения родителе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6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5700,00</w:t>
            </w:r>
          </w:p>
        </w:tc>
      </w:tr>
      <w:tr>
        <w:trPr>
          <w:trHeight w:val="13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выплате социального пособия на погребение 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00,00</w:t>
            </w:r>
          </w:p>
        </w:tc>
      </w:tr>
      <w:tr>
        <w:trPr>
          <w:trHeight w:val="35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349284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1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0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34232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4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41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у муниципального района на подключение общедоступных библиотек Новгородской област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1005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1006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на погашение задолженности по расчётам с подрядчиками за выполненные в 2014 году работы за счёт средств субсидии на организацию проведения работ по описанию место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18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746295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46295,</w:t>
            </w:r>
            <w:r>
              <w:rPr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15:00Z</dcterms:created>
  <dc:creator>Antonova-MN</dc:creator>
  <dc:description/>
  <cp:keywords/>
  <dc:language>en-US</dc:language>
  <cp:lastModifiedBy>ani</cp:lastModifiedBy>
  <cp:lastPrinted>2015-09-29T15:59:00Z</cp:lastPrinted>
  <dcterms:modified xsi:type="dcterms:W3CDTF">2015-12-28T08:40:00Z</dcterms:modified>
  <cp:revision>247</cp:revision>
  <dc:subject/>
  <dc:title>                                                                                                                              </dc:title>
</cp:coreProperties>
</file>