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4.02.2015  №29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районно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защите  их пра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лдайского муниципального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остав районной комиссии по делам несовершеннолетних и защите их прав, утвержденный постановлением Администрации Валдайского муниципального района от 13.01.2015 № 9 «О районной комиссии по делам несовершеннолетних и защите их прав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double"/>
        </w:rPr>
        <w:t>В</w:t>
      </w:r>
      <w:r>
        <w:rPr>
          <w:sz w:val="28"/>
          <w:szCs w:val="28"/>
        </w:rPr>
        <w:t>ключить в  состав комиссии Москаленко Андрея Александровича,  начальника отдела участковых уполномоченных полиции и подразделения по делам несовершеннолетних ОМВД России по Валдайскому району, исключив  Соколова В.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Считать Семёнову Л.В. - заместителем директора областного автономного учреждения социального обслуживания «Валдайский комплексный центр социального обслужива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16:00Z</dcterms:created>
  <dc:creator>Гаврилов Евгений Александрович</dc:creator>
  <dc:description/>
  <cp:keywords/>
  <dc:language>en-US</dc:language>
  <cp:lastModifiedBy>User</cp:lastModifiedBy>
  <cp:lastPrinted>2015-02-25T08:16:00Z</cp:lastPrinted>
  <dcterms:modified xsi:type="dcterms:W3CDTF">2015-03-02T09:53:00Z</dcterms:modified>
  <cp:revision>6</cp:revision>
  <dc:subject/>
  <dc:title>Российская  Федерация</dc:title>
</cp:coreProperties>
</file>