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5.12.2014     № 291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6" w:hanging="0"/>
        <w:jc w:val="both"/>
        <w:rPr/>
      </w:pPr>
      <w:r>
        <w:rPr>
          <w:b/>
          <w:sz w:val="28"/>
          <w:szCs w:val="28"/>
        </w:rPr>
        <w:t>Об утверждении технического задания на разработку инвестиционной программы «Повышение качества питьевой воды и развитие централизованного водоснабжения и водоотведения на территории Валдайского муниципального района 2015-2020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41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ФЗ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одоснабж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водоот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приказом Министерства регионального развития Российской Федерации № 100 от 10 октября 2007 года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Уставом Валдайского муниципального района,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и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ми постановлением Правительства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9 июля 2013 года № 641 Администрация Валдай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рилагаемое техническое задание на разработку инвестиционной программы «Повышение качества питьевой воды и развитие централизованного водоснабжения и водоотведения на территории Валдайского муниципального района на 2015-2020 годы» для муниципального унитарного предприятия Валдайского муниципального района «Валдайкоммунсервис»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25.12.2014 № 2915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инвестиционной программы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качества питьевой воды и развитие централизованного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на территории 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Валдайского муниципального  района на 2015-2020 г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Техническое задание на разработку инвестиционной Программы разработано для МУП «Валдайкоммунсервис», наделенного постановлением Администрации Валдайского муниципального района от 14.02.2014 года     № 302 « Об определении гарантирующей организации для централизованного водоснабжения и водоотведения Валдайского городского поселения» статусом гарантирующей организации для централизованной системы холодного водоснабжения и водоотведения  на территории Валдай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Основанием для разработки инвестиционной Программы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 водоснабжения и водоотведения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Администрации Валдайского муниципального района от 31.01.2014 № 173 «Об утверждении схемы водоснабжения и водоотведения муниципального образования Валдайское городское поселение Валдайского муниципального района Новгородской области на 2013-2023 годы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Цели и задачи разработки и реализации инвестицион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ая цель разработки и реализации инвестиционной программы «Повышение качества питьевой воды и развитие централизованного водоснабжения и водоотведения на 2015-2020 годы» - выполнение мероприятий, направленных на приведения качества питьевой воды в соответствие с установленными требов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дачи разработки Инвестицион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необходимых объемов и качества питьевой воды, выполнения нормативных требований к качеству питьевой 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одключения вновь строящихся (реконструируемых) объектов капитального строительства к системам водоснабжения с гарантированным объемом заявленных мощ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.</w:t>
      </w:r>
    </w:p>
    <w:p>
      <w:pPr>
        <w:pStyle w:val="Normal"/>
        <w:shd w:fill="FFFFFF" w:val="clear"/>
        <w:ind w:right="48" w:firstLine="70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беспечение доступности для потребителей услуг системы </w:t>
      </w:r>
      <w:r>
        <w:rPr>
          <w:color w:val="000000"/>
          <w:sz w:val="28"/>
          <w:szCs w:val="28"/>
        </w:rPr>
        <w:t xml:space="preserve"> водоотведения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Разработка и последующая реализация инвестиционной программы должны обеспечить повышение надежности, качества и безопасности водоснабжения и водоотведения потребителей, снижение аварийности и износа, увеличение пропускной способ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роприятия для включения в инвестиционную  Программу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Мероприятия по повышению качества питьевой воды, надежности водоснабжения и модернизации водопроводных сет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ство водопроводных сетей г.Валдай, Валдай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Мероприятия по повышению надежности и качества оказываемых услуг системы водоотведения и обеспечению экологическ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Развитие системы водоотведения хозяйственно бытовых стоков в г.Валдай - строительство напорного канализационного коллектора и ГКНС в г.Валда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Ожидаемые результаты при реализации инвестицион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Соответствие качества воды, отпускаемой населению в г.Валдай гигиеническим нормативам по санитарно-химическим показателям и обеспечение надежности системы водоснабжения. </w:t>
      </w:r>
    </w:p>
    <w:p>
      <w:pPr>
        <w:pStyle w:val="Normal"/>
        <w:shd w:fill="FFFFFF" w:val="clear"/>
        <w:ind w:right="48" w:firstLine="70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4.4. Обеспечение доступности для потребителей услуг системы </w:t>
      </w:r>
      <w:r>
        <w:rPr>
          <w:color w:val="000000"/>
          <w:sz w:val="28"/>
          <w:szCs w:val="28"/>
        </w:rPr>
        <w:t>водоотвед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разработки инвестицион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азработки инвестиционной программы – до 1февраля 2015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 Разработчик инвестицион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инвестиционной программы – МУП «Валдайкоммунсервис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Требования к инвестиционной программ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При разработке инвестиционной программы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1. Выполнить анализ существующего состояния систем водоснабжения с отражением основных проблем, не позволяющих обеспечить необходимый уровень качества питьевой воды в соответствие с установленными требов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2. Разработать план мероприятий по приведению качества питьевой воды в соответствие с установленными требованиями и согласовать его с территориальным органом федерального органа исполнительной власти, осуществляющего федеральный государственный санитарно-эпидемиологический надзор, в срок до 1 июля очередного года. План мероприятий по приведению качества питьевой воды в соответствие с установленными требованиями включается в состав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3. Определить объем финансовых потребностей на реализацию мероприятий инвестицион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е потребности на реализацию мероприятий инвестицион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Источниками финансирования инвестиционной программы могут бы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МУП  «Валдайкоммунсервис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определяемые в ходе реализации федеральных, региональных, муниципаль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и этапам реализации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Выполнить расчет надбавок к тарифам и тарифов на под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5. Подготовить проект инвестиционно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Обеспечить согласованность разрабатываемой инвестиционной программы с производственной программой с целью исключения возможного двойного учета реализуемых мероприятий инвестиционной программы в рамках различ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7. Координацию работ по инвестиционной программе осуществляют МУП  «Валдайкоммунсервис», и заместитель Главы администрации сельского поселения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8. Инвестиционная программа должна состоять из описательной и табличной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9. Инвестиционная программ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инвестицио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зработки и реализации инвестицион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существующего состояния систем водоснабжения и водоот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облемы, не позволяющие обеспечить необходимый уровень объемов и качества в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технических мероприятий по системам водоснабжения, обеспечивающий доведение состояния систем водоснабжения и условий их эксплуатации до уровня, задаваемого целевыми индикаторами, и подключение строящихся (реконструируемых) объектов к системам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овых потребностей, необходимых для реализации мероприятий инвестиционной программы, с разбивкой по источникам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дбавок к тарифам и тарифов на подклю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азработки инвестицио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0. Срок реализации инвестиционной программы – 1 июля 2015 года – 31 дека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1. Проект инвестиционной программы, расчет необходимых финансовых потребностей, надбавок к тарифам и тарифов на подключение необходимо согласовать его с территориальн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2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но-изыскательски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ов и обору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коналадочны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истрации о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, не относимые на стоимость основных средств (аренда земли на срок строительства и т. 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3. Инвестиционная программа должна содержать источники финансирования по каждому мероприят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4. Стоимость мероприятий должна приводиться в ценах соответствующих году реализации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3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04:00Z</dcterms:created>
  <dc:creator>Гаврилов Евгений Александрович</dc:creator>
  <dc:description/>
  <cp:keywords/>
  <dc:language>en-US</dc:language>
  <cp:lastModifiedBy>User</cp:lastModifiedBy>
  <cp:lastPrinted>2014-12-30T14:07:00Z</cp:lastPrinted>
  <dcterms:modified xsi:type="dcterms:W3CDTF">2014-12-30T12:53:00Z</dcterms:modified>
  <cp:revision>8</cp:revision>
  <dc:subject/>
  <dc:title>Российская  Федерация</dc:title>
</cp:coreProperties>
</file>