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от 25.02.2015 №295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алдай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формирования, ведения и 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/>
      </w:pPr>
      <w:r>
        <w:rPr>
          <w:b/>
          <w:sz w:val="28"/>
          <w:szCs w:val="28"/>
        </w:rPr>
        <w:t xml:space="preserve">утверждения  ведомственных перечней муниципальных 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 и работ, оказываемых и выполняемых муниципаль-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/>
      </w:pPr>
      <w:r>
        <w:rPr>
          <w:b/>
          <w:sz w:val="28"/>
          <w:szCs w:val="28"/>
        </w:rPr>
        <w:t xml:space="preserve">ными учреждениями  </w:t>
      </w:r>
    </w:p>
    <w:p>
      <w:pPr>
        <w:pStyle w:val="Normal"/>
        <w:tabs>
          <w:tab w:val="clear" w:pos="720"/>
          <w:tab w:val="left" w:pos="850" w:leader="none"/>
          <w:tab w:val="left" w:pos="7229" w:leader="none"/>
          <w:tab w:val="left" w:pos="7796" w:leader="none"/>
        </w:tabs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3.1 статьи 69.2 Бюджетного кодекса Российской Федерации Администрация Валдайского муниципальн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1. Утвердить прилагаемый Порядок формирования, ведения и утверждения ведомственных перечней муниципальных услуг и работ, оказываемых и выполняемых муниципальными учреждениям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2. Администрации Валдайского муниципального района,  комитету образования Администрации Валдайского муниципального района, комитету культуры и туризма Администрации Валдайского муниципального района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2.1. Сформировать ведомственные перечни муниципальных услуг и работ, оказываемых и выполняемых муниципальными  учреждениями, и представить их в комитет финансов Администрации  муниципального района в срок до 01 июля 2015 год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2.2. Определить должностных лиц, ответственных за формирование и ведение ведомственных перечней муниципальных услуг и работ в информационной системе, доступ к которой осуществляется через единый портал бюджетной системы Российской Федерации (www.budget.gov.ru) в информационно-телекоммуникационной сети "Интернет", а также за их размещение на официальном сайте в информационно-телекоммуникационной сети "Интернет" по размещению информации о государственных и муниципальных учреждениях (</w:t>
      </w:r>
      <w:hyperlink r:id="rId2">
        <w:r>
          <w:rPr>
            <w:rStyle w:val="InternetLink"/>
            <w:sz w:val="28"/>
            <w:szCs w:val="28"/>
          </w:rPr>
          <w:t>www.bus.gov.ru</w:t>
        </w:r>
      </w:hyperlink>
      <w:r>
        <w:rPr>
          <w:sz w:val="28"/>
          <w:szCs w:val="28"/>
        </w:rPr>
        <w:t>) в срок до 01 марта 2015 год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3. Положения настоящего постановления применяются при формировании муниципальных заданий на оказание муниципальных услуг и выполнение работ  начиная с 2016 года.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Опубликовать постановление в бюллетене «Валдайский Вестник» и разместить на официальном сайте Администрации Валдайского муниципального района в сети 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  <w:tab/>
        <w:tab/>
        <w:t>А.А. Тарас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3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 w:before="80" w:after="0"/>
        <w:ind w:left="530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530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ind w:left="53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.02.2015  №295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spacing w:lineRule="exact" w:line="240" w:before="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я, ведения и утверждения ведомственных перечней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муниципальных услуг и работ, оказываемых и выполняемых муниципальными учрежд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Настоящий Порядок устанавливает правила формирования, ведения и утверждениями ведомственных перечней муниципальных услуг и работ, оказываемых и выполняемых муниципальными учреждениями, в целях формирования муниципальных заданий на оказание  муниципальных услуг и выполнение работ муниципальными учреждениями (далее – ведомственные перечни  муниципальных услуг и рабо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Ведомственные перечни муниципальных услуг и  работ формируются  Администрацией Валдайского муниципального района, в отношении муниципальных бюджетных или  муниципальных автономных учреждений, комитетом образования Администрации Валдайского муниципального района, комитетом культуры и туризма Администрации Валдайского муниципального района которые формируют муниципальное задание, по подведомственным учреждениям в соответствии с базовыми (отраслевыми) перечнями государственных и муниципальных услуг и работ, утвержденными федеральными органами исполнительной власти, осуществляющими функции по выработке государственной политики и нормативно-правов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ю в установленных сферах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Ведомственные перечни муниципальных работ и услуг, оформленные в соответствии с настоящим Порядком, утверждаются Администрацией Валдай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В ведомственный перечень муниципальных услуг и работ включается в отношении каждой муниципальной услуги или работы следующая информац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1.Наименование муниципальной услуги или работы с указанием кодов Общероссийского классификатора видов экономической деятельности, которым соответствует муниципальная услуга или рабо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Наименование органа, осуществляющего полномочия учреди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4.3.Код органа, осуществляющего полномочия учредителя, в соответствии с реестром участников бюджетного процесса, а также отдельных юридических лиц, не являющихся участниками бюджетного процесса, формирование и ведение которого осуществляется в порядке, устанавливаемом Министерством финансов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4.Наименование  муниципального учреждения  и его код в соответствии с реестром участников бюджетного процесса, а также отдельных юридических лиц, не являющихся участниками бюджетного процесс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Содержание муниципальной услуги или работ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Условия (формы) оказания муниципальной услуги или выполнения работ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7.Вид деятельности  муниципального учреж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8.Категории потребителей муниципальной услуги или работ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9.Наименования показателей, характеризующих качество и (или) объем муниципальной услуги или работы, единицы их измер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0.Указание на бесплатность или платность муниципальной услуги или работ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1.Реквизиты нормативных правовых актов, являющихся основанием для включения муниципальной услуги или работы в ведомственный перечень муниципальных услуг и работ или внесения изменений в ведомственный перечень муниципальных услуг и работ, а также электронные копии таких нормативных правовых ак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 Информация, сформированная по каждой муниципальной услуге или работе 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унктом 3</w:t>
        </w:r>
      </w:hyperlink>
      <w:r>
        <w:rPr>
          <w:sz w:val="28"/>
          <w:szCs w:val="28"/>
        </w:rPr>
        <w:t xml:space="preserve"> настоящего Порядка, образует реестровую запис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ждой реестровой записи присваивается уникальный номе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Порядок формирования информации и документов для включения в реестровую запись, формирования (изменения) реестровой записи и структура уникального номера должны соответствовать правилам, устанавливаемым Министерством финансов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Реестровые записи подписываются усиленной квалифицированной электронной подписью лица, уполномоченного действовать от имени органа, осуществляющего полномочия учредите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Ведомственный перечень муниципальных услуг и работ формируется и ведется в информационной системе, доступ к которой осуществляется через единый портал бюджетной системы Российской Федерации (www.budget.gov.ru) в информационно-телекоммуникационной сети "Интернет"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Ведомственный перечень муниципальных услуг и работ размещается на официальном сайте в информационно-телекоммуникационной сети "Интернет" по размещению информации о государственных и муниципальных учреждениях (www.bus.gov.ru) в порядке, установленном Министерством финансов Российской Федерации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hyperlink" Target="consultantplus://offline/ref=5D78CE2E19FFD0B0E70E1B9C71BBEDE6A70C4CCB115543FFC25CEBCF4ABECBCA8A60CCD6606C2DA0Y8qC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4:45:00Z</dcterms:created>
  <dc:creator>Гаврилов Евгений Александрович</dc:creator>
  <dc:description/>
  <cp:keywords/>
  <dc:language>en-US</dc:language>
  <cp:lastModifiedBy>User</cp:lastModifiedBy>
  <cp:lastPrinted>2015-02-26T07:45:00Z</cp:lastPrinted>
  <dcterms:modified xsi:type="dcterms:W3CDTF">2015-03-02T09:53:00Z</dcterms:modified>
  <cp:revision>5</cp:revision>
  <dc:subject/>
  <dc:title>Российская  Федерация</dc:title>
</cp:coreProperties>
</file>