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4.02.2012     № 301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1155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районном межведомственном </w:t>
      </w:r>
    </w:p>
    <w:p>
      <w:pPr>
        <w:pStyle w:val="Normal"/>
        <w:tabs>
          <w:tab w:val="clear" w:pos="720"/>
          <w:tab w:val="left" w:pos="1155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е по вопросам патриотичес-</w:t>
      </w:r>
    </w:p>
    <w:p>
      <w:pPr>
        <w:pStyle w:val="Normal"/>
        <w:tabs>
          <w:tab w:val="clear" w:pos="720"/>
          <w:tab w:val="left" w:pos="1155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го воспитания населения муни-</w:t>
      </w:r>
    </w:p>
    <w:p>
      <w:pPr>
        <w:pStyle w:val="Normal"/>
        <w:tabs>
          <w:tab w:val="clear" w:pos="720"/>
          <w:tab w:val="left" w:pos="1155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ипального район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формирования в муниципальном районе системы патриотического воспитания населения Администрация Валдайского муниципального района     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Создать районный межведомственный совет по вопросам патриотического воспитания населения муниципального рай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Утвердить прилагаемые Положение о районном межведомственном совете по вопросам патриотического воспитания населения муниципального района и его соста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pacing w:val="-3"/>
          <w:sz w:val="28"/>
          <w:szCs w:val="28"/>
        </w:rPr>
        <w:t>Контроль за выполнением постановления возложить на заместителя Главы администрации Валдайского муниципального района   Рудину О.Я.</w:t>
      </w:r>
    </w:p>
    <w:p>
      <w:pPr>
        <w:pStyle w:val="Normal"/>
        <w:ind w:left="70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Опубликовать постановление в  газете «Валдай».</w:t>
      </w:r>
    </w:p>
    <w:p>
      <w:pPr>
        <w:pStyle w:val="Normal"/>
        <w:ind w:right="-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В.М. Данилов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УТВЕРЖДЕНО</w:t>
      </w:r>
    </w:p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муниципального района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от 14.02.2012     №301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районном межведомственном совете по вопросам патриотического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ния населения муниципального район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ab/>
        <w:t>1.1. Районный совет по вопросам патриотического воспитания населения муниципального района (далее  совет) является коллегиальным совещательным органом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ab/>
        <w:t>1.2. Совет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нормативными правовыми актами области, органов местного самоуправления муниципального района и настоящим Положением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1.3. Состав совета утверждается постановлением Администрации муниципального райо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2. Цели и направления деятельности совета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ab/>
        <w:t>2.1. Целью деятельности совета является формирование системы патриотического воспитания населения муниципального района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ab/>
        <w:t>2.2. Направлениями деятельности совета являются: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ab/>
        <w:t>2.2.1. Разработка в установленном порядке предложений по совершенствованию нормативных правовых актов органов местного самоуправления муниципального района по вопросам патриотического воспитания населения муниципального района;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ab/>
        <w:t>2.2.2. Разработка предложений по реализации на территории муниципального района  мер, направленных на выполнение мероприятий государственной программы "Патриотическое воспитание граждан Российской Федерации на 2011 - 2015 годы", утвержденной Постановлением Правительства Российской Федерации от 5 октября 2010 года N 795 (далее  Программа), долгосрочных областных целевых программ, районных целевых программ по формированию у населения муниципального района гражданско-патриотических, духовных, нравственных ценностей и ориентиров, по сохранению традиций народов России, трудовых коллективов, воинских коллективов Вооруженных Сил Российской Федерации, расположенных на территории муниципального района, по укреплению физической и нравственной готовности граждан к защите интересов своего Отечества;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2.2.3. Мониторинг и анализ состояния патриотического воспитания населения муниципального района, хода исполнения мероприятий Программы, долгосрочных областных целевых программ, районных целевых программ по формированию у населения муниципального района гражданско-патриотических, духовных, нравственных ценностей и ориентиров, по сохранению традиций народов России, трудовых коллективов, воинских коллективов Вооруженных Сил Российской Федерации, расположенных на территории муниципального района, по укреплению физической и нравственной готовности граждан к защите интересов своего Отече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3. Права совета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ab/>
        <w:t>Совет имеет право: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ab/>
        <w:t>3.1. Вносить в установленном порядке на рассмотрение Администрации муниципального района  предложения, направленные на достижение целей деятельности совета;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ab/>
        <w:t>3.2. Привлекать при необходимости в установленном порядке к работе совета представителей органов местного самоуправления муниципального района, общественных объединений, образовательных учреждений, находящихся на территории муниципального района, и других организаций, осуществляющих деятельность в сфере патриотического воспитания населения муниципального района (по согласованию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4. Порядок деятельности совета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ab/>
        <w:t>4.1. Заседания совета проводятся не реже одного раза в полугодие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ab/>
        <w:t>4.2. Заседание совета считается правомочным, если на нем присутствует более половины его членов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ab/>
        <w:t>4.3. Секретарь совета ведет протоколы заседаний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ab/>
        <w:t>4.4. На первом заседании определяются полномочия председателя совета и сопредседателей, порядок подготовки и проведения заседаний совета, формы и порядок принятия решений, порядок освещения деятельности совета в средствах массовой информации, в том числе в электронных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ab/>
        <w:t>4.5. Совет правомочен принимать решения по направлениям своей деятельности в форме предложений, обращений, которые носят рекомендательный характер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ab/>
        <w:t>4.6. Члены совета принимают личное участие в работе заседаний совета. О дате заседания члены совета уведомляются секретарем совета не позднее чем за 5 рабочих дней до дня проведения заседания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ab/>
        <w:t>Если член совета не может присутствовать на заседании, но направит в адрес совета свое мнение по вопросам повестки дня, изложенное в письменной или электронной форме, не позднее чем за 3 часа до времени проведения заседания совета, то его мнение учитывается при рассмотрении вопроса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ab/>
        <w:t>4.7. Материально-техническое обеспечение деятельности совета осуществляет отдел по физической культуре, спорту и молодежной политике Администрации муниципального район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УТВЕРЖДЕН</w:t>
      </w:r>
    </w:p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муниципального района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от  14.02.2012    № 30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йонного межведомственного совета по вопросам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триотического воспитания населения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дина О.Я.</w:t>
        <w:tab/>
        <w:t xml:space="preserve">- заместитель Главы администрации муниципального района,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              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нисенко А.И.- председатель Валдайской районной организации Новгород-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й областной общественной организации ветеранов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пенсионеров) войны, труда, Вооружённых Сил и право-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хранительных органов, сопредседатель совета (по согла-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   сованию)</w:t>
      </w:r>
    </w:p>
    <w:p>
      <w:pPr>
        <w:pStyle w:val="Normal"/>
        <w:tabs>
          <w:tab w:val="clear" w:pos="720"/>
          <w:tab w:val="left" w:pos="183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чков А.И.</w:t>
        <w:tab/>
        <w:t xml:space="preserve">-  заведующий отделом по физической культуре, спорту и </w:t>
      </w:r>
    </w:p>
    <w:p>
      <w:pPr>
        <w:pStyle w:val="Normal"/>
        <w:tabs>
          <w:tab w:val="clear" w:pos="720"/>
          <w:tab w:val="left" w:pos="183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молодежной политике Администрации муниципального </w:t>
      </w:r>
    </w:p>
    <w:p>
      <w:pPr>
        <w:pStyle w:val="Normal"/>
        <w:tabs>
          <w:tab w:val="clear" w:pos="720"/>
          <w:tab w:val="left" w:pos="1832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района, сопредседатель совета</w:t>
        <w:tab/>
        <w:br/>
        <w:t xml:space="preserve">Иленькив Е.Д. -  заместитель заведующего отделом по физической культуре,   </w:t>
      </w:r>
    </w:p>
    <w:p>
      <w:pPr>
        <w:pStyle w:val="Normal"/>
        <w:tabs>
          <w:tab w:val="clear" w:pos="720"/>
          <w:tab w:val="left" w:pos="183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спорту и молодежной политике  Администрации муници-</w:t>
      </w:r>
    </w:p>
    <w:p>
      <w:pPr>
        <w:pStyle w:val="Normal"/>
        <w:tabs>
          <w:tab w:val="clear" w:pos="720"/>
          <w:tab w:val="left" w:pos="183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пального района, секретарь совета.                                 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ab/>
        <w:t>Члены совет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Андреева В.О. -  заместитель директора по социально-педагогическим вопро-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сам областного автономного образовательного учреждения</w:t>
      </w:r>
    </w:p>
    <w:p>
      <w:pPr>
        <w:pStyle w:val="Normal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pacing w:val="-4"/>
          <w:sz w:val="28"/>
          <w:szCs w:val="28"/>
        </w:rPr>
        <w:t>среднего профессионального образования «Колледж серви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                                        </w:t>
      </w:r>
      <w:r>
        <w:rPr>
          <w:sz w:val="28"/>
          <w:szCs w:val="28"/>
        </w:rPr>
        <w:t>са и управления» (по согласованию)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яев Ю.А.</w:t>
        <w:tab/>
        <w:t xml:space="preserve">- начальник отдела подготовки призыва и набора граждан на </w:t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енную службу по контракту отдела военного  комиссариа-     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  по г.Валдай, Валдайскому и Крестецкому районам </w:t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вгородской области (по согласованию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Большаков В.В.- руководитель поисково-исследовательского отряда «Вал-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дай» (по согласованию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Иванова А.В.    - председатель комитета образования Администрации муни-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 xml:space="preserve">ципального района </w:t>
        <w:br/>
        <w:t xml:space="preserve">Игнатов С.Д.    - председатель </w:t>
      </w:r>
      <w:r>
        <w:rPr>
          <w:color w:val="000000"/>
          <w:spacing w:val="-2"/>
          <w:sz w:val="28"/>
          <w:szCs w:val="28"/>
        </w:rPr>
        <w:t>местного отделения ДОСААФ России Валдай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</w:t>
      </w:r>
      <w:r>
        <w:rPr>
          <w:color w:val="000000"/>
          <w:spacing w:val="-2"/>
          <w:sz w:val="28"/>
          <w:szCs w:val="28"/>
        </w:rPr>
        <w:t xml:space="preserve">ского района Новгородской области </w:t>
      </w:r>
      <w:r>
        <w:rPr>
          <w:color w:val="000000"/>
          <w:sz w:val="28"/>
          <w:szCs w:val="28"/>
        </w:rPr>
        <w:t>(по согласованию)</w:t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евесенков И. А. - ведущий специалист комитета экономического развития   </w:t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информационным технологиям Администрации муници-</w:t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ального района</w:t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аричева Т.Н. –  директор муниципального бюджетного учреждения «Моло-       </w:t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ежный центр «Юность»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рькина Н.Б. - директор телестудии «Валдай» (по согласованию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ытасова Р.А. -руководитель Центра развития и воспитания лично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Валдайского филиала федерального государствен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образовательного учреждения среднего профессиональ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ного образования «Новгородский агротехнически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техникум» (по согласованию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Лукьянова Е.В. -заместитель главного редактора газеты «Валдай» (по согла-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сованию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икифорова Т.В.-председатель комитета финансов Администрации муници-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пальн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н В.В.</w:t>
        <w:tab/>
        <w:t xml:space="preserve">    -  председатель комитета культуры и туризма Администрации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 xml:space="preserve">муниципального райо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хонтов А.Н.  - заместитель начальника отдела Министерства внутренних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 xml:space="preserve">дел по Валдайскому району, начальник полиции (по согла-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сованию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15:00Z</dcterms:created>
  <dc:creator>Гаврилов Евгений Александрович</dc:creator>
  <dc:description/>
  <cp:keywords/>
  <dc:language>en-US</dc:language>
  <cp:lastModifiedBy>User</cp:lastModifiedBy>
  <cp:lastPrinted>2012-02-28T09:15:00Z</cp:lastPrinted>
  <dcterms:modified xsi:type="dcterms:W3CDTF">2015-01-27T07:22:00Z</dcterms:modified>
  <cp:revision>5</cp:revision>
  <dc:subject/>
  <dc:title>Российская  Федерация</dc:title>
</cp:coreProperties>
</file>