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27.02.2015  №318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комиссии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приемки выполняемых работ по промежуточным актам и контроля за объемом, качеством проводимых работ в соответствии с заключенным муниципальным контрактом от 15.08.2014 № 1 (протокол подведения итогов электронного аукциона от 04.08.2014  №0150300004614000002-1) «На приобретение в муниципальную собственность 16 (шестнадцати) жилых помещений в малоэтажном многоквартирном доме (в том числе в малоэтажном многоквартирном доме, строительство которого не завершено) у застройщика в соответствии с требованиями жилищного законодательства для переселения граждан из жилищного фонда, признанного аварийным и подлежащим сносу в пос.Короцко в рамках реализации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, общей площадью не менее 553,5 кв.м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Создать комиссию по приемке выполняемых работ по промежуточным актам и контроля за объемом, качеством проводимых подрядчиком работ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  Е.А. – заместитель Главы администрации муниципального </w:t>
        <w:tab/>
        <w:t xml:space="preserve">рай-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на, 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 А.С. – главный служащий отдела архитектуры, градо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троительства Администрации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нков С.В. – депутат Думы Валдайского </w:t>
        <w:tab/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о  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ова Л.В. – заместитель Главы администрации Короцкого сельского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селения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Торопов А.В.  –  производитель работ ООО «Автор»  (по согласованию).</w:t>
      </w:r>
      <w:r>
        <w:rPr/>
        <w:t xml:space="preserve"> </w:t>
      </w:r>
      <w:r>
        <w:rPr>
          <w:sz w:val="28"/>
          <w:szCs w:val="28"/>
        </w:rPr>
        <w:t xml:space="preserve">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зместить  постановление на официальном сайте  Администрации Валдайского муниципального района в сети «Интернет» и опубликовать в бюллетене «Валдайский Вестни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54:00Z</dcterms:created>
  <dc:creator>Гаврилов Евгений Александрович</dc:creator>
  <dc:description/>
  <cp:keywords/>
  <dc:language>en-US</dc:language>
  <cp:lastModifiedBy>User</cp:lastModifiedBy>
  <cp:lastPrinted>2015-03-02T13:54:00Z</cp:lastPrinted>
  <dcterms:modified xsi:type="dcterms:W3CDTF">2015-03-03T06:48:00Z</dcterms:modified>
  <cp:revision>5</cp:revision>
  <dc:subject/>
  <dc:title>Российская  Федерация</dc:title>
</cp:coreProperties>
</file>