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7.02.2015  №31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комисс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приемки выполняемых работ по промежуточным актам и контроля за объемом, качеством проводимых работ в соответствии с заключенным муниципальным контрактом от 06.11.2014 №0150300006914000008-0090176-01 «На приобретение в муниципальную собственность 7 (семи) жилых помещений в малоэтажном многоквартирном доме (в том числе в малоэтажном многоквартирном доме, строительство которого не завершено) у застройщика в соответствии с требованиями жилищного законодательства для переселения граждан из жилищного фонда, признанного аварийным и подлежащим сносу в с. Яжелбицы в рамках реализации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, общей площадью не менее 254,4кв.м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Создать комиссию по приемке выполняемых работ по промежуточным актам и контроля за объемом, качеством проводимых подрядчиком работ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  Е.А. –  заместитель Главы администрации муниципального рай-</w:t>
        <w:tab/>
        <w:tab/>
        <w:tab/>
        <w:t xml:space="preserve">          она,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 А.С. – главный служащий отдела архитектуры, градостроительства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и строительства Администрации муниципального района;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ченков В.А. – заместитель Главы администрации Яжелбицкого сель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нков С.В. – депутат Думы Валдайского </w:t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лов А.В. – производитель работ ООО «Строительное управление 37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зместить  постановление на официальном сайте  Администрации Валдайского муниципального района в сети «Интернет» и опубликовать в бюллетене «Валдайский Вестни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50:00Z</dcterms:created>
  <dc:creator>Гаврилов Евгений Александрович</dc:creator>
  <dc:description/>
  <cp:keywords/>
  <dc:language>en-US</dc:language>
  <cp:lastModifiedBy>User</cp:lastModifiedBy>
  <cp:lastPrinted>2015-03-02T13:50:00Z</cp:lastPrinted>
  <dcterms:modified xsi:type="dcterms:W3CDTF">2015-03-03T06:48:00Z</dcterms:modified>
  <cp:revision>5</cp:revision>
  <dc:subject/>
  <dc:title>Российская  Федерация</dc:title>
</cp:coreProperties>
</file>