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орядка учет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й по проекту измене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й в Устав Валдайского муниц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ного района и участие граж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ан в его обсужден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25»  сентября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44 Федерального закона от 6 октября 2003 года №131-ФЗ «Об общих принципах организации местного самоуправления в Российской Федерации»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прилагаемый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та предложений по проекту изменений в Устав Валдайского муниципального района и участие граждан в его обсу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читать утратившими силу решения Думы Валдайского муниципального рай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т 03.11.2005 №9 «Об утверждении Порядка учета предложений по проекту Устава Валдайского муниципального района и участие граждан в его обсуждении и проведении публичных слушаний по проекту Устава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04.04.2006 №64 «Об утверждении Порядка учета предложений по проекту изменений в Устав Валдайского муниципального района и участие граждан в его обсужден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от 29.05.2014 №305 «О внесении изменений в Порядок учета предложений по проекту изменений в Устав Валдайского муниципального района и участие граждан в его обсужде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25» сентя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2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25» сентя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2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80" w:after="0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Валдайского</w:t>
      </w:r>
    </w:p>
    <w:p>
      <w:pPr>
        <w:pStyle w:val="Normal"/>
        <w:spacing w:lineRule="exact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firstLine="357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  25.09.2014   №329   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проекту изменений в Устав Валдайского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униципального района и участие граждан в его обсу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Настоящий Порядок разработан в соответствии со статьей 44 Федерального закона от 6 октября 2003 года №131-ФЗ «Об общих принципах организации местного самоуправления в Российской Федерации» с целью учета предложений по проекту изменений в Устав Валдайского муниципального района и участия граждан в его обсужд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ект изменений в Устав Валдайского муниципального района публикуется в бюллетене «Валдайский Вестник» не позднее, чем за 30 дней до дня рассмотрения вопроса о принятии изменений в Уста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 Предложения по проекту изменений в Устав Валдайского муниципального района направляются в письменном виде в администрацию Валдай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Администрация Валдайского муниципального района ведет учет и обобщение поступивших предложений по проекту изменений в Уста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Все поступившие предложения по проекту изменений в Устав рассматриваются на заседании постоянной комиссии Думы Валдайского муниципального района по местному самоуправлению и нормотворчеству и по решению комиссии могут выноситься на рассмотрение Думы Валдайского муниципального района для внесения соответствующих изменений в Уста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ект изменений в Устав Валдайского муниципального района до его принятия выносится Думой валдайского муниципального района для проведения публичных слуш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6. О дате, месте и времени проведения публичных слушаний по изменениям в Устав Дума Валдайского муниципального района принимает решение, которое публикуется в газете «Валдай» не позднее, чем за 7 дней до дня проведения публичных слуш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Проведение публичных слушаний по изменениям в Устав организует Администрация Валдайского муниципального района. При проведении публичных слушаний ведется протокол проведения публичного слушания, в котором фиксируется поступившие в ходе публичных слушаний предложения. По результатам публичного слушания принимается решение большинством присутствующих на слушаниях, которое заносится в протоко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Результаты публичных слушаний публикуются в бюллетене «Валдайский Вестник»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17:00Z</dcterms:created>
  <dc:creator>adm</dc:creator>
  <dc:description/>
  <cp:keywords/>
  <dc:language>en-US</dc:language>
  <cp:lastModifiedBy>User</cp:lastModifiedBy>
  <cp:lastPrinted>2014-09-15T16:24:00Z</cp:lastPrinted>
  <dcterms:modified xsi:type="dcterms:W3CDTF">2014-09-26T10:50:00Z</dcterms:modified>
  <cp:revision>13</cp:revision>
  <dc:subject/>
  <dc:title>Российская  Федерация</dc:title>
</cp:coreProperties>
</file>