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>Российская  Федерация</w:t>
      </w:r>
    </w:p>
    <w:p>
      <w:pPr>
        <w:pStyle w:val="Heading1"/>
        <w:spacing w:lineRule="exact" w:line="240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Р Е Ш Е Н И 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</w:tblGrid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решение Думы Валдайского муниципального района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 25.09.2014 № 331</w:t>
            </w:r>
          </w:p>
        </w:tc>
      </w:tr>
    </w:tbl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Думой муниципального района  «28» ноября 201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а.</w:t>
      </w:r>
    </w:p>
    <w:p>
      <w:pPr>
        <w:pStyle w:val="Normal"/>
        <w:spacing w:before="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Земельным кодексом Российской Федерации, Федеральным законом от 25 октября 2001 года N 137-ФЗ «О введении в действие Земельного кодекса Российской Федерации», областным законом от 05.12.2011 № 1125-ОЗ «О предоставлении земельных участков на территории Новгородской области», постановлением Администрации Новгородской области от 20.12.2007 N 301 «Об утверждении Положения о порядке определения размера арендной платы, порядке, условиях и сроках внесения арендной платы за использование земельных участков, находящихся в собственности области, или государственная собственность на которые не разграничена» Дума Валдайского муниципального района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е в решение Думы Валдайского муниципального района от 25.09.2014 № 331 «Об утверждении на 2015 год коэффициентов, определяемых для различных видов функционального использования земельных участков при определении размера арендной платы за земельные участки в Валдайском муниципальном районе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Заменить в строке 2 пункта 1 цифры «0,1» на «0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Изложить строку 6 пункта 1 в редакции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«Временные сооружени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иоски, павильоны, с коэффициентом 100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ынки, с коэффициентом 3;</w:t>
      </w:r>
    </w:p>
    <w:p>
      <w:pPr>
        <w:pStyle w:val="Normal"/>
        <w:ind w:firstLine="720"/>
        <w:rPr/>
      </w:pPr>
      <w:r>
        <w:rPr>
          <w:sz w:val="28"/>
          <w:szCs w:val="28"/>
        </w:rPr>
        <w:t>малые архитектурные формы для обеспечения отдыха и досуга (аттракционы и др.), с коэффициентом 1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Дополнить  строку 18 пункта 1 после слов «…земельные участки, занятые объектами связи, а также их проектирование и строительство…» словами «(кроме линейных объектов)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 . Изложить строку 19  пункта 1 в редакции:</w:t>
      </w:r>
    </w:p>
    <w:p>
      <w:pPr>
        <w:pStyle w:val="Normal"/>
        <w:rPr/>
      </w:pPr>
      <w:r>
        <w:rPr>
          <w:sz w:val="28"/>
          <w:szCs w:val="28"/>
        </w:rPr>
        <w:t>«Земельные участки, занятые объектами жилищно-коммунального хозяйства (кроме линейных объектов), для производства типографской проду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объектами централизованных систем водоснабжения и водоотведения, банно-прачечного хозяйства, объектами для производства типографской, продукции с коэффициентом 0,1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прочими объектами жилищно-коммунального хозяйства (кроме линейных объектов) с коэффициентом 2,5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Дополнить строку 1 пункта 2 после слов «…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…» словами «(кроме линейных объектов)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Изложить строку 4  пункта 2 в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Земельные участки, занятые особо охраняемыми территориями и объекта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ма, базы отдыха, туристические, оздоровительные комплексы, гостиницы, а также их проектирование и  строительство, с коэффициентом 1,5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чие объекты, а также их проектирование и  строительство, с коэффициентом 2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. Изложить строку 8  пункта 2 в редакции:</w:t>
      </w:r>
    </w:p>
    <w:p>
      <w:pPr>
        <w:pStyle w:val="Normal"/>
        <w:rPr/>
      </w:pPr>
      <w:r>
        <w:rPr>
          <w:sz w:val="28"/>
          <w:szCs w:val="28"/>
        </w:rPr>
        <w:t>«Земельные участки, занятые объектами жилищно-коммунального хозяйства (кроме линейных объектов):</w:t>
      </w:r>
    </w:p>
    <w:p>
      <w:pPr>
        <w:pStyle w:val="Normal"/>
        <w:rPr/>
      </w:pPr>
      <w:r>
        <w:rPr>
          <w:sz w:val="28"/>
          <w:szCs w:val="28"/>
        </w:rPr>
        <w:t>под объектами централизованных систем водоснабжения и водоотведения, с коэффициентом 0,1;</w:t>
      </w:r>
    </w:p>
    <w:p>
      <w:pPr>
        <w:pStyle w:val="Normal"/>
        <w:rPr/>
      </w:pPr>
      <w:r>
        <w:rPr>
          <w:sz w:val="28"/>
          <w:szCs w:val="28"/>
        </w:rPr>
        <w:t>под прочими объектами жилищно-коммунального хозяйства (кроме линейных объектов), с коэффициентом 2,5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8. Дополнить пункт 2 строкой 11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Земельные участки под  производственными объектами дорожного строительства, а также их размещение, проектирование и  строительство, с коэффициентом 10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решение  в бюллетене «Валдай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лава Валдайског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А.А. Тарасов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28» ноября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4 года   №343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ind w:right="-146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седатель Думы Валдайского</w:t>
              <w:tab/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С.К. Косенков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28» ноября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4 года   №343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82110</wp:posOffset>
              </wp:positionH>
              <wp:positionV relativeFrom="paragraph">
                <wp:posOffset>51498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0.55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3:55:00Z</dcterms:created>
  <dc:creator>adm</dc:creator>
  <dc:description/>
  <cp:keywords/>
  <dc:language>en-US</dc:language>
  <cp:lastModifiedBy>User</cp:lastModifiedBy>
  <cp:lastPrinted>2014-11-28T12:37:00Z</cp:lastPrinted>
  <dcterms:modified xsi:type="dcterms:W3CDTF">2014-12-02T13:17:00Z</dcterms:modified>
  <cp:revision>14</cp:revision>
  <dc:subject/>
  <dc:title>Российская  Федерация</dc:title>
</cp:coreProperties>
</file>