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460"/>
        <w:gridCol w:w="5920"/>
      </w:tblGrid>
      <w:tr>
        <w:trPr>
          <w:trHeight w:val="330" w:hRule="atLeast"/>
        </w:trPr>
        <w:tc>
          <w:tcPr>
            <w:tcW w:w="149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</w:t>
            </w:r>
            <w:r>
              <w:rPr/>
              <w:t>Приложение 1</w:t>
            </w:r>
          </w:p>
        </w:tc>
      </w:tr>
      <w:tr>
        <w:trPr>
          <w:trHeight w:val="330" w:hRule="atLeast"/>
        </w:trPr>
        <w:tc>
          <w:tcPr>
            <w:tcW w:w="149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</w:t>
            </w:r>
            <w:r>
              <w:rPr/>
              <w:t xml:space="preserve">к  решению Думы Валдайского муниципального района </w:t>
            </w:r>
          </w:p>
        </w:tc>
      </w:tr>
      <w:tr>
        <w:trPr>
          <w:trHeight w:val="330" w:hRule="atLeast"/>
        </w:trPr>
        <w:tc>
          <w:tcPr>
            <w:tcW w:w="149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"О бюджете Валдайс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149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</w:t>
            </w:r>
            <w:r>
              <w:rPr/>
              <w:t>на 2015 год и плановый период 2016 и 2017 годов"</w:t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нозируемые поступления доходов в бюджет муниципального района на 2015 год и на плановый период 2016 и 2017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1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511"/>
        <w:gridCol w:w="1596"/>
        <w:gridCol w:w="1620"/>
        <w:gridCol w:w="1476"/>
      </w:tblGrid>
      <w:tr>
        <w:trPr>
          <w:trHeight w:val="315" w:hRule="atLeast"/>
        </w:trPr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7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тыс.руб.)</w:t>
            </w:r>
          </w:p>
        </w:tc>
      </w:tr>
      <w:tr>
        <w:trPr>
          <w:trHeight w:val="673" w:hRule="atLeast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24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ВСЕГО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2629,8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4892,6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2512,6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00000000000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13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731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688,4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09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869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784,4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0200001000011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0" w:name="RANGE!A15%3AD15"/>
            <w:r>
              <w:rPr>
                <w:b/>
                <w:bCs/>
              </w:rPr>
              <w:t>Налог на доходы физических лиц</w:t>
            </w:r>
            <w:bookmarkEnd w:id="0"/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8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041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735,8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10201001000011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1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1"/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9487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11491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13819,7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</w:rPr>
              <w:t>1010202001000011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2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2"/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96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484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556,9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10203001000011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3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3"/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9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161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185,6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10204001000011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4" w:name="RANGE!A19%3AD19"/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  <w:bookmarkEnd w:id="4"/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098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2904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3173,6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</w:rPr>
              <w:t>1030000000000000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3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13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61,4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0223001000011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6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9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030224001000011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8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030225001000011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75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1,9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030226001000011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прямогонный 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0000000000000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92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53,4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0200002000011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209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21798,5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50201002000011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5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6123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6784,8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50202002000011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налог на вмененный доход для отдельных видов деятельности(за  налоговые периоды, истекшие до  1января 2011 год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4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4816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5013,7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0300001000011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52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54,9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50301001000011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5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52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54,9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0400002000011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1050402002000011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right="481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, взимаемый  в связи с применением патентной системы налогообложения ,зачисляемый в бюджеты муниципальных район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0300001000011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Государственная пошлина  по делам, рассматриваемым  в судах общей юрисдикции, мировыми судьям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2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2722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2833,8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0301001000011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</w:rPr>
              <w:t>Государственная пошлина по делам, 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2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2722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2833,8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4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61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04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0500000000012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 ,в том числе казенных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87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24,1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110501310000012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7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7643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7956,5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110503505000012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 от сдачи в аренду имущества, находящегося в оперативном управлении органов управления муниципальных районов и созданных ими учреждений (за  исключением имущества муниципальных бюджетных и автономных учреждений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5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5444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5667,6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</w:rPr>
              <w:t>1110700000000012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bCs/>
                <w:color w:val="000000"/>
              </w:rPr>
              <w:t>1110701505000012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0000000000000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88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241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266,7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color w:val="000000"/>
              </w:rPr>
              <w:t>1120100001000012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негативное воздействие на окружающую среду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88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241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266,7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120101001000012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 за выбросы загрязняющих веществ в атмосферный воздух стационарными объектам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8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60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65,6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102001000012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лата за выбросы загрязняющих веществ в атмосферный воздух передвижными  объектам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1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10,3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103001000012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лата  за сбросы загрязняющих веществ в водные объект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13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195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199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120104001000012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55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776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791,8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color w:val="000000"/>
              </w:rPr>
              <w:t>1140000000000000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6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902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1316,5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0200000000000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 от реализации имущества, находящегося в государственной и муниципальной собственности (за исключением имущества бюджетных и автономных учреждений ,а также имущества государственных и муниципальных унитарных предприятий ,в том числе казенных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0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24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445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140205205000041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реализации имущества, находящегося в оперативном управлении учреждений находящихся в ведении органов управления муниципальных районов (за исключением имущества муниципальных бюджетных и автономных учреждений ),в части реализации основных средств по указанному имуществу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0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4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445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0600000000043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 ,находящихся в государственной и муниципальной собственности (за исключением земельных участков бюджетных и автономных учрежден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6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6596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6866,5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0601310000043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продажи земельных участков ,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6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6596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6866,5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0000000000000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2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6,7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0300000000014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31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32,7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160301001000014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енежные взыскания(штрафы) за  нарушение законодательства о налогах  и сборах ,предусмотренных статьями 116,118,1191,пунктами 1и 2 статьи 120,статьями 125,126,128,129,1291,132,133,134,135,1351 Налогового кодекса Российской Федерации ,а также штрафы ,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1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2,7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2500000000014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 ,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0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12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17,2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162503001000014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6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7,3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162505001000014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енежные взыскания(штрафы) за нарушение законодательства в области охраны окружающей сре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83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87,2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2506001000014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енежные взыскания(штрафы) за нарушение земельного законодательств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2800001000014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5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,4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164300001000014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(штрафы) за нарушение законодательства Российской Федерации об административных правонарушениях, предусмотренные статьёй 20 25 Кодекса Российской Федерации об административных правонарушениях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59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62,1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9000000000014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 поступления от денежных взысканий (штрафов) и иных сумм в возмещение ущерб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3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7,3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90050050000140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поступления от денежных взысканий(штрафов) и иных сумм в возмещение ущерба ,зачисляемые в бюджеты муниципальных район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33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3513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3657,3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490,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161,5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824,2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0 00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 на выравнивание бюджетной обеспеченности муниципальных район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77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83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00</w:t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216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я бюджету муниципального района и бюджету муниципального района для предоставления бюджетам поселений на осуществление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 02 02999 05 8006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убсидия бюджету муниципального района  на организацию питьевого режима в дошкольных и общеобразовательных организациях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 02 02999 05 8009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убсидия бюджету муниципального района на 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</w:tr>
      <w:tr>
        <w:trPr>
          <w:trHeight w:val="4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 02 02999 05 8011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я бюджету муниципального района   на софинансирование расходов  муниципальных казенных, бюджетных и автономных  учреждений по  приобретению коммунальных услуг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1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91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1,3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56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267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524,2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1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оплату жилищно-коммунальных услуг отдельным категориям граждан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77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17,9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7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убвенция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3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обеспечение отдельных государственных полномочий по предоставлению мер социальной поддержки реабилитированным лицам и лицам, признанным  пострадавшими от политических репрессий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,4</w:t>
            </w:r>
          </w:p>
        </w:tc>
      </w:tr>
      <w:tr>
        <w:trPr>
          <w:trHeight w:val="936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15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 для предоставления  бюджетам поселений на осуществление государственных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,8</w:t>
            </w:r>
          </w:p>
        </w:tc>
      </w:tr>
      <w:tr>
        <w:trPr>
          <w:trHeight w:val="87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1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</w:rPr>
              <w:t>Субвенция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4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0,4</w:t>
            </w:r>
          </w:p>
        </w:tc>
      </w:tr>
      <w:tr>
        <w:trPr>
          <w:trHeight w:val="87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5 9001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обеспечение отдельных государственных полномочий по предоставлению мер  социальной поддержки труженикам тыла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58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03024 05 9002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обеспечение отдельных государственных полномочий по предоставлению мер социальной поддержки  ветеранам труда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43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28,1</w:t>
            </w:r>
          </w:p>
        </w:tc>
      </w:tr>
      <w:tr>
        <w:trPr>
          <w:trHeight w:val="87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5 9003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осуществление отдельных государственных полномочий по присвоению спортивных разрядов и квалификационных категорий спортивных судей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982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5 9004 151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выполнение отдельных государственных полномочий по обеспечению бесплатного зубного протезирования граждан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</w:tr>
      <w:tr>
        <w:trPr>
          <w:trHeight w:val="1067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05 151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47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505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454,2</w:t>
            </w:r>
          </w:p>
        </w:tc>
      </w:tr>
      <w:tr>
        <w:trPr>
          <w:trHeight w:val="97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06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убвенция на осуществление отдельных государственных полномочий по оказанию социальной поддержки малоимущим семьям ( малоимущим одиноко проживающим гражданам) по приобретению и установке приборов учёта в своих домовладениях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07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я  на осуществление отдельных государственных полномочий по оказанию социальной поддержки обучающимся муниципальных  образовательных организаций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7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6,9</w:t>
            </w:r>
          </w:p>
        </w:tc>
      </w:tr>
      <w:tr>
        <w:trPr>
          <w:trHeight w:val="139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08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выполнение отдельных государственных полномочий по  предоставлению мер социальной поддержки  по оплате жилья и коммунальных услуг отдельным категориям граждан, работающих и проживающих в сельских населенных пунктах и поселках городского тип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6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8</w:t>
            </w:r>
          </w:p>
        </w:tc>
      </w:tr>
      <w:tr>
        <w:trPr>
          <w:trHeight w:val="11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09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единовременную выплату лицам из числа детей - сирот и детей, оставшихся без попечения родителей,   на текущий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</w:tr>
      <w:tr>
        <w:trPr>
          <w:trHeight w:val="96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1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я на осуществление отдельных государственных полномочий по обеспечению бесплатным молоком обучающихся муниципальных общеобразовательных организаций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5 9011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осуществление государственных полномочий по расчёту и предоставлению дотаций на выравнивание бюджетной обеспеченности поселений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56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9,6</w:t>
            </w:r>
          </w:p>
        </w:tc>
      </w:tr>
      <w:tr>
        <w:trPr>
          <w:trHeight w:val="94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14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</w:t>
            </w:r>
            <w:r>
              <w:rPr/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5,9</w:t>
            </w:r>
          </w:p>
        </w:tc>
      </w:tr>
      <w:tr>
        <w:trPr>
          <w:trHeight w:val="7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16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я на обеспечение доступа к информационно-телекоммуникационной сети "Интернет"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3</w:t>
            </w:r>
          </w:p>
        </w:tc>
      </w:tr>
      <w:tr>
        <w:trPr>
          <w:trHeight w:val="71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03024 05 9017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 на обеспечение отдельных государственных полномочий по назначению и выплате  пособий гражданам, имеющим дете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5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4</w:t>
            </w:r>
          </w:p>
        </w:tc>
      </w:tr>
      <w:tr>
        <w:trPr>
          <w:trHeight w:val="708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5 9019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я на осуществление отдельных государственных полномочий по присвоению статуса многодетной семьи и выдаче удостоверения, подтверждающего статус многодетной семьи, предоставлению мер социальной поддержки многодетных семей и  возмещению организациям расходов по предоставлению меры социальной поддержки многодетных семей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1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5,5</w:t>
            </w:r>
          </w:p>
        </w:tc>
      </w:tr>
      <w:tr>
        <w:trPr>
          <w:trHeight w:val="404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5 9020 151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осуществление отдельных государственных полномочий 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 на территории Новгородской области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</w:tr>
      <w:tr>
        <w:trPr>
          <w:trHeight w:val="1188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5 9022 151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, нуждающихся в санаторно- курортном лечени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6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5 9023 151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я  на осуществление отдельных государственных полномочий по предоставлению мер социальной поддержки ветеранов труда Новгородской области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2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95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15,3</w:t>
            </w:r>
          </w:p>
        </w:tc>
      </w:tr>
      <w:tr>
        <w:trPr>
          <w:trHeight w:val="96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26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я 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9</w:t>
            </w:r>
          </w:p>
        </w:tc>
      </w:tr>
      <w:tr>
        <w:trPr>
          <w:trHeight w:val="96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28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я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5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2,9</w:t>
            </w:r>
          </w:p>
        </w:tc>
      </w:tr>
      <w:tr>
        <w:trPr>
          <w:trHeight w:val="8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29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административных правонарушениях"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3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я бюджету муниципального района и городского округа на 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 05 9031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я бюджету муниципального района на предоставление социальной выплаты на компенсацию (возмещение) расходов граждан по уплате процентов  за пользование кредитом (займом)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0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8</w:t>
            </w:r>
          </w:p>
        </w:tc>
      </w:tr>
      <w:tr>
        <w:trPr>
          <w:trHeight w:val="8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7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 на содержание ребёнка в семье опекуна и приёмной семье, а также вознаграждение, причитающееся  приёмному родителю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7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4,7</w:t>
            </w:r>
          </w:p>
        </w:tc>
      </w:tr>
      <w:tr>
        <w:trPr>
          <w:trHeight w:val="1068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9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компенсацию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2,5</w:t>
            </w:r>
          </w:p>
        </w:tc>
      </w:tr>
      <w:tr>
        <w:trPr>
          <w:trHeight w:val="416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119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я бюджетам муниципальных районов, городского округа на обеспечение жилыми помещениями детей -сирот и детей, оставшихся без попечения родителей, а также лиц из числа детей -сирот и детей, оставшихся без попечения родителей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3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5,7</w:t>
            </w:r>
          </w:p>
        </w:tc>
      </w:tr>
      <w:tr>
        <w:trPr>
          <w:trHeight w:val="13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999 05 0000 15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я на осуществление отдельных государственных полномочий по выплате социального пособия на погребение  и возмещению стоимости услуг, предоставляемых согласно гарантированному перечню услуг по погребению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</w:tr>
      <w:tr>
        <w:trPr>
          <w:trHeight w:val="359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1,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1,4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14 05 0000 151</w:t>
            </w:r>
          </w:p>
        </w:tc>
        <w:tc>
          <w:tcPr>
            <w:tcW w:w="7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,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,4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7:15:00Z</dcterms:created>
  <dc:creator>Antonova-MN</dc:creator>
  <dc:description/>
  <dc:language>en-US</dc:language>
  <cp:lastModifiedBy>ztl</cp:lastModifiedBy>
  <cp:lastPrinted>2014-08-27T08:56:00Z</cp:lastPrinted>
  <dcterms:modified xsi:type="dcterms:W3CDTF">2014-11-21T09:13:00Z</dcterms:modified>
  <cp:revision>189</cp:revision>
  <dc:subject/>
  <dc:title>                                                                                                                              </dc:title>
</cp:coreProperties>
</file>