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left="5664" w:firstLine="708"/>
        <w:jc w:val="right"/>
        <w:rPr/>
      </w:pPr>
      <w:r>
        <w:rPr/>
        <w:t>Приложение 5</w:t>
      </w:r>
    </w:p>
    <w:p>
      <w:pPr>
        <w:pStyle w:val="Normal"/>
        <w:ind w:left="4956" w:hanging="0"/>
        <w:jc w:val="right"/>
        <w:rPr/>
      </w:pPr>
      <w:r>
        <w:rPr/>
        <w:t>к  решению Думы  Валдайского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«О бюджете Валдайского муниципального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района на 2015 год и на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РМАТИВЫ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отчислений неналоговых доходов в бюджет муниципального района на 2015-2017годы</w:t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5"/>
        <w:gridCol w:w="9000"/>
        <w:gridCol w:w="1440"/>
        <w:gridCol w:w="1440"/>
        <w:gridCol w:w="1440"/>
      </w:tblGrid>
      <w:tr>
        <w:trPr>
          <w:trHeight w:val="153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отчис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отчислений с        территории      городского       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отчислений с        территории           сельских             поселений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11 00000 00 0000 0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100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1050 05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0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2033 05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208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2085 05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 собственности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300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3050  05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енные в виде арендной либо иной платы за  передачу в без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501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5013 1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502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 </w:t>
            </w:r>
            <w:r>
              <w:rPr>
                <w:b/>
              </w:rPr>
              <w:t xml:space="preserve">после  </w:t>
            </w:r>
            <w:r>
              <w:rPr/>
              <w:t>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5025 05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5035 05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700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701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 муниципальных унитарных предприятий, остающихся после уплаты налогов и обязатель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7015 05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8000 00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 имущества, находящегося 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8050 05 0000 12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 имущества, находящегося  в  собственности муниципальных районов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00 00 0000 12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9040 00 0000 12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 09045 05 0000 12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0000 00 0000 00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00 01 0000 12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10 01 0000 12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20 01 0000 12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30 01 0000 12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40 01 0000 12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50 01 0000 12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4000 00 0000 12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л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 04050 05 0000 12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 за использование лесов,расположенных на землях иных категорий,находящихся в собственности муниципальных район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5000 00 0000 12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 05050 05 0000 12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0000 00 0000 00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0000 130 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7240 130 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 компенсации затрат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0000 00 0000 00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1000 00 0000 41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01050 05 0000 41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 за исключением имущества бюджетных и автономных учреждений, а также имущества государственных и муниципальных унитарных предприятий, (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02052 05 0000 41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02052 05 0000 4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03000 00 0000 41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03050 05 0000 41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03000 00 0000 4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03050 05 0000 4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04050 05 0000 42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06000 00 0000 43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10 00 0000 43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b/>
              </w:rPr>
              <w:t>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06013 10 0000 43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06020 00 0000 43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b/>
              </w:rPr>
              <w:t>разграничена</w:t>
            </w:r>
            <w:r>
              <w:rPr/>
              <w:t xml:space="preserve">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06025 05 0000 43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0000 00 0000 00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 02000 00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 02050 05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0000 00 0000 00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03000 00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03010 01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8,119</w:t>
            </w:r>
            <w:r>
              <w:rPr>
                <w:sz w:val="16"/>
                <w:szCs w:val="16"/>
              </w:rPr>
              <w:t>1</w:t>
            </w:r>
            <w:r>
              <w:rPr/>
              <w:t xml:space="preserve"> пунктами 1 и 2 статьи 120, статьями 125,126,128,129,129</w:t>
            </w:r>
            <w:r>
              <w:rPr>
                <w:sz w:val="16"/>
                <w:szCs w:val="16"/>
              </w:rPr>
              <w:t>1</w:t>
            </w:r>
            <w:r>
              <w:rPr>
                <w:sz w:val="18"/>
                <w:szCs w:val="18"/>
              </w:rPr>
              <w:t xml:space="preserve">, </w:t>
            </w:r>
            <w:r>
              <w:rPr/>
              <w:t>132,133,134,135,135</w:t>
            </w:r>
            <w:r>
              <w:rPr>
                <w:sz w:val="16"/>
                <w:szCs w:val="16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3020 02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х статьёй 129</w:t>
            </w:r>
            <w:r>
              <w:rPr>
                <w:vertAlign w:val="superscript"/>
              </w:rPr>
              <w:t xml:space="preserve">2 </w:t>
            </w:r>
            <w:r>
              <w:rPr/>
              <w:t>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03030 01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6000 01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08000 01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спирта, алкогольной, спиртосодержащей и таба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18000 00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18050 05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21000 00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21050 05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00 00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23050 05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05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25000 00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5010 01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25020010000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5030 01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25040 01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25050 01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5060 01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5070 00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25074 05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5080 00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25085 05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6000 01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 рекла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28000 01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30000 01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правонарушения в обла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30014 01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2000 00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2000050000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в части бюджетов муниципальных район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 33000 00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33050 05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43000 01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(штрафы) за нарушение законодательства Российской Федерации об административных правонарушениях, предусмотренные статьёй 20 25 Кодекса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90050 05 0000 14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0000 00 0000 00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 01050 05 0000 18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05 0000 18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00 00 0000 00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0000 00 0000 18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0000 00 0000 00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бюджетной системы Российской Федерации от возврата</w:t>
            </w:r>
            <w:r>
              <w:rPr>
                <w:rFonts w:cs="TimesNewRomanPSMT;Times New Roman" w:ascii="TimesNewRomanPSMT;Times New Roman" w:hAnsi="TimesNewRomanPSMT;Times New Roman"/>
                <w:i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10 05 0000 151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10 05 0000 18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20 05 0000 18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30 05 0000 18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0000 00 0000 000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5000 05 0000 151</w:t>
            </w:r>
          </w:p>
        </w:tc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 и иных межбюджетных трансфертов, имеющих целевое назначение, прошлых лет из бюджетов муниципальных район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43:00Z</dcterms:created>
  <dc:creator>vas</dc:creator>
  <dc:description/>
  <dc:language>en-US</dc:language>
  <cp:lastModifiedBy>adm</cp:lastModifiedBy>
  <cp:lastPrinted>2014-11-18T09:38:00Z</cp:lastPrinted>
  <dcterms:modified xsi:type="dcterms:W3CDTF">2014-11-18T05:43:00Z</dcterms:modified>
  <cp:revision>46</cp:revision>
  <dc:subject/>
  <dc:title>                                                                                                                     Приложение 5</dc:title>
</cp:coreProperties>
</file>