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Думы  Валдайского муниципального района «О бюджете Валдайского муниципального района на 2015 год и на плановый период 2016 и 2017 годов»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главных администраторов доходов бюджета Валдайского муниципального района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а  2015 год и на плановый  период 2016-2017 годов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410"/>
        <w:gridCol w:w="1842"/>
        <w:gridCol w:w="1843"/>
        <w:gridCol w:w="1559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 полн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8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2033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3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000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4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3050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2050050000140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18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21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3200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33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4300001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1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1003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08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08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0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0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2020205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88050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089050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02216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0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0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0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0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2020299905800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1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2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4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4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299905804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0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13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15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0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0302405901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0302405901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1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29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3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405903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2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0311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99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4014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0500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2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0500005000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1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0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1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208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1310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2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3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дайское гор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1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701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8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000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5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1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40500500004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1310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05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ровс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ц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1050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теевс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2085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ковс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25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ниц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35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инс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8050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щинс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0500001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желбицкое с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08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000013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5013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105005000041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1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4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305005000041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4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405005000042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05000043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1302995050000130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6013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1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05000013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2013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1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4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23051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000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723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1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20500004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23052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0500001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7:00Z</dcterms:created>
  <dc:creator>FBuhgDep2</dc:creator>
  <dc:description/>
  <dc:language>en-US</dc:language>
  <cp:lastModifiedBy>ztl</cp:lastModifiedBy>
  <cp:lastPrinted>2012-12-27T15:00:00Z</cp:lastPrinted>
  <dcterms:modified xsi:type="dcterms:W3CDTF">2014-11-18T05:43:00Z</dcterms:modified>
  <cp:revision>59</cp:revision>
  <dc:subject/>
  <dc:title>                                                                                                                                  П Е Р Е Ч Е Н Ь</dc:title>
</cp:coreProperties>
</file>