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 Е Ш Е Н И Е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б оплате </w:t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а лиц, замещающих муниципальные </w:t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и Контрольно- счетной палаты</w:t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дайского муниципальн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Принято Думой  муниципального района « 28»  ноября 2014 год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областным законом от 12.07.2007 № 140-ОЗ «О некоторых вопросах правового регулирования деятельности лиц, замещающих муниципальные должности в Новгородской области», Уставом Валдайского муниципального района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ма Валдайского муниципального район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Normal"/>
        <w:widowControl/>
        <w:ind w:right="0" w:firstLine="8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б оплате труда лиц, замещающих муниципальные должности Контрольно-счетной палаты Валдайского  муниципального района.</w:t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решение на официальном сайте Администрации муниципального района в сети «Интернет»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 Валдайского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С.К.Косенков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ноября 2014 года №346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6372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6372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6372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6372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6372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6372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6372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6372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6372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6372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6372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Normal"/>
        <w:widowControl/>
        <w:ind w:left="5387" w:right="0" w:firstLine="7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ешением Думы Валдайского                </w:t>
      </w:r>
    </w:p>
    <w:p>
      <w:pPr>
        <w:pStyle w:val="ConsNormal"/>
        <w:widowControl/>
        <w:ind w:left="5387" w:right="0" w:firstLine="7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Normal"/>
        <w:widowControl/>
        <w:ind w:left="5387" w:right="0" w:firstLine="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т  28.11.2014    №346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оплате труда  лиц, замещающих муниципальные должности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онтрольно – счетной   палаты Валдайского муниципального район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в соответствии с Федеральным законом от 6 октября 2003 года №131-ФЗ «Об общих принципах организации местного самоуправления в Российской Федерации», областным законом от 12.07.2007 № 140-ОЗ « О некоторых вопросах правового регулирования деятельности лиц, замещающих муниципальные должности в Новгородской области», Уставом Валдайского муниципального района и  устанавливает порядок определения денежного содержания и материального стимулирования председателя и аудиторов Контрольно-счетной палаты Валдайского муниципального района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80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1. </w:t>
      </w:r>
    </w:p>
    <w:p>
      <w:pPr>
        <w:pStyle w:val="ConsNonformat"/>
        <w:widowControl/>
        <w:ind w:right="0" w:firstLine="8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плата труда лиц, замещающих муниципальные должности Контрольно-счетной палаты Валдайского муниципального района производится в виде должностного оклада и денежного содержания в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Размеры должностного оклада и денежного содержания в месяц устанавливаются решением Думы Валдай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Выплата денежного содержания осуществляется за счет средств бюджета Валдай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8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. </w:t>
      </w:r>
    </w:p>
    <w:p>
      <w:pPr>
        <w:pStyle w:val="ConsNonformat"/>
        <w:widowControl/>
        <w:ind w:right="0" w:firstLine="8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экономии фонда оплаты труда лицам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мещающим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ые должности Контрольно-счетной палаты Валдайского муниципального района, может быть оказана материальная помощь на основании приказа председателя Контрольно-счетной палаты Валдайского муниципального района.</w:t>
      </w:r>
      <w:r>
        <w:rPr/>
        <w:t xml:space="preserve">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ourier New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атериальная помощь председателю Контрольно-счетной палаты Валдайского муниципального района может быть оказана при наличии экономии фонда оплаты труда по согласованию с Думой Валдайского муниципального района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245610</wp:posOffset>
              </wp:positionH>
              <wp:positionV relativeFrom="paragraph">
                <wp:posOffset>127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0.05pt;mso-position-vertical-relative:text;margin-left:334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both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Style9">
    <w:name w:val="Цитата"/>
    <w:basedOn w:val="Normal"/>
    <w:qFormat/>
    <w:pPr>
      <w:ind w:left="142" w:right="-1050" w:firstLine="57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10:00Z</dcterms:created>
  <dc:creator>Гаврилов Евгений Александрович</dc:creator>
  <dc:description/>
  <cp:keywords/>
  <dc:language>en-US</dc:language>
  <cp:lastModifiedBy>User</cp:lastModifiedBy>
  <cp:lastPrinted>2014-12-01T09:31:00Z</cp:lastPrinted>
  <dcterms:modified xsi:type="dcterms:W3CDTF">2014-12-02T13:18:00Z</dcterms:modified>
  <cp:revision>15</cp:revision>
  <dc:subject/>
  <dc:title>Российская  Федерация</dc:title>
</cp:coreProperties>
</file>