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>ПОЯСНИТЕЛЬНАЯ  ЗАПИСКА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к уточнению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 доходам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и областного закона № 651-ОЗ от 30.10.2014:</w:t>
      </w:r>
    </w:p>
    <w:p>
      <w:pPr>
        <w:pStyle w:val="Normal"/>
        <w:jc w:val="both"/>
        <w:rPr/>
      </w:pPr>
      <w:r>
        <w:rPr/>
        <w:tab/>
        <w:t>уменьшена субвенция по оказанию социальной поддержки малоимущим семьям (малоимущим одиноко проживающим гражданам)  по приобретению и установке котлового оборудования отечественного производства, работающего на биотопливе, в своих домовладениях на 2014 год в сумме 60 тыс. рублей, на 2015 -2016 годы по 68 тыс. рублей ежегодно (по расходам уменьшен раздел "Социальная политика");</w:t>
      </w:r>
    </w:p>
    <w:p>
      <w:pPr>
        <w:pStyle w:val="Normal"/>
        <w:jc w:val="both"/>
        <w:rPr/>
      </w:pPr>
      <w:r>
        <w:rPr/>
        <w:tab/>
        <w:t>уменьшена субвенция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а 2014 год в сумме 150 тыс. рублей ежегодно (по расходам уменьшен раздел "Социальная политика");</w:t>
      </w:r>
    </w:p>
    <w:p>
      <w:pPr>
        <w:pStyle w:val="Normal"/>
        <w:jc w:val="both"/>
        <w:rPr/>
      </w:pPr>
      <w:r>
        <w:rPr/>
        <w:tab/>
        <w:t xml:space="preserve">увеличена субвенция по оказанию социальной поддержки малоимущим семьям (малоимущим одиноко проживающим гражданам) на газификацию их домовладений на 2014 год в сумме 400 тыс. рублей (по расходам увеличен раздел "Социальная политика");  </w:t>
      </w:r>
    </w:p>
    <w:p>
      <w:pPr>
        <w:pStyle w:val="Normal"/>
        <w:jc w:val="both"/>
        <w:rPr/>
      </w:pPr>
      <w:r>
        <w:rPr/>
        <w:tab/>
        <w:t xml:space="preserve">уменьшена субвенция </w:t>
      </w:r>
      <w:r>
        <w:rPr>
          <w:color w:val="000000"/>
        </w:rPr>
        <w:t xml:space="preserve">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на 2014 год в сумме 180 тыс. рублей </w:t>
      </w:r>
      <w:r>
        <w:rPr/>
        <w:t>(по расходам уменьшен раздел "Социальная политика");</w:t>
      </w:r>
    </w:p>
    <w:p>
      <w:pPr>
        <w:pStyle w:val="Normal"/>
        <w:jc w:val="both"/>
        <w:rPr/>
      </w:pPr>
      <w:r>
        <w:rPr/>
        <w:tab/>
        <w:t xml:space="preserve">уменьшена субвенция </w:t>
      </w:r>
      <w:r>
        <w:rPr>
          <w:color w:val="000000"/>
        </w:rPr>
        <w:t xml:space="preserve">по назначению и выплате  пособий гражданам, имеющим детей на 2014 год в сумме 35 тыс. рублей </w:t>
      </w:r>
      <w:r>
        <w:rPr/>
        <w:t>(по расходам уменьшен раздел "Социальная политика");</w:t>
      </w:r>
    </w:p>
    <w:p>
      <w:pPr>
        <w:pStyle w:val="Normal"/>
        <w:jc w:val="both"/>
        <w:rPr/>
      </w:pPr>
      <w:r>
        <w:rPr/>
        <w:tab/>
        <w:t xml:space="preserve">увеличена субвенция </w:t>
      </w:r>
      <w:r>
        <w:rPr>
          <w:color w:val="000000"/>
        </w:rPr>
        <w:t xml:space="preserve">по предоставлению мер социальной поддержки  ветеранам труда на 2014 год в сумме 550 тыс. рублей </w:t>
      </w:r>
      <w:r>
        <w:rPr/>
        <w:t xml:space="preserve">(по расходам увеличен раздел "Социальная политика");  </w:t>
      </w:r>
    </w:p>
    <w:p>
      <w:pPr>
        <w:pStyle w:val="Normal"/>
        <w:jc w:val="both"/>
        <w:rPr/>
      </w:pPr>
      <w:r>
        <w:rPr/>
        <w:tab/>
        <w:t xml:space="preserve">увеличена субвенция </w:t>
      </w:r>
      <w:r>
        <w:rPr>
          <w:color w:val="000000"/>
        </w:rPr>
        <w:t xml:space="preserve">по предоставлению мер  социальной поддержки труженикам тыла на 2014 год в сумме 23 тыс. рублей </w:t>
      </w:r>
      <w:r>
        <w:rPr/>
        <w:t>(по расходам увеличен раздел "Социальная политика");</w:t>
      </w:r>
    </w:p>
    <w:p>
      <w:pPr>
        <w:pStyle w:val="Normal"/>
        <w:jc w:val="both"/>
        <w:rPr/>
      </w:pPr>
      <w:r>
        <w:rPr/>
        <w:tab/>
        <w:t xml:space="preserve">увеличена субвенция </w:t>
      </w:r>
      <w:r>
        <w:rPr>
          <w:color w:val="000000"/>
        </w:rPr>
        <w:t xml:space="preserve">по предоставлению мер социальной поддержки реабилитированным лицам и лицам, признанным  пострадавшими от политических репрессий на 2014 год в сумме 72 тыс. рублей </w:t>
      </w:r>
      <w:r>
        <w:rPr/>
        <w:t>(по расходам увеличен раздел "Социальная политика");</w:t>
      </w:r>
    </w:p>
    <w:p>
      <w:pPr>
        <w:pStyle w:val="Normal"/>
        <w:jc w:val="both"/>
        <w:rPr/>
      </w:pPr>
      <w:r>
        <w:rPr/>
        <w:tab/>
        <w:t>уменьшена субвенция по обеспечению бесплатным молоком обучающихся муниципальных общеобразовательных организаций на 2014 год в сумме 99,8 тыс. рублей (по расходам уменьшен раздел "Социальная политика");</w:t>
      </w:r>
    </w:p>
    <w:p>
      <w:pPr>
        <w:pStyle w:val="Normal"/>
        <w:jc w:val="both"/>
        <w:rPr/>
      </w:pPr>
      <w:r>
        <w:rPr/>
        <w:tab/>
        <w:t>уменьшена субвенция по оказанию социальной поддержки обучающимся муниципальных  образовательных организаций на 2014 год в сумме 429,4 тыс. рублей (по расходам уменьшен раздел "Образование");</w:t>
      </w:r>
    </w:p>
    <w:p>
      <w:pPr>
        <w:pStyle w:val="Normal"/>
        <w:jc w:val="both"/>
        <w:rPr/>
      </w:pPr>
      <w:r>
        <w:rPr/>
        <w:tab/>
        <w:t>выделена субсидия на софинансирование расходных обязательств по развитию учреждений культуры, за исключением субсидий на софинансирование объектов капитального строительства, в рамках мероприятий федеральной целевой программы "Культура России (2012-2018 годы)", не использованных в 2013 году, на 2014 год в сумме 58,2 тыс. рублей (по расходам увеличен раздел "Культура, кинематография");</w:t>
      </w:r>
    </w:p>
    <w:p>
      <w:pPr>
        <w:pStyle w:val="Normal"/>
        <w:jc w:val="both"/>
        <w:rPr/>
      </w:pPr>
      <w:r>
        <w:rPr/>
        <w:tab/>
        <w:t>выделены иные межбюджетные трансферты на проведение мероприятий по подключению общедоступных библиотек к информационно- телекоммуникационной сети "Интернет" и развитие системы библиотечного дела с учётом задачи расширения информационных технологий и оцифровки на 2014 год в сумме 47,529 тыс. рублей (по расходам увеличен раздел "Культура, кинематография");</w:t>
      </w:r>
    </w:p>
    <w:p>
      <w:pPr>
        <w:pStyle w:val="Normal"/>
        <w:jc w:val="both"/>
        <w:rPr/>
      </w:pPr>
      <w:r>
        <w:rPr/>
        <w:tab/>
        <w:t>выделена субсидия на организацию дополнительного профессионального образования выборных должностных лиц, служащих и муниципальных служащих Новгородской области в сфере повышения эффективности бюджетных расходов на 2014 год в сумме 15 тыс. рублей (по расходам увеличен раздел "Общегосударственные вопросы");</w:t>
      </w:r>
    </w:p>
    <w:p>
      <w:pPr>
        <w:pStyle w:val="Normal"/>
        <w:jc w:val="both"/>
        <w:rPr/>
      </w:pPr>
      <w:r>
        <w:rPr/>
        <w:tab/>
        <w:t>увеличены иные межбюджетные трансферты на сумму 458,17 тыс. рублей в связи с передачей Администрации Валдайского муниципального района части полномочий Администрации Валдайского городского поселения (по расходам увеличен раздел "Общегосударственные вопросы" и "Жилищно-коммунальное хозяйство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По расходам</w:t>
      </w:r>
    </w:p>
    <w:p>
      <w:pPr>
        <w:pStyle w:val="Normal"/>
        <w:jc w:val="both"/>
        <w:rPr>
          <w:color w:val="000000"/>
        </w:rPr>
      </w:pPr>
      <w:r>
        <w:rPr/>
        <w:tab/>
        <w:t>Перераспределены бюджетные ассигнования по комитету финансов в пределах общего объёма бюджетных ассигнований с одного вида расходов на другой в сумме 0,695 тыс. рублей.</w:t>
      </w:r>
    </w:p>
    <w:p>
      <w:pPr>
        <w:pStyle w:val="Normal"/>
        <w:jc w:val="both"/>
        <w:rPr/>
      </w:pPr>
      <w:r>
        <w:rPr/>
        <w:tab/>
        <w:t>Перераспределены бюджетные ассигнования внутри комитета образования в пределах общего объёма бюджетных ассигнований с коммунальных расходов по школам на коммунальные расходы п/к "Юность" в сумме 9,282 тыс.рублей, с одного вида расхода на другой по п/к "Юность" в сумме 1,81531 тыс. рублей.</w:t>
      </w:r>
    </w:p>
    <w:p>
      <w:pPr>
        <w:pStyle w:val="Normal"/>
        <w:jc w:val="both"/>
        <w:rPr>
          <w:b/>
          <w:b/>
        </w:rPr>
      </w:pPr>
      <w:r>
        <w:rPr/>
        <w:tab/>
        <w:t>Перераспределена субсидия из областного бюджета на организацию питьевого режима в пределах общего объёма бюджетных ассигнований со школ на д/сады в сумме 0,5 тыс. рублей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Перераспределены бюджетные ассигнования внутри комитета культуры и туризма в пределах общего объёма бюджетных ассигнований с коммунальных расходов по клубам на коммунальные расходы детской школе искусств в сумме 13,3 тыс. рублей и библиотеке в сумме 66,7 тыс. рублей. С материальных затрат по клубной системе на материальные затраты библиотеке в сумме 9 тыс. рублей на оплату услуг связи.</w:t>
      </w:r>
    </w:p>
    <w:p>
      <w:pPr>
        <w:pStyle w:val="Normal"/>
        <w:jc w:val="both"/>
        <w:rPr/>
      </w:pPr>
      <w:r>
        <w:rPr/>
        <w:tab/>
        <w:t>В связи с изменением плана курсов и семинаров ГБОУ ДПО "Новгородский областной Центр подготовки кадров "Логос" перераспределены плановые ассигнования по субсидии из областного бюджета и софинансирование к не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 программы Новгородской области "Развитие культуры и туризма в Новгородской области 2014-2020 годы" с детской школы искусств на клубную систему в сумме 3,15 тыс. рублей.</w:t>
      </w:r>
    </w:p>
    <w:p>
      <w:pPr>
        <w:pStyle w:val="Normal"/>
        <w:jc w:val="both"/>
        <w:rPr/>
      </w:pPr>
      <w:r>
        <w:rPr/>
        <w:tab/>
        <w:t>Перераспределены плановые ассигнования по клубной системе и библиотеке с материальных затрат на иные цели на софинансирование к субсидии из областного бюджета по развитию учреждений культуры в сумме 15,1 тыс. рублей.</w:t>
      </w:r>
    </w:p>
    <w:p>
      <w:pPr>
        <w:pStyle w:val="Normal"/>
        <w:jc w:val="both"/>
        <w:rPr/>
      </w:pPr>
      <w:r>
        <w:rPr/>
        <w:tab/>
        <w:t>В связи с прекращением полномочий председателя Думы Валдайского муниципального района на освобождённой основе бюджетные ассигнования, предусмотренные на её содержание передвинуты для  МБУ "Административно- хозяйственное управление" на оплату налога на имущество в сумме 88 тыс. рублей и на текущий ремонт помещений спортивного зала МАУДО "ДЮСШ" в сумме 158,4 тыс. рублей.</w:t>
      </w:r>
    </w:p>
    <w:p>
      <w:pPr>
        <w:pStyle w:val="Normal"/>
        <w:jc w:val="both"/>
        <w:rPr/>
      </w:pPr>
      <w:r>
        <w:rPr/>
        <w:tab/>
        <w:t>Перераспределены ассигнования по администрации района с программы  информатизации Валдайского муниципального района на 2014 год на материальные затраты на приобретение копировального аппарата в сумме 39,588 тыс. рублей (из-за невозможности освоения до конца года средств, предусмотренных по программе на выполнение работ по внедрению, предоставлению права использования и технической поддержке автоматизированной системы "Дневник -Зачисление в ОО").</w:t>
      </w:r>
    </w:p>
    <w:p>
      <w:pPr>
        <w:pStyle w:val="Normal"/>
        <w:jc w:val="both"/>
        <w:rPr>
          <w:color w:val="000000"/>
        </w:rPr>
      </w:pPr>
      <w:r>
        <w:rPr/>
        <w:tab/>
        <w:t>Перераспределены бюджетные ассигнования по администрации в пределах общего объёма бюджетных ассигнований с одного вида расходов на другой в сумме 92,5 тыс. рублей (по передаче полномочий от городского поселения на обеспечение условий для развития физической культуры и массового спорта).</w:t>
      </w:r>
    </w:p>
    <w:p>
      <w:pPr>
        <w:pStyle w:val="Normal"/>
        <w:jc w:val="both"/>
        <w:rPr/>
      </w:pPr>
      <w:r>
        <w:rPr/>
        <w:tab/>
        <w:t>Объём публично- нормативных обязательств на 2014 год увеличился на 603 тыс.рублей (в связи с увеличением субвенций из областного бюджета на осуществление отдельных государственных полномочий), на 2015-2016 года уменьшился в сумме 68 тыс. рублей ежегодно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В целом после внесения изменений в бюджет сумма доходов:</w:t>
      </w:r>
    </w:p>
    <w:p>
      <w:pPr>
        <w:pStyle w:val="Normal"/>
        <w:jc w:val="both"/>
        <w:rPr/>
      </w:pPr>
      <w:r>
        <w:rPr/>
        <w:tab/>
        <w:t>на 2014 год увеличилась в сумме 669,699 тыс. рублей;</w:t>
      </w:r>
    </w:p>
    <w:p>
      <w:pPr>
        <w:pStyle w:val="Normal"/>
        <w:jc w:val="both"/>
        <w:rPr/>
      </w:pPr>
      <w:r>
        <w:rPr/>
        <w:tab/>
        <w:t>на 2015 год уменьшилась в сумме 68 тыс. рублей;</w:t>
      </w:r>
    </w:p>
    <w:p>
      <w:pPr>
        <w:pStyle w:val="Normal"/>
        <w:jc w:val="both"/>
        <w:rPr/>
      </w:pPr>
      <w:r>
        <w:rPr/>
        <w:tab/>
        <w:t>на 2016 год уменьшилась в сумме 68 тыс. рублей.</w:t>
      </w:r>
    </w:p>
    <w:p>
      <w:pPr>
        <w:pStyle w:val="Normal"/>
        <w:jc w:val="both"/>
        <w:rPr/>
      </w:pPr>
      <w:r>
        <w:rPr/>
        <w:tab/>
        <w:t>сумма расход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 2014 год увеличилась в сумме 669,699 тыс. рублей;</w:t>
      </w:r>
    </w:p>
    <w:p>
      <w:pPr>
        <w:pStyle w:val="Normal"/>
        <w:jc w:val="both"/>
        <w:rPr/>
      </w:pPr>
      <w:r>
        <w:rPr/>
        <w:tab/>
        <w:t>на 2015 год уменьшилась в сумме 68 тыс. рублей;</w:t>
      </w:r>
    </w:p>
    <w:p>
      <w:pPr>
        <w:pStyle w:val="Normal"/>
        <w:jc w:val="both"/>
        <w:rPr/>
      </w:pPr>
      <w:r>
        <w:rPr/>
        <w:tab/>
        <w:t>на 2016 год уменьшилась в сумме 68 тыс. рублей;</w:t>
      </w:r>
    </w:p>
    <w:p>
      <w:pPr>
        <w:pStyle w:val="Normal"/>
        <w:jc w:val="both"/>
        <w:rPr/>
      </w:pPr>
      <w:r>
        <w:rPr/>
        <w:tab/>
        <w:t>размер дефицита на 2014 год не изменился;</w:t>
      </w:r>
    </w:p>
    <w:p>
      <w:pPr>
        <w:pStyle w:val="Normal"/>
        <w:jc w:val="both"/>
        <w:rPr/>
      </w:pPr>
      <w:r>
        <w:rPr/>
        <w:tab/>
        <w:t>на 2015 год не изменилс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6 год не изменился.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dc:language>en-US</dc:language>
  <cp:lastModifiedBy>adm</cp:lastModifiedBy>
  <cp:lastPrinted>2013-02-20T15:57:00Z</cp:lastPrinted>
  <dcterms:modified xsi:type="dcterms:W3CDTF">2014-11-27T11:28:00Z</dcterms:modified>
  <cp:revision>192</cp:revision>
  <dc:subject/>
  <dc:title>                       </dc:title>
</cp:coreProperties>
</file>