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</w:tblGrid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 Думы Валдайского муниципального района 26.12.2013 №254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 Думой муниципального района  «28»  ноября   20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ума Валдайского муниципального района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Думы Валдайского муниципального района от 26.12.2013 № 254 «О бюджете Валдайского муниципального района на 2014 год и на плановый период 2015 и 201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Текст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"Утвердить основные характеристики бюджета Валдайского муниципального района на 201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нозируемый общий объем доходов бюджета Валдайского муниципального района в сумме 663 миллиона 305 тысяч 731 рубль 05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расходов бюджета Валдайского муниципального района в сумме 677 миллионов 782 тысячи 756 рублей 14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ируемый дефицит бюджета Валдайского муниципального района в сумме 14 миллионов 477 тысяч 25 рублей 09 копее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твердить основные характеристики бюджета Валдайского муниципального района на 2015 год и на 2016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нозируемый общий объем доходов бюджета Валдайского муниципального района на 2015 год в сумме 664 миллиона 308 тысяч 594 рубля 10 копеек и на 2016 год в сумме 691 миллион 393 тысячи 243 рубля 40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расходов бюджета Валдайского муниципального района на 2015 год в сумме 670 миллионов 317 тысяч 764 рубля 10 копеек, в том числе условно утверждённые расходы в сумме 5 миллионов 284 тысячи рублей и на 2016 год в сумме 708 миллионов 472 тысячи 243 рубля 40 копеек, в том числе условно утвержденные расходы в сумме 10 миллионов 932 тысячи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ируемый дефицит бюджета муниципального района на 2015 год в сумме 6 миллионов 9 тысяч 170 рублей, на 2016 год в сумме 17 миллионов 79 тысяч рублей.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Текст пункта 1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" Утвердить объём  межбюджетных трансфертов, получаемых из других бюджетов бюджетной системы Российской Федерации на 2014 год в сумме 494385,83105  тыс. рублей,  на 2015 год в сумме 488593,5941 тыс. рублей  и на 2016 год в сумме 515683,2434 тыс. рублей.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Текст пункта 12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"Утвердить общий объём бюджетных ассигнований на исполнение публичных нормативных обязательств на 2014 год в сумме 128798,9 тыс. рублей, на 2015 год в сумме 134344,4 тыс. рублей, на 2016 год в сумме 138181,6  тыс. рублей."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В приложении 6 по администратору "комитет финансов Администрации Валдайского муниципального района" добавить администрируемые коды бюджетной классификации 20202051050000151, 20202999058010151, 2020404105000015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риложения 1,8, 9,10  изложить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решение в бюллетене "Валдайский Вестник"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А.А. Тарас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8» ноябр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   №350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С.К. Косенко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8» ноябр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  №35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Верхний колонтитул Знак1"/>
    <w:qFormat/>
    <w:rPr>
      <w:lang w:val="en-GB" w:bidi="ar-SA"/>
    </w:rPr>
  </w:style>
  <w:style w:type="character" w:styleId="Style12">
    <w:name w:val="Верхний колонтитул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25:00Z</dcterms:created>
  <dc:creator>adm</dc:creator>
  <dc:description/>
  <cp:keywords/>
  <dc:language>en-US</dc:language>
  <cp:lastModifiedBy>User</cp:lastModifiedBy>
  <cp:lastPrinted>2014-11-27T13:43:00Z</cp:lastPrinted>
  <dcterms:modified xsi:type="dcterms:W3CDTF">2014-12-02T13:20:00Z</dcterms:modified>
  <cp:revision>74</cp:revision>
  <dc:subject/>
  <dc:title>Российская  Федерация</dc:title>
</cp:coreProperties>
</file>