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 в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онцепцию социально-экономического развития Валдайского муниципального района на 2014 год и на период до 2016 года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6 »  декабр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Концепцию социально-экономического развития Валдайского муниципального района на 2014 год и на период до 2016 года, утвержденную  решением Думы Валдайского муниципального района от 26.12.2013 №257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Раздел «Бюджетная и налоговая политика» изложить в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Бюджетная и налоговая политика</w:t>
      </w:r>
    </w:p>
    <w:p>
      <w:pPr>
        <w:pStyle w:val="Normal"/>
        <w:shd w:fill="FFFFFF" w:val="clear"/>
        <w:ind w:right="119" w:hanging="0"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</w:r>
      <w:r>
        <w:rPr>
          <w:sz w:val="28"/>
          <w:szCs w:val="28"/>
        </w:rPr>
        <w:t>Основные направления бюджетной и налоговой политики Валдайского муниципального района на 2014 год и плановый период 2015 и 2016 годов (далее основные направления бюджетной и налоговой политики) разработаны в соответствии с требованиями статьи 172 Бюджетного кодекса Российской Федерации, статьи 8 решения Думы Валдайского муниципального района от 27.05.2010 № 466 «Об утверждении Положения о бюджетном процессе в Валдайском муниципальном районе».</w:t>
      </w:r>
    </w:p>
    <w:p>
      <w:pPr>
        <w:pStyle w:val="Normal"/>
        <w:shd w:fill="FFFFFF" w:val="clear"/>
        <w:ind w:left="19" w:right="43" w:firstLine="691"/>
        <w:jc w:val="both"/>
        <w:rPr/>
      </w:pPr>
      <w:r>
        <w:rPr>
          <w:sz w:val="28"/>
          <w:szCs w:val="28"/>
        </w:rPr>
        <w:t>Ранее поставленные цели бюджетной и налоговой политики Валдайского муниципального района: повышение качества жизни населения и конкурентоспособности экономики района, не потеряли своей актуальности и должны быть достигнуты с учетом решения новых задач по преодолению существующих проблем.</w:t>
      </w:r>
    </w:p>
    <w:p>
      <w:pPr>
        <w:pStyle w:val="Normal"/>
        <w:shd w:fill="FFFFFF" w:val="clear"/>
        <w:ind w:left="29" w:right="29" w:firstLine="696"/>
        <w:jc w:val="both"/>
        <w:rPr/>
      </w:pPr>
      <w:r>
        <w:rPr>
          <w:sz w:val="28"/>
          <w:szCs w:val="28"/>
        </w:rPr>
        <w:t>Замедление темпов экономического развития района снижает возможности для увеличения доходной базы районного бюджета и постоянного роста бюджетных расходов.</w:t>
      </w:r>
    </w:p>
    <w:p>
      <w:pPr>
        <w:pStyle w:val="Normal"/>
        <w:shd w:fill="FFFFFF" w:val="clear"/>
        <w:ind w:left="43" w:right="24" w:firstLine="682"/>
        <w:jc w:val="both"/>
        <w:rPr/>
      </w:pPr>
      <w:r>
        <w:rPr>
          <w:sz w:val="28"/>
          <w:szCs w:val="28"/>
        </w:rPr>
        <w:t>В новых макроэкономических реалиях бюджетная и налоговая политика в 2014-2016 годах в первую очередь будет направлена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left="38" w:right="19" w:hanging="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left="38" w:right="19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ышение эффективности бюджетной политики, в том числе за счет роста эффективности бюджетных расходов, обеспечения адресности социальной помощи, проведения структурных реформ в социальной сфере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48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иоритетных направлений социально-экономического</w:t>
        <w:br/>
        <w:t>развития и достижение измеримых, общественно значимых результатов,</w:t>
        <w:br/>
        <w:t>установленных указами Президента Российской Федерации от 7 мая 2012 года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48" w:right="19" w:firstLine="701"/>
        <w:jc w:val="both"/>
        <w:rPr/>
      </w:pPr>
      <w:r>
        <w:rPr>
          <w:sz w:val="28"/>
          <w:szCs w:val="28"/>
        </w:rPr>
        <w:t>соответствие финансовых возможностей района ключевым направлениям развития.</w:t>
      </w:r>
    </w:p>
    <w:p>
      <w:pPr>
        <w:pStyle w:val="Normal"/>
        <w:shd w:fill="FFFFFF" w:val="clear"/>
        <w:ind w:left="58" w:right="10" w:firstLine="691"/>
        <w:jc w:val="both"/>
        <w:rPr/>
      </w:pPr>
      <w:r>
        <w:rPr>
          <w:sz w:val="28"/>
          <w:szCs w:val="28"/>
        </w:rPr>
        <w:t>Для достижения целей бюджетной и налоговой политики Валдайскому муниципальному району необходимо сосредоточить усилия органов муниципального самоуправления на решении следующих задач:</w:t>
      </w:r>
    </w:p>
    <w:p>
      <w:pPr>
        <w:pStyle w:val="Normal"/>
        <w:shd w:fill="FFFFFF" w:val="clear"/>
        <w:ind w:left="67" w:firstLine="653"/>
        <w:jc w:val="both"/>
        <w:rPr/>
      </w:pPr>
      <w:r>
        <w:rPr>
          <w:sz w:val="28"/>
          <w:szCs w:val="28"/>
        </w:rPr>
        <w:t>поддержание    эффективной     и     стабильной     налоговой     системы, обеспечивающей бюджетную устойчивость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6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сбалансированности бюджета района и недопущения</w:t>
        <w:br/>
        <w:t>увеличения принимаемых расходных обязательств, не обеспеченных доходными источниками их реализации, с одновременным выполнением принятых социальных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ind w:left="72" w:right="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ориентация бюджетных ассигнований на реализацию приоритетных направлений социально-экономического разви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программно-целевых методов управления;</w:t>
      </w:r>
      <w:r>
        <w:rPr>
          <w:b/>
          <w:bCs/>
          <w:sz w:val="24"/>
          <w:szCs w:val="24"/>
        </w:rPr>
        <w:br/>
        <w:t xml:space="preserve">           </w:t>
      </w:r>
      <w:r>
        <w:rPr>
          <w:sz w:val="28"/>
          <w:szCs w:val="28"/>
        </w:rPr>
        <w:t xml:space="preserve">обеспечение  устойчивого функционирования </w:t>
      </w:r>
      <w:r>
        <w:rPr>
          <w:spacing w:val="-9"/>
          <w:sz w:val="28"/>
          <w:szCs w:val="28"/>
        </w:rPr>
        <w:t xml:space="preserve">сети </w:t>
      </w:r>
      <w:r>
        <w:rPr>
          <w:sz w:val="28"/>
          <w:szCs w:val="28"/>
        </w:rPr>
        <w:t>муниципальных   учреждений,    совершенствование    перечня,    доступности    и улучшения качества оказываемых ими услуг.</w:t>
      </w:r>
    </w:p>
    <w:p>
      <w:pPr>
        <w:pStyle w:val="Normal"/>
        <w:shd w:fill="FFFFFF" w:val="clear"/>
        <w:ind w:left="10" w:right="53" w:firstLine="701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одходах к формированию бюджета района обусловлены принципиальными изменениями действующего законодательства.</w:t>
      </w:r>
    </w:p>
    <w:p>
      <w:pPr>
        <w:pStyle w:val="Normal"/>
        <w:shd w:fill="FFFFFF" w:val="clear"/>
        <w:ind w:left="10" w:right="38" w:firstLine="701"/>
        <w:jc w:val="both"/>
        <w:rPr/>
      </w:pPr>
      <w:r>
        <w:rPr>
          <w:sz w:val="28"/>
          <w:szCs w:val="28"/>
        </w:rPr>
        <w:t>Так, согласно Федерального закона от 29 декабря 2012 года №273-Ф3 «Об образовании в Российской Федерации» с муниципального на региональный уровень передаются полномочия по финансовому обеспечению дошкольного образования в муниципальных дошкольных образовательных организациях и дополнительного образования детей в муниципальных общеобразовательных организациях.</w:t>
      </w:r>
    </w:p>
    <w:p>
      <w:pPr>
        <w:pStyle w:val="Normal"/>
        <w:shd w:fill="FFFFFF" w:val="clear"/>
        <w:ind w:left="14" w:right="29" w:firstLine="701"/>
        <w:jc w:val="both"/>
        <w:rPr/>
      </w:pPr>
      <w:r>
        <w:rPr>
          <w:sz w:val="28"/>
          <w:szCs w:val="28"/>
        </w:rPr>
        <w:t>Расходы на предоставление этих образовательных услуг будут передаваться в бюджет муниципального района из областного бюджета в виде субвенций, а организация присмотра и ухода за детьми будет финансироваться из бюджета муниципального района.</w:t>
      </w:r>
    </w:p>
    <w:p>
      <w:pPr>
        <w:pStyle w:val="Normal"/>
        <w:shd w:fill="FFFFFF" w:val="clear"/>
        <w:ind w:left="19" w:right="24" w:firstLine="701"/>
        <w:jc w:val="both"/>
        <w:rPr/>
      </w:pPr>
      <w:r>
        <w:rPr>
          <w:sz w:val="28"/>
          <w:szCs w:val="28"/>
        </w:rPr>
        <w:t>С 1 января 2014 года будут создаваться муниципальные дорожные фонды. Создание таких фондов станет обязательным условием и в муниципальном районе и в поселениях района. Основным источником их формирования будут отчисления от акцизов на автомобильное топливо, которые будут поступать в соответствующие бюджеты согласно утвержденных нормативов. Норматив для бюджета муниципального района и бюджетов поселений устанавливается исходя из протяженности местных автодорог, находящихся в их собственности.</w:t>
      </w:r>
    </w:p>
    <w:p>
      <w:pPr>
        <w:pStyle w:val="Normal"/>
        <w:shd w:fill="FFFFFF" w:val="clear"/>
        <w:ind w:left="34" w:right="24" w:firstLine="701"/>
        <w:jc w:val="both"/>
        <w:rPr/>
      </w:pPr>
      <w:r>
        <w:rPr>
          <w:sz w:val="28"/>
          <w:szCs w:val="28"/>
        </w:rPr>
        <w:t>В бюджет муниципального района в 2014 году будут зачисляться доходы по следующим норматив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  <w:tab w:val="left" w:pos="6744" w:leader="none"/>
        </w:tabs>
        <w:autoSpaceDE w:val="false"/>
        <w:ind w:left="73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лог на доходы физических лиц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- 36%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диный налог на вмененный доход для </w:t>
      </w:r>
      <w:r>
        <w:rPr>
          <w:spacing w:val="-1"/>
          <w:sz w:val="28"/>
          <w:szCs w:val="28"/>
        </w:rPr>
        <w:t>отдельных видов деятельности</w:t>
      </w:r>
      <w:r>
        <w:rPr>
          <w:rFonts w:cs="Arial"/>
          <w:spacing w:val="-1"/>
          <w:sz w:val="28"/>
          <w:szCs w:val="28"/>
        </w:rPr>
        <w:t>-    100%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  <w:tab w:val="left" w:pos="10080" w:leader="none"/>
        </w:tabs>
        <w:autoSpaceDE w:val="false"/>
        <w:ind w:right="-72" w:firstLine="7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виде стоимости патента, в связи с применением упрощённой системы </w:t>
      </w:r>
      <w:r>
        <w:rPr>
          <w:spacing w:val="-1"/>
          <w:sz w:val="28"/>
          <w:szCs w:val="28"/>
        </w:rPr>
        <w:t xml:space="preserve">налогообложения                                </w:t>
      </w:r>
      <w:r>
        <w:rPr>
          <w:rFonts w:cs="Arial"/>
          <w:spacing w:val="-4"/>
          <w:sz w:val="28"/>
          <w:szCs w:val="28"/>
        </w:rPr>
        <w:t>- 100%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  <w:tab w:val="left" w:pos="6754" w:leader="none"/>
        </w:tabs>
        <w:autoSpaceDE w:val="false"/>
        <w:ind w:left="73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осударственная пошли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>- 100%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  <w:tab w:val="left" w:pos="6734" w:leader="none"/>
        </w:tabs>
        <w:autoSpaceDE w:val="false"/>
        <w:ind w:left="73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кцизы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- 0,512%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  <w:tab w:val="left" w:pos="6744" w:leader="none"/>
        </w:tabs>
        <w:autoSpaceDE w:val="false"/>
        <w:ind w:left="73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единый сельскохозяйственный налог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"/>
          <w:sz w:val="28"/>
          <w:szCs w:val="28"/>
        </w:rPr>
        <w:t>-   50%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поступления в бюджеты городского и сельских поселений будут зачисляться в соответствии с Бюджетным кодексом Российской Федер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  <w:tab w:val="left" w:pos="6826" w:leader="none"/>
        </w:tabs>
        <w:autoSpaceDE w:val="false"/>
        <w:ind w:left="68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лог на доходы физических лиц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>- 10%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  <w:tab w:val="left" w:pos="6835" w:leader="none"/>
        </w:tabs>
        <w:autoSpaceDE w:val="false"/>
        <w:ind w:left="68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лог на имущество физических лиц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"/>
          <w:sz w:val="28"/>
          <w:szCs w:val="28"/>
        </w:rPr>
        <w:t>- 100%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  <w:tab w:val="left" w:pos="6854" w:leader="none"/>
        </w:tabs>
        <w:autoSpaceDE w:val="false"/>
        <w:ind w:left="68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емельный налог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-100%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  <w:tab w:val="left" w:pos="6888" w:leader="none"/>
        </w:tabs>
        <w:autoSpaceDE w:val="false"/>
        <w:ind w:left="68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единый сельскохозяйственный налог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- 50%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  <w:tab w:val="left" w:pos="6907" w:leader="none"/>
        </w:tabs>
        <w:autoSpaceDE w:val="false"/>
        <w:ind w:left="68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оспошли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"/>
          <w:sz w:val="28"/>
          <w:szCs w:val="28"/>
        </w:rPr>
        <w:t>- 100%</w:t>
      </w:r>
    </w:p>
    <w:p>
      <w:pPr>
        <w:pStyle w:val="Normal"/>
        <w:widowControl w:val="false"/>
        <w:shd w:fill="FFFFFF" w:val="clear"/>
        <w:autoSpaceDE w:val="false"/>
        <w:ind w:right="-72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акцизы (в бюджетах сельских поселений </w:t>
      </w:r>
      <w:r>
        <w:rPr>
          <w:sz w:val="28"/>
          <w:szCs w:val="28"/>
        </w:rPr>
        <w:t>по индивидуальным норматива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2015-2016 годах налоговая политика в муниципальном районе будет проводиться с учетом реализации и мер налогового стимулирования и повышения доходов бюджетной системы Российской Федерации, планируемых на федеральном, региональном и муниципальном уров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ние с 1 январе 2015 года на территории муниципального района порядка взимания налога на имущество физических лиц, исходя из кадастровой стоимости объектов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ршенствование патентной системы налогообложения путем установления дифференцированного размера потенциального возможного к получению годового дохода в зависимости от количества наемных работников, автотранспортных средств, места ведения предпринимательской деятельности, снижения стоимости патента по отдельным видам деятельности;</w:t>
      </w:r>
    </w:p>
    <w:p>
      <w:pPr>
        <w:pStyle w:val="Normal"/>
        <w:widowControl w:val="false"/>
        <w:shd w:fill="FFFFFF" w:val="clear"/>
        <w:autoSpaceDE w:val="false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ча с 01 января 2016 года из федерального бюджета в бюджет муниципального района 15 процентов отчислений от платы за негативное воздействие на окружающую среду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2014-2016 годах сохранится социальная </w:t>
      </w:r>
      <w:r>
        <w:rPr>
          <w:spacing w:val="-2"/>
          <w:sz w:val="28"/>
          <w:szCs w:val="28"/>
        </w:rPr>
        <w:t xml:space="preserve">направленность </w:t>
      </w:r>
      <w:r>
        <w:rPr>
          <w:sz w:val="28"/>
          <w:szCs w:val="28"/>
        </w:rPr>
        <w:t>муниципального бюджета, расходы на социально-культурную сферу составят 69% от общего объёма расходов.</w:t>
      </w:r>
    </w:p>
    <w:p>
      <w:pPr>
        <w:pStyle w:val="Normal"/>
        <w:shd w:fill="FFFFFF" w:val="clear"/>
        <w:ind w:left="5" w:right="34" w:firstLine="691"/>
        <w:jc w:val="both"/>
        <w:rPr/>
      </w:pPr>
      <w:r>
        <w:rPr>
          <w:sz w:val="28"/>
          <w:szCs w:val="28"/>
        </w:rPr>
        <w:t>В связи с перераспределением доходов между областным бюджетом и бюджетом муниципального района произойдёт уменьшение собственных доходов бюджета района на 29,5 млн.рублей на 15% по сравнению с 2013 годом. В связи с этим произошли изменения в формировании расходов бюджета района.</w:t>
      </w:r>
    </w:p>
    <w:p>
      <w:pPr>
        <w:pStyle w:val="Normal"/>
        <w:shd w:fill="FFFFFF" w:val="clear"/>
        <w:ind w:left="10" w:right="29" w:firstLine="706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аботников местного самоуправления на 2014 год сокращён на 10% с учётом повышения с 1 октября 2013 года на 5,5%. В 2015-2016 годах сохранится уровень 2014 года.</w:t>
      </w:r>
    </w:p>
    <w:p>
      <w:pPr>
        <w:pStyle w:val="Normal"/>
        <w:shd w:fill="FFFFFF" w:val="clear"/>
        <w:ind w:left="10" w:right="24" w:firstLine="706"/>
        <w:jc w:val="both"/>
        <w:rPr/>
      </w:pPr>
      <w:r>
        <w:rPr>
          <w:sz w:val="28"/>
          <w:szCs w:val="28"/>
        </w:rPr>
        <w:t>Фонд оплаты труда работников муниципальных учреждений (за исключением отдельных категорий работников бюджетной сферы определенных Указами Президента РФ от 07.05.2012 года) сокращён на 10%. В 2015-2016 годах уровень 2014 года сохранится.</w:t>
      </w:r>
    </w:p>
    <w:p>
      <w:pPr>
        <w:pStyle w:val="Normal"/>
        <w:shd w:fill="FFFFFF" w:val="clear"/>
        <w:ind w:left="14" w:right="19" w:firstLine="696"/>
        <w:jc w:val="both"/>
        <w:rPr/>
      </w:pPr>
      <w:r>
        <w:rPr>
          <w:sz w:val="28"/>
          <w:szCs w:val="28"/>
        </w:rPr>
        <w:t>Расходы на питание, материальные затраты предусматриваются с сокращением на 15%, на реализацию программ социального и экономического значения сокращаются на 15%, остальные программы на 40%. В 2015-2016 годах сохранится уровень 2014 года.</w:t>
      </w:r>
    </w:p>
    <w:p>
      <w:pPr>
        <w:pStyle w:val="Normal"/>
        <w:shd w:fill="FFFFFF" w:val="clear"/>
        <w:ind w:left="19" w:right="10" w:firstLine="706"/>
        <w:jc w:val="both"/>
        <w:rPr/>
      </w:pPr>
      <w:r>
        <w:rPr>
          <w:sz w:val="28"/>
          <w:szCs w:val="28"/>
        </w:rPr>
        <w:t>Расходы по оплате коммунальных услуг муниципальным учреждениям в 2014 году определены исходя из прогнозируемых объёмов потребления топливно-энергетических ресурсов, тарифов, действовавших на 01.07.2013 года, необходимости сокращения объёмов потребления на 3% ежегодно и возможности направления учреждениям на оплату коммунальных услуг внебюджетных средств, в 2015-2016 годах - с учетом предполагаемого роста тарифов с 01.07.2015 - 3,9%, с 01.07.2016 - 3,4%.</w:t>
      </w:r>
    </w:p>
    <w:p>
      <w:pPr>
        <w:pStyle w:val="Normal"/>
        <w:shd w:fill="FFFFFF" w:val="clear"/>
        <w:ind w:left="29" w:firstLine="706"/>
        <w:jc w:val="both"/>
        <w:rPr/>
      </w:pPr>
      <w:r>
        <w:rPr>
          <w:sz w:val="28"/>
          <w:szCs w:val="28"/>
        </w:rPr>
        <w:t>Из областного фонда компенсаций бюджету муниципального района будут предоставлены средства на выравнивание уровня бюджетной обеспеченности района и поселений для исполнения своих полномочий по решению вопросов местного значения в сумме 2646,6 тыс.рублей и 14892,4 тыс.рублей соответственно. В целях снижения дефицита и сбалансированности бюджета муниципального района из областного бюджета будет предоставлена дотация в сумме 1151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м приоритетом бюджета в 2015 году остается выполнение прямых социальных обязательств и Указов Президента Российской Федерации. Расходы сформированы исходя из ранее утвержденных и предусмотренных к финансированию муниципальных 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юджете следующего года запланирована индексация заработной платы работникам бюджетной сферы. С 1 января на 5,5% увеличится заработная плата у педагогических, медицинских, социальных работников и тех, кто трудится в учреждениях культуры. Для остальных категорий бюджетников повышение зарплаты планируется с 1 октя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усмотрена дополнительная поддержка участников Великой Отечественной войны - единовременная выплата 3 тыс. руб. и выплата на капремонт индивидуального жилья – 20 тыс. руб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Вводятся новые пособия: 5 тыс. руб. – одиноким материям при рождении ребенка, 100 тыс. руб.- усыновителям при усыновлении, удочерении ребенка.</w:t>
      </w:r>
      <w:r>
        <w:rPr>
          <w:bCs/>
          <w:sz w:val="28"/>
          <w:szCs w:val="28"/>
        </w:rPr>
        <w:t xml:space="preserve"> На 2015 год размер ежемесячной денежной выплаты составит 8074 рубля.</w:t>
      </w:r>
    </w:p>
    <w:p>
      <w:pPr>
        <w:pStyle w:val="21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имая во внимание демографическую ситуацию,  срок действия меры социал</w:t>
      </w:r>
      <w:r>
        <w:rPr>
          <w:bCs/>
          <w:sz w:val="28"/>
          <w:szCs w:val="28"/>
        </w:rPr>
        <w:t xml:space="preserve">ьной поддержки многодетным семьям в виде регионального капитала «Семья» продлен </w:t>
      </w:r>
      <w:r>
        <w:rPr>
          <w:sz w:val="28"/>
          <w:szCs w:val="28"/>
        </w:rPr>
        <w:t>до 31 декабря 2018 года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 2015-2017 годах предусматриваются средства в целях создания инвалидам условий для обеспечения равного доступа к объектам или услугам, предоставляемым населению, беспрепятственного пользования транспортом, средствами связи и информации, возможности равного участия в жизни общества наряду с другими гражданами.</w:t>
      </w:r>
    </w:p>
    <w:p>
      <w:pPr>
        <w:pStyle w:val="21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ет продолжено оказание  государственной поддержки  лицам из числа детей-сирот и детей, оставшихся без попечения родителей, в форме  однократной единовременной  социальной выплаты на текущий ремонт  находящихся в их собственности жилых помещений в размере 33,3 тыс.рублей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одолжит действовать дорожный фонд Валдайского муниципального района. На 2015 год фонд сформирован в сумме 13156,0 тыс.рублей, которые будут направляться на строительство, реконструкцию, содержание и ремонт автомобильных дорог общего пользования местного или межпоселенческого значения и искусственных сооружений на них. 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На обеспечение жильем детей-сирот и детей, оставшихся без попечения родителей, в 2015 году будет затрачено 2202,3 тыс.рублей.</w:t>
      </w:r>
    </w:p>
    <w:p>
      <w:pPr>
        <w:pStyle w:val="21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мках государственной программы  «Устойчивое развитие сельских территорий в Новгородской области на 2014-2020 годы» с 1 января 2015 года за счет средств областного бюджета будет осуществляться возмещение расходов по уплате процентов за пользование кредитом гражданам, желающим переехать в сельскую местность. На эти цели предусмотрено 6635,5 тыс.рублей, в том числе в 2015 году – 2232,0 тыс.рублей.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Раздел «Сельское хозяйство» изложить в редакции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ратегической целью сельского хозяйства является обеспечение насе- ления района качественной сельскохозяйственной продукцией и продоволь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вием собственного производства, повышение качества жизни населения, работающего в сельском хозяйств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униципальных программ «Развитие агропромышленного комплекса Валдайского муниципального района на 2013 - 2020 годы» и «Устойчивое развитие сельских территорий Валдайского муниципального района на 2014-2017 годы и на период до 2020 года» необходимо проводить работу по увеличению производства сельскохозяйственной продукции за счет - повышения продуктивности дойного стада, повышения генетического потенциала, увеличения продуктивности скота и используемых в производстве сельскохозяйственных культур. Возобновить работу по созданию высокопродуктивных кормовых угодий и внедрению новой техники и новых технологий в производство и переработку молока и молочных продуктов, а так же при заготовке кор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ать работу по ликвидации дефицита квалифицированных кадров руководителей, специалистов и рабочих сельскохозяйственных предприятий, обладающих необходимыми знаниями и навыками для работы в условиях рын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развития сельских территорий, привлечения молодых  специалис-тов и улучшения жилищных условий сельского населения, из средств феде-рального бюджета будут привлечены субсидии на возмещение части затрат на уплату процентов по кредитам, выданным на  строительство жилья в сельской мест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временном этапе развития животноводства наиболее рентабельным остается производство моло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бавку в объёмах производства планируется получить за счёт </w:t>
      </w:r>
      <w:r>
        <w:rPr>
          <w:color w:val="000000"/>
          <w:spacing w:val="4"/>
          <w:sz w:val="28"/>
          <w:szCs w:val="28"/>
        </w:rPr>
        <w:t xml:space="preserve">увеличения численности поголовья скота, в первую очередь коров. В общественном </w:t>
      </w:r>
      <w:r>
        <w:rPr>
          <w:color w:val="000000"/>
          <w:sz w:val="28"/>
          <w:szCs w:val="28"/>
        </w:rPr>
        <w:t>секторе и в подсобных хозяйствах предприятий и организаций района намечен рост поголовья коров на 1 % ежегод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ой надой молока в 2015 году составит 3400 тонн. Также планируется увеличить надой молока по хозяйствам всех форм собственности до 4720 кг молока на одну</w:t>
      </w:r>
      <w:r>
        <w:rPr>
          <w:sz w:val="28"/>
          <w:szCs w:val="28"/>
        </w:rPr>
        <w:t xml:space="preserve"> фуражную корову.</w:t>
      </w:r>
    </w:p>
    <w:p>
      <w:pPr>
        <w:pStyle w:val="Normal"/>
        <w:shd w:fill="FFFFFF" w:val="clear"/>
        <w:ind w:left="28" w:right="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должить работу по улучшению породных качеств скота в общественном и частном </w:t>
      </w:r>
      <w:r>
        <w:rPr>
          <w:color w:val="000000"/>
          <w:sz w:val="28"/>
          <w:szCs w:val="28"/>
        </w:rPr>
        <w:t>секторе за счёт расширения зоны искусственного осеменения животных. В областном бюджете на эти цели предусмотрена субсидия на приобретение семени племенных производите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мяса к 2015 году всех видов в живой массе составит 11 тысяч тонн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начаты переговоры по смене собственника на ОП «Валдай» Птицефабрики группы компаний «Рубеж»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ввода в эксплуатацию Племптицерепродуктора производство инкубированного яйца в 2015 году составит 59 млн. шт. млн. штук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лавной задачей для увеличения роста производства продукции живот-новодства остаётся восстановление и увеличение посевных площадей. </w:t>
      </w:r>
    </w:p>
    <w:p>
      <w:pPr>
        <w:pStyle w:val="Normal"/>
        <w:shd w:fill="FFFFFF" w:val="clear"/>
        <w:ind w:left="19" w:right="10" w:firstLine="70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ым направлением в растениеводстве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является </w:t>
      </w:r>
      <w:r>
        <w:rPr>
          <w:color w:val="000000"/>
          <w:sz w:val="28"/>
          <w:szCs w:val="28"/>
        </w:rPr>
        <w:t>создание прочной кормовой базы для животноводства, а так же</w:t>
      </w:r>
      <w:r>
        <w:rPr>
          <w:color w:val="000000"/>
          <w:spacing w:val="2"/>
          <w:sz w:val="28"/>
          <w:szCs w:val="28"/>
        </w:rPr>
        <w:t xml:space="preserve"> производство картофеля и </w:t>
      </w:r>
      <w:r>
        <w:rPr>
          <w:color w:val="000000"/>
          <w:sz w:val="28"/>
          <w:szCs w:val="28"/>
        </w:rPr>
        <w:t>овощей для бюджетной сферы района.</w:t>
      </w:r>
    </w:p>
    <w:p>
      <w:pPr>
        <w:pStyle w:val="Normal"/>
        <w:shd w:fill="FFFFFF" w:val="clear"/>
        <w:ind w:left="19" w:firstLine="71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вышение производства продукции растениеводства планируется за счёт </w:t>
      </w:r>
      <w:r>
        <w:rPr>
          <w:color w:val="000000"/>
          <w:sz w:val="28"/>
          <w:szCs w:val="28"/>
        </w:rPr>
        <w:t>увеличения посевных площадей и урожайности сельскохозяйственных культур.</w:t>
      </w:r>
    </w:p>
    <w:p>
      <w:pPr>
        <w:pStyle w:val="Normal"/>
        <w:shd w:fill="FFFFFF" w:val="clear"/>
        <w:ind w:left="19" w:right="14" w:firstLine="71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создания бездефицитного баланса питательных веществ в почве планируется  вносить до 100 т/га органических удобрений.</w:t>
      </w:r>
    </w:p>
    <w:p>
      <w:pPr>
        <w:pStyle w:val="Normal"/>
        <w:shd w:fill="FFFFFF" w:val="clear"/>
        <w:ind w:left="29" w:right="1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посевных площадей в 2015 году  намечается проводить обработку на площади 1000 </w:t>
      </w:r>
      <w:r>
        <w:rPr>
          <w:color w:val="000000"/>
          <w:spacing w:val="3"/>
          <w:sz w:val="28"/>
          <w:szCs w:val="28"/>
        </w:rPr>
        <w:t xml:space="preserve">га, в т. ч. картофеля - до 550 га, </w:t>
      </w:r>
      <w:r>
        <w:rPr>
          <w:color w:val="000000"/>
          <w:spacing w:val="1"/>
          <w:sz w:val="28"/>
          <w:szCs w:val="28"/>
        </w:rPr>
        <w:t xml:space="preserve">овощей – до 135 га, зерновых - до 315 га во всех категориях хозяйств. </w:t>
      </w:r>
    </w:p>
    <w:p>
      <w:pPr>
        <w:pStyle w:val="Normal"/>
        <w:shd w:fill="FFFFFF" w:val="clear"/>
        <w:ind w:left="58" w:right="5" w:firstLine="67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амечается к 2015 году получить в среднем по хозяйствам урожайность картофеля </w:t>
      </w:r>
      <w:r>
        <w:rPr>
          <w:spacing w:val="-1"/>
          <w:sz w:val="28"/>
          <w:szCs w:val="28"/>
        </w:rPr>
        <w:t>180 ц/га, овощей - 220 ц/га, многолетних трав - 25 ц/га на сено.</w:t>
      </w:r>
    </w:p>
    <w:p>
      <w:pPr>
        <w:pStyle w:val="Normal"/>
        <w:shd w:fill="FFFFFF" w:val="clear"/>
        <w:ind w:left="19" w:right="14" w:firstLine="71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району к 2015 году от хозяйств всех форм собственности ожидается получить валовой сбор </w:t>
      </w:r>
      <w:r>
        <w:rPr>
          <w:color w:val="000000"/>
          <w:sz w:val="28"/>
          <w:szCs w:val="28"/>
        </w:rPr>
        <w:t>картофеля 8200 тонн, овощей - 2700 тонн и зерна - до 440 тонн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10" w:hanging="0"/>
        <w:jc w:val="both"/>
        <w:rPr/>
      </w:pPr>
      <w:r>
        <w:rPr>
          <w:sz w:val="28"/>
          <w:szCs w:val="28"/>
        </w:rPr>
        <w:tab/>
        <w:tab/>
        <w:t xml:space="preserve">В хозяйствах района износ машинотракторного парка составляет более 70 %. Предусматривается обновление парка. Источники финансирования приобретения техники: лизинг, кредит Россельхозбанка и Сбербанка, собственные средства хозяйств, с последующей компенсацией за счет субсидии из областного бюджета. 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В целях устойчивого и динамичного развития крестьянские (фермерские) хозяйства намерены провести работу над поиском выгодных рынков сбыта с/х продукции, с целью реализации её в зимний и весенний периоды, и расширять сотрудничество с </w:t>
      </w:r>
      <w:r>
        <w:rPr>
          <w:color w:val="000000"/>
          <w:spacing w:val="-1"/>
          <w:sz w:val="28"/>
          <w:szCs w:val="28"/>
        </w:rPr>
        <w:t>перерабатывающими предприятиями района.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КФХ Широкова И.Н. планируют увеличить поголовье коров в 2014 году до 100 коров, к 2015 - до 140 голов, производство молока довести к 2015 году до 448 тонн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рамках реализации приоритетного национального проекта «Развитие агропромышленного комплекса» по направлению «Стимулирование развития малых форм хозяйствования» планируется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должить работу по поддержке развития крестьянских (фермерских) и личных подсобных хозяйст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казывать содействие в получении субсидий на возмещение части зат-рат на уплату процентов по кредитам, полученным в российских кредитных организациях и займам, полученным в сельскохозяйственных кредитных по-требительских кооператив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ыбной отрасли предусматривается:</w:t>
      </w:r>
    </w:p>
    <w:p>
      <w:pPr>
        <w:pStyle w:val="Normal"/>
        <w:ind w:firstLine="720"/>
        <w:jc w:val="both"/>
        <w:rPr/>
      </w:pPr>
      <w:r>
        <w:rPr>
          <w:sz w:val="28"/>
        </w:rPr>
        <w:t>в ЗАО «Возрождение» в 2014-2016 годах планируется проведение рыбохозяйственной мелиорации  на 25 гектарах, завершение работы по реконструкции инкубационного цеха для получения собственной личинки карпа;</w:t>
      </w:r>
    </w:p>
    <w:p>
      <w:pPr>
        <w:pStyle w:val="Normal"/>
        <w:ind w:firstLine="720"/>
        <w:jc w:val="both"/>
        <w:rPr/>
      </w:pPr>
      <w:r>
        <w:rPr>
          <w:sz w:val="28"/>
        </w:rPr>
        <w:t>силами Никольского рыборазводного завода имени В.П.Врасского пла-нируется зарыбление водоёмов молодью ценных пород рыб: судака, щукой, пелядь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изводство товарной рыбы составит: в 2015 году – 105 тонн, в 2016 – 115 тонн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пополнения потребительского рынка молочными продуктами бу-дет продолжена работа по реконструкции и замене оборудования на Любниц-ком молокозаводе, приобретены автоматы для выпуска фасованной продук-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Объём производства составит не менее 10 млн.рублей в год.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3. В разделе «Коммунальное хозяйство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В абзаце 2 цифры «305» заменить на «299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2. Абзац 3 представить в редакции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</w:t>
      </w:r>
      <w:r>
        <w:rPr>
          <w:sz w:val="28"/>
        </w:rPr>
        <w:t>В рамках региональной адресной программы «Переселение граждан, проживающих на территории Новгородской области, из аварийного жилищного фонда в 2013 – 2015 годах с учетом необходимости развития малоэтажного жилищного строительства» планируется расселить 29 аварийных дома, расположенных на территории Валдайского городского поселения</w:t>
      </w:r>
      <w:r>
        <w:rPr>
          <w:sz w:val="28"/>
          <w:szCs w:val="28"/>
        </w:rPr>
        <w:t xml:space="preserve"> (в 2014-2015 годах- 6 МКД, в 2015-2016 году – 23 МКД. Всего свои жилищные условия улучшат 180 жителей), </w:t>
      </w:r>
      <w:r>
        <w:rPr>
          <w:sz w:val="28"/>
        </w:rPr>
        <w:t xml:space="preserve">1 дом, расположенный на территории Короцкого сельского поселения (2015 год) и 1 дом, расположенный на территории Яжелбицкого сельского поселения (2015 год)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3.3. Абзац 4 исклю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1.3.4.</w:t>
      </w:r>
      <w:r>
        <w:rPr>
          <w:color w:val="000000"/>
          <w:sz w:val="28"/>
          <w:szCs w:val="28"/>
        </w:rPr>
        <w:t xml:space="preserve"> В абзаце 5 слова «К концу 2014 года…» заменить на «К концу 2015 года…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4. В разделе «Архитектура и градостроительство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4.1. В абзаце 3 слова «…150 квартир…» заменить на «…180 квартир…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4.2. Абзац 7 дополнить словами «… , строительство многоквартирного жилого дома по ул.Механизаторов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3.  Абзац 8 дополнить словами  «…, ул.Труда (ИП Сосунов А.А.)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6. В разделе «Образование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1. Дополнить абзацами 19, 20, 21, 22, 23, 24 следующего содержа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существить переход в муниципальных автономных дошкольных образовательных учреждениях на федеральный государственный образовательный стандарт дошко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ствовать автоматизированную информационную систему «Прием заявлений, учет детей, находящихся в электронной очереди, и зачисления детей в организации, реализующие образовательные программы дошкольного образова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дрить  автоматизированную информационную систему «Зачисление детей в общеобразовательные учрежд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продолжить реализацию Плана мероприятий («дорожная карта») «Изменения в отраслях социальной сферы, направленные на повышение </w:t>
        <w:br/>
        <w:t>эффективности образования в Валдайском районе» на 2014-2018 годы», утвержденного постановлением Администрации муниципального района от 30.06.2014 № 123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Указов Президента Российской Федерации от 7 мая 2012 года № 597 «О мероприятиях по реализации государственной социальной политики» и № 599 «О мерах по реализации государственной  политики в области образования и науки»;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и поддержки талантливой молодежи продолжить реализацию под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«Развитие дополнительного образования» в рамках реализации муниципальной программы «Развитие образования и молодежной политики Валдайского муниципального района на 2014-2020 годы», утвержденную постановлением Администрации муниципального района от 22.11.2013 №1732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реш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88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6»  дека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5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Думы Валдайского</w:t>
              <w:tab/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В.Никули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6»  дека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53</w:t>
            </w:r>
          </w:p>
        </w:tc>
      </w:tr>
    </w:tbl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0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29529;fld=134;dst=1000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5:00Z</dcterms:created>
  <dc:creator>egv</dc:creator>
  <dc:description/>
  <cp:keywords/>
  <dc:language>en-US</dc:language>
  <cp:lastModifiedBy>User</cp:lastModifiedBy>
  <cp:lastPrinted>2014-12-22T15:06:00Z</cp:lastPrinted>
  <dcterms:modified xsi:type="dcterms:W3CDTF">2014-12-29T07:36:00Z</dcterms:modified>
  <cp:revision>30</cp:revision>
  <dc:subject/>
  <dc:title/>
</cp:coreProperties>
</file>