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Об утверждении Порядка реализации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Федерального закона от 28 июня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14 года №172-ФЗ «О стратеги-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ческом планировании в Российской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Федерации» на территории Вал-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дайского муниципального района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26» декабря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28 июня 2014 года №172-ФЗ «О стратегическом планировании в Российской Федерации» Дума Валдайского муниципального район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рилагаемый Порядок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реализации Федерального закона от 28 июня 2014 года №172-ФЗ «О стратегическом планировании в Российской Федерации» на территории Валдай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решение на официальном сайте Администрации Валдайского муниципального района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6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кабря 2014 года №35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меститель председателя Думы Валдайского</w:t>
              <w:tab/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В.Никули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6»  дека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5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Валдайского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6.12.2014 №354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реализации Федерального закона от 28 июня 2014 года №172-ФЗ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«О стратегическом планировании в Российской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Федерации» на территории Валдай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  <w:bookmarkStart w:id="0" w:name="Par20"/>
      <w:bookmarkStart w:id="1" w:name="Par20"/>
      <w:bookmarkEnd w:id="1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ab/>
        <w:t>Настоящий Порядок принят в целях реализации на территории Валдайского муниципального района Федерального закона от 28 июня 2014 года №172-ФЗ «О стратегическом планировании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bookmarkStart w:id="2" w:name="Par92"/>
      <w:bookmarkEnd w:id="2"/>
      <w:r>
        <w:rPr>
          <w:sz w:val="28"/>
          <w:szCs w:val="28"/>
        </w:rPr>
        <w:t>Дума Валдайского муниципального района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ab/>
        <w:t>1) утверждает Стратегию социально-экономического развития Валдайского района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ab/>
        <w:t>2) определяет порядок разработки и корректировки Стратегии социально-экономического развития Валдай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ab/>
        <w:t>2.</w:t>
      </w:r>
      <w:bookmarkStart w:id="3" w:name="Par104"/>
      <w:bookmarkEnd w:id="3"/>
      <w:r>
        <w:rPr>
          <w:sz w:val="28"/>
          <w:szCs w:val="28"/>
        </w:rPr>
        <w:t xml:space="preserve"> Администрация Валдай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) определяет в пределах полномочий Администрации Валдайского муниципального района приоритеты социально-экономической политики, долгосрочных целей и задач социально-экономического развития Валдайского района, согласованных с приоритетами и целями социально-экономического развития Новгород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) утверждает прогноз социально-экономического развития Валдайского района на долгосрочн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) одобряет прогноз социально-экономического развития Валдайского района на среднесрочн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5) принимает порядок разработки и корректировки прогноза социально-экономического развития Валдайского района на долгосрочный и среднесрочный перио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6) утверждает план мероприятий по реализации Стратегии социально-экономического развития Валдай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7) принимает решение о корректировке плана мероприятий по реализации Стратегии социально-экономического развития Валдай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8) утверждает перечень муниципальных программ Валдай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9) утверждает муниципальные программы Валдайского района и порядок их разработки, реализации и оценки их эффектив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0) утверждает схемы территориального планирования Валдай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1) утверждает бюджетный прогноз Валдайского района на долгосрочн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2) принимает порядок разработки и утверждения бюджетного прогноза Валдайского района на долгосрочн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3) определяет порядок осуществления мониторинга и контроля реализации документов стратегического планирования и подготовки документов, в которых отражаются результаты мониторинга реализации документов стратегического план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4) организация процесса разработки проекта Стратегии социально-экономического развития Валдайского района и её корректиро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5) обеспечение согласованности и сбалансированности документов стратегического планирования, разрабатываемых в Валдайском район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6) участвует в формировании документов стратегического планирования, разрабатываемых на областном уровне по вопросам совместного ведения Новгородской области и Валдайского района, реализуемых на территории Валдай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7) иные полномочия в сфере стратегического планирования, отнесенные в соответствии с федеральными законами, нормативными правовыми актами Президента Российской Федерации, Правительства Российской Федерации и Новгородской области к полномочиям органов местного самоуправления Валдай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4" w:name="Par217"/>
      <w:bookmarkStart w:id="5" w:name="Par164"/>
      <w:bookmarkStart w:id="6" w:name="Par114"/>
      <w:bookmarkStart w:id="7" w:name="Par112"/>
      <w:bookmarkEnd w:id="4"/>
      <w:bookmarkEnd w:id="5"/>
      <w:bookmarkEnd w:id="6"/>
      <w:bookmarkEnd w:id="7"/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ументы стратегического планирования Валдайского района разрабатываются в рамках целеполагания, прогнозирования, планирования и программирования. К ним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) документ стратегического планирования, разрабатываемый в рамках целеполагания, - стратегия социально-экономического развития Валдай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) документы стратегического планирования, разрабатываемые в рамках прогнозирования, к которым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а) прогноз социально-экономического развития Валдайского района на долгосрочн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б) бюджетный прогноз Валдайского района на долгосрочн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) прогноз социально-экономического развития Валдайского района на среднесрочн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) документы стратегического планирования, разрабатываемые в рамках планирования и программирования, к которым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а) план мероприятий по реализации стратегии социально-экономического развития Валдай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б) муниципальные  программы Валдай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в) схема территориального планирования Валдайского района.</w:t>
      </w:r>
    </w:p>
    <w:p>
      <w:pPr>
        <w:pStyle w:val="Normal"/>
        <w:autoSpaceDE w:val="false"/>
        <w:ind w:firstLine="540"/>
        <w:jc w:val="both"/>
        <w:rPr/>
      </w:pPr>
      <w:bookmarkStart w:id="8" w:name="Par508"/>
      <w:bookmarkStart w:id="9" w:name="Par504"/>
      <w:bookmarkStart w:id="10" w:name="Par447"/>
      <w:bookmarkStart w:id="11" w:name="Par294"/>
      <w:bookmarkStart w:id="12" w:name="Par277"/>
      <w:bookmarkStart w:id="13" w:name="Par264"/>
      <w:bookmarkEnd w:id="8"/>
      <w:bookmarkEnd w:id="9"/>
      <w:bookmarkEnd w:id="10"/>
      <w:bookmarkEnd w:id="11"/>
      <w:bookmarkEnd w:id="12"/>
      <w:bookmarkEnd w:id="13"/>
      <w:r>
        <w:rPr>
          <w:sz w:val="28"/>
          <w:szCs w:val="28"/>
        </w:rPr>
        <w:tab/>
        <w:t>4. Стратегия социально-экономического развития Валдайского района разрабатывается на период, не превышающий периода, на который разрабатывается прогноз социально-экономического развития Валдайского района на долгосрочный период, в целях определения приоритетов, целей и задач социально-экономического развития Валдайского района, согласованных с приоритетами и целями социально-экономического развития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тратегия социально-экономического развития Валдайского района разрабатывается на основе нормативных правовых актов органов местного самоуправления Валдайского района с учетом других документов стратегического планирования Валдай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Стратегия социально-экономического развития Валдайского района содержи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) оценку достигнутых целей социально-экономического развития Валдай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) приоритеты, цели, задачи и направления социально-экономической политики Валдай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) сроки и этапы реализации стратег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) ожидаемые результаты реализации стратег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5) оценку финансовых ресурсов, необходимых для реализации стратег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6) информацию о муниципальных программах Валдайского района, утверждаемых в целях реализации стратег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7) иные положения, определяемые нормативно-правовыми актами органов местного самоуправления Валдай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Стратегия социально-экономического развития Валдайского района является основой для разработки муниципальных программ Валдайского района, схемы территориального планирования Валдайского района и плана мероприятий по реализации стратегии социально-экономического развития Валдай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Стратегия социально-экономического развития Валдайского района разрабатывается и корректируется с учетом методических рекомендаций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социально-экономического разви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Разработка проекта Стратегии социально-экономического развития Валдайского района осуществляется ответственным исполнителем совместно с соисполнителями в форме проекта решения Думы Валдайского муниципального района и вносится Главой муниципального района на рассмотрение и утверждение в Думу Валда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bookmarkStart w:id="14" w:name="_GoBack"/>
      <w:bookmarkEnd w:id="14"/>
      <w:r>
        <w:rPr>
          <w:sz w:val="28"/>
          <w:szCs w:val="28"/>
        </w:rPr>
        <w:t xml:space="preserve">Корректировка Стратегии социально-экономического развития Валдайского района осуществляется ответственным исполнителем совместно с соисполнителями в форме проекта решения Думы Валдайского муниципального района и вносится Главой муниципального района на рассмотрение и утверждение в Думу Валдайского муниципального района каждые шесть лет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35:00Z</dcterms:created>
  <dc:creator>adm</dc:creator>
  <dc:description/>
  <cp:keywords/>
  <dc:language>en-US</dc:language>
  <cp:lastModifiedBy>User</cp:lastModifiedBy>
  <cp:lastPrinted>2014-12-22T15:11:00Z</cp:lastPrinted>
  <dcterms:modified xsi:type="dcterms:W3CDTF">2014-12-29T07:36:00Z</dcterms:modified>
  <cp:revision>16</cp:revision>
  <dc:subject/>
  <dc:title>Российская  Федерация</dc:title>
</cp:coreProperties>
</file>