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ставлении гражданами, прет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дующими на замещение муниципа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ьных должностей Валдайского му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ципального района, и лицами, за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щающими муниципальные долж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ности Валдайского муниципаль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, сведений о доходах, об иму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ществе и обязательствах имущест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ного характе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6 » декабря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каза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 Внести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 о представлении гражданами, претендующими на замещение муниципальных должностей Валдайского муниципального района, и лицами, замещающими муниципальные должности Валдайского муниципального района, сведений о доходах, об имуществе и обязательствах имущественного характера</w:t>
      </w:r>
      <w:r>
        <w:rPr>
          <w:sz w:val="28"/>
          <w:szCs w:val="28"/>
        </w:rPr>
        <w:t>, утвержденное решением Думы Валдайского муниципального района от 26.04.2012 №125, следующие изменения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1. Изложить пункт 3 в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 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: гражданами, претендующими на замещение муниципальных должностей Валдайского муниципального района, - при наделении полномочиями по должности (назначении, избрании на должность); лицами, замещающими муниципальные должности Валдайского муниципального района, - ежегодно, не позднее 30 апреля года, следующего за отчетным.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а) пункта 4 слова «…по форме согласно приложению 1» заменить на «…по утвержденной Президентом Российской Федерации форме справки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В подпункте б) пункта 4 слова «…по форме согласно приложению 2» заменить на «…по утвержденной Президентом Российской Федерации форме справк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В подпункте а) пункта 5 слова «…по форме согласно приложению 3» заменить на «…по утвержденной Президентом Российской Федерации форме справки в порядке и сроки, установленные настоящим Положением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5. В подпункте б) пункта 5 слова «…по форме согласно приложению 4» заменить на «…по утвержденной Президентом Российской Федерации форме справки в порядке и сроки, установленные настоящим Положением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Изложить пункт 6 в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6. Установить, что сведения, предусмотренные статьей 3 Федерального закона от 03 декабря 2012 N 230-ФЗ «О контроле за соответствием расходов лиц, замещающих государственные должности, и иных лиц их доходам», отражаются в соответствующем разделе справки о доходах, расходах, об имуществе и об обязательствах имущественного характера, форма которой утверждена Президентом Российской Федерации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яются в кадровую службу органа местного самоуправления, в котором лицом замещается муниципальная должность Валдайского муниципального района.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7. Приложения 1-4 считать утратившими силу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Решение вступает в силу с 01 января 2015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26 » декабря 2014 года № 35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Думы Валдайского</w:t>
              <w:tab/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В.Никули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26 » декабря 2014 года № 35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4:00Z</dcterms:created>
  <dc:creator>adm</dc:creator>
  <dc:description/>
  <cp:keywords/>
  <dc:language>en-US</dc:language>
  <cp:lastModifiedBy>User</cp:lastModifiedBy>
  <cp:lastPrinted>2014-12-22T15:18:00Z</cp:lastPrinted>
  <dcterms:modified xsi:type="dcterms:W3CDTF">2014-12-29T07:37:00Z</dcterms:modified>
  <cp:revision>30</cp:revision>
  <dc:subject/>
  <dc:title>Российская  Федерация</dc:title>
</cp:coreProperties>
</file>