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еречень муниципальн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Валдайского муниципального района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его приватизации в 2015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о Думой  муниципального района « 27 » февраля 2015 года.</w:t>
      </w:r>
    </w:p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21 декабря 2001 года № 178-ФЗ «О приватизации государственного и муниципального имущества», от 06 октября 2003 года № 131-ФЗ «Об общих принципах организации местного самоуправления в Российской Федерации», Устава Валдайского  муниципального района, Положения о порядке управления и распоряжения имуществом Валдайского муниципального, утвержденного решением Думы Валдайского муниципального района от 25.04.2013 № 200 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еречень муниципального имущества Валдайского муниципального района, подлежащего приватизации в 2015 году, утвержденный решением Думы Валдайского муниципального района от 25.09.2014 № 332, дополнив пунктом 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Здание гостиницы «Валдай», назначение: нежилое, 4-х этажное, общей площадью 2733,7 кв.м, расположенное по адресу: Новгородская область, г.Валдай, ул.Луначарского, д.2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 в  бюллетене «Валдай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февра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февра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-1920" w:leader="none"/>
          <w:tab w:val="center" w:pos="9840" w:leader="none"/>
          <w:tab w:val="right" w:pos="996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6:00Z</dcterms:created>
  <dc:creator>adm</dc:creator>
  <dc:description/>
  <cp:keywords/>
  <dc:language>en-US</dc:language>
  <cp:lastModifiedBy>User</cp:lastModifiedBy>
  <cp:lastPrinted>2015-02-11T08:52:00Z</cp:lastPrinted>
  <dcterms:modified xsi:type="dcterms:W3CDTF">2015-03-02T09:52:00Z</dcterms:modified>
  <cp:revision>7</cp:revision>
  <dc:subject/>
  <dc:title>Российская  Федерация</dc:title>
</cp:coreProperties>
</file>