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10239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8.03.2014      № 59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иче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адания на разработку  инвес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иционной программы «Повы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ние качества питьевой вод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звитие  централизова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я и водоотвед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лдайского му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ципального района на 2015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ы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декабря 2011 года № 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416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ФЗ «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водоснабжени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водоотведении</w:t>
      </w:r>
      <w:r>
        <w:rPr>
          <w:rFonts w:cs="Times New Roman" w:ascii="Times New Roman" w:hAnsi="Times New Roman"/>
          <w:sz w:val="28"/>
          <w:szCs w:val="28"/>
        </w:rPr>
        <w:t xml:space="preserve">», приказом Министерства регионального развития Российской Федерации от 10 октября 2007 года № 100 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, приказом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, Уставом   Валдайского муниципального района,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и разработки, утверждения и корректировки инвестиционных программ организаций, осуществляющих горячее водоснабжение, холодное водоснабжение и (или) водоотведение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29 июля 2013 года № 641 Администрация Валдай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ое техническое задание на разработку инвестиционной программы « Повышение качества питьевой воды </w:t>
      </w:r>
    </w:p>
    <w:p>
      <w:pPr>
        <w:pStyle w:val="Normal"/>
        <w:jc w:val="both"/>
        <w:rPr/>
      </w:pPr>
      <w:r>
        <w:rPr>
          <w:sz w:val="28"/>
          <w:szCs w:val="28"/>
        </w:rPr>
        <w:t>и развитие  централизованного водоснабжения и водоотведения  на территории   Валдайского  муниципального района на 2015-2017 годы» для муниципального унитарного предприятия Валдайского муниципального района  «Валдайкоммунсерви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2. Разместить</w:t>
      </w:r>
      <w:r>
        <w:rPr>
          <w:spacing w:val="-1"/>
          <w:sz w:val="28"/>
          <w:szCs w:val="28"/>
        </w:rPr>
        <w:t xml:space="preserve"> постановление </w:t>
      </w:r>
      <w:r>
        <w:rPr>
          <w:sz w:val="28"/>
          <w:szCs w:val="28"/>
        </w:rPr>
        <w:t xml:space="preserve"> на официальном сайте Администрации Валдайского муниципального района в сети «Интернет».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6552" w:leader="none"/>
        </w:tabs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20"/>
          <w:tab w:val="left" w:pos="1260" w:leader="none"/>
          <w:tab w:val="left" w:pos="5220" w:leader="none"/>
        </w:tabs>
        <w:spacing w:lineRule="exact" w:line="240"/>
        <w:ind w:left="5400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20"/>
          <w:tab w:val="left" w:pos="1260" w:leader="none"/>
        </w:tabs>
        <w:spacing w:lineRule="exact" w:line="24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20"/>
          <w:tab w:val="left" w:pos="1260" w:leader="none"/>
        </w:tabs>
        <w:spacing w:lineRule="exact" w:line="24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28.03.2014  № 599</w:t>
      </w:r>
    </w:p>
    <w:p>
      <w:pPr>
        <w:pStyle w:val="Normal"/>
        <w:tabs>
          <w:tab w:val="clear" w:pos="720"/>
          <w:tab w:val="left" w:pos="6552" w:leader="none"/>
        </w:tabs>
        <w:ind w:left="4254" w:firstLine="709"/>
        <w:jc w:val="both"/>
        <w:rPr>
          <w:sz w:val="24"/>
          <w:szCs w:val="24"/>
        </w:rPr>
      </w:pPr>
      <w:r>
        <w:rPr/>
        <w:t xml:space="preserve">  </w:t>
      </w:r>
    </w:p>
    <w:p>
      <w:pPr>
        <w:pStyle w:val="Normal"/>
        <w:tabs>
          <w:tab w:val="clear" w:pos="720"/>
          <w:tab w:val="left" w:pos="6552" w:leader="none"/>
        </w:tabs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работку инвестиционной программы  «Повышение качества 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 xml:space="preserve">питьевой воды и развитие  централизованного водоснабж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одоотведения  на территории   Валдайского муниципальн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на 2015-2017 годы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Техническое задание  на разработку инвестиционной  Программы разработано для МУП «Валдайкоммунсервис», наделенного  статусом  гарантирующей  организации для централизованной системы  холодного водоснабжения и водоот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  Ивантеевского сельского поселения постановлением Администрации  Иватеевского сельского поселения  от 05.09.2013 №54                  «Об утверждении схемы водоснабжения и водоотвед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Валдайского городского поселения постановлением Администрации Валдайского муниципального района  от 14.02.2014  № 302 «Об определении гарантирующей организации для централизованного водоснабжения и водоотведения Валдайского город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 Любницкого сельского поселения постановлением Администрации   Любницкого сельского поселения  от 06.03.2014 №7                  «Об  определении организации для централизованного водоснабжения и водоотведения Любницкого сельского поселения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  д.Шуя, Рощинского сельского поселения постановлением Администрации    Рощинского сельского поселения  от 21.06.2014 №11                  «О наделении статусом гарантирующей организации МУП «Валдайкоммунсервис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Основанием для разработки инвестиционной Программы  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 Российской Федерации  от 13 мая 2013  года № 406 « О государственном регулировании  тарифов в  сфере водоснабжения и водоотведения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 Правительства  Российской Федерации  от 29 июля 2013 года № 641 «Об инвестиционных и производственных программах организаций, осуществляющих деятельность в сфере  водоснабжения и водоотведения»;</w:t>
      </w:r>
    </w:p>
    <w:p>
      <w:pPr>
        <w:pStyle w:val="Normal"/>
        <w:ind w:firstLine="709"/>
        <w:jc w:val="both"/>
        <w:rPr/>
      </w:pPr>
      <w:r>
        <w:rPr>
          <w:sz w:val="28"/>
        </w:rPr>
        <w:t>постановление Администрации Любницкого сельского поселения от 01.07.2013 № 49 «Об утверждении схемы водоснабжения и водоотведения Любницкого сельского поселения»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 Ивантеевского  сельского от 05.09.2013№54   «Об  утверждении схемы водоснабжения и водоотвед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постановление Администрации Костковского сельского поселения от 12.11.2013 № 55 «Об утверждении схемы водоснабжения и водоотведения Костковского сельского поселения»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постановление Администрации Рощинского сельского поселения от 14.12.2013 № 45 «Об утверждении схемы водоснабжения и водоотведения Рощинского сельского поселения»; </w:t>
      </w:r>
    </w:p>
    <w:p>
      <w:pPr>
        <w:pStyle w:val="Normal"/>
        <w:ind w:firstLine="709"/>
        <w:jc w:val="both"/>
        <w:rPr/>
      </w:pPr>
      <w:r>
        <w:rPr>
          <w:sz w:val="28"/>
        </w:rPr>
        <w:t>постановление Администрации Валдайского муниципального района от 31.01.2014 № 173 № «Об утверждении схемы водоснабжения и водоотведения муниципального образования Валдайское городское поселение Валдайского муниципального района Новгородской области на 2013-2023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Основная цель разработки и реализации инвестиционной программы «Повышение качества питьевой воды и развитие  централизованного водоснабжения и водоотведения   на 2015-2017 годы» - выполнение мероприятий, направленных на приведения качества питьевой воды в соответствие с установлен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Задачи разработки Инвестицион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необходимых объемов и качества питьевой воды, выполнения нормативных требований к качеству питьевой в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подключения вновь строящихся (реконструируемых) объектов капитального строительства к системам водоснабжения с гарантированным объемом заявленных мощ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бесперебойной подачи качественной воды от источника до потреб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Разработка и последующая реализация инвестиционной программы должны обеспечить повышение надежности, качества и безопасности водоснабжения потребителей, снижение аварийности и износа, увеличение пропускной способности и улучшения качества в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ероприятия  для включения в инвестиционную  Программ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Мероприятия по повышению  качества питьевой воды, надежности водоснабжения и модернизации водопровод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1</w:t>
      </w:r>
      <w:r>
        <w:rPr/>
        <w:t xml:space="preserve"> </w:t>
      </w:r>
      <w:r>
        <w:rPr>
          <w:sz w:val="28"/>
          <w:szCs w:val="28"/>
        </w:rPr>
        <w:t>Установка на скважину в д. Ивантеево Ивантеевского  сельского поселения системы водоподготовки для питьевых нужд (станция  обезжелезивания воды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2.Строительство артезианской скважины и водопроводных сетей Валдайский район,д. Любница,  Любницкого сельского посе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3.1.3. Строительство артезианской скважины и водопроводных сетей Валдайский район, д. Шуя, Рощинского сельского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- инвестиционная составляющая в тариф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Мероприятия по повышению надежности и качества оказываемых услуг системы водоотведения и обеспечению экологической безопасно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Установка модульной канализационной станции в д. Костково, Костковского сельского по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2.  Развитие   системы водоотведения хозяйственно бытовых стоков в г. Валда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- инвестиционная составляющая в тариф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Ожидаемые результаты  при реализации инвестицио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Соответствие  качества воды, отпускаемой  населению  в                      д. Ивантеево, д. Шуя, д. Любница гигиеническим нормативам по санитарно-химическим  показа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Повышение уровня экологической безопасности на биологических очистных сооружениях в д. Костк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Обеспечение надежности системы водоснабжения в д. Ивантеево,       д. Шуя, д.Любница.</w:t>
      </w:r>
    </w:p>
    <w:p>
      <w:pPr>
        <w:pStyle w:val="Normal"/>
        <w:shd w:fill="FFFFFF" w:val="clear"/>
        <w:ind w:left="58" w:right="48" w:firstLine="715"/>
        <w:jc w:val="both"/>
        <w:rPr/>
      </w:pPr>
      <w:r>
        <w:rPr>
          <w:color w:val="000000"/>
          <w:spacing w:val="11"/>
          <w:sz w:val="28"/>
          <w:szCs w:val="28"/>
        </w:rPr>
        <w:t xml:space="preserve">4.4. Обеспечение доступности для потребителей услуг системы </w:t>
      </w:r>
      <w:r>
        <w:rPr>
          <w:color w:val="000000"/>
          <w:sz w:val="28"/>
          <w:szCs w:val="28"/>
        </w:rPr>
        <w:t xml:space="preserve"> водоотведения.</w:t>
      </w:r>
    </w:p>
    <w:p>
      <w:pPr>
        <w:pStyle w:val="Normal"/>
        <w:shd w:fill="FFFFFF" w:val="clear"/>
        <w:ind w:left="58" w:right="48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5. Срок разработки инвестицион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азработки инвестиционной программы – до 1мая 2014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ab/>
        <w:t>6.Разработчик инвестицион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отчик инвестиционной программы  –  МУП  «Валдайкоммун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  <w:t>7.Требования к инвестиционной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При разработке инвестиционной программы 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олнить анализ существующего состояния систем водоснабжения с отражением основных проблем, не позволяющих обеспечить необходимый уровень качества питьевой воды в соответствии с установленными требова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ть план мероприятий по приведению качества питьевой воды в соответствие с установленными требованиями и согласовать его с территориальным органом федерального органа исполнительной власти, осуществляющего федеральный государственный санитарно-эпидемиологический надзор, в срок до 1 июля очередного года. План мероприятий по приведению качества питьевой воды в соответствие с установленными требованиями включается в состав инвестицион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 объем финансовых потребностей на реализацию мероприятий инвестицион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финансовых потребностей на реализацию мероприятий определить посредством суммирования финансовых потребностей на реализацию кажд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потребности на реализацию мероприятий инвестицион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пределить на основе укрупненных показателей стоимости строительства и реконструкции, действующей сметной нормативной базы (государственные элементные нормы, федеральные единичные расце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Источниками финансирования инвестиционной программы могу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ственные средства МУП  «Валдайкоммунсервис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ые средства, полученные от применения установленных тарифов на подключение и надбавки к тариф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, определяемые в ходе реализации федеральных, региональных, муниципаль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 В инвестиционной программе необходимо привести распределение финансовых потребностей по определенным источникам финансирования, в том числе с распределением по годам и этапам реализации инвестицио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4. Выполнить расчет надбавок к тарифам и тарифов на под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5. Подготовить проект инвестиционного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6. Обеспечить согласованность разрабатываемой инвестиционной программы с производственной программой с целью исключения возможного двойного учета реализуемых мероприятий инвестиционной программы в рамках различн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7. Координацию работ по инвестиционной программе осуществляют МУП  «Валдайкоммунсервис», и заместитель Главы администрации  сельского поселения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8. Инвестиционная программа должна состоять из описательной и табличной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9. Инвестиционная программ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спорт инвестицион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и и задачи разработки и реализации инвестицион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существующего состояния систем водоснабжения и водоот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проблемы, не позволяющие обеспечить необходимый уровень объемов и качества вод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 технических мероприятий по системам водоснабжения, обеспечивающий доведение состояния систем водоснабжения и условий их эксплуатации до уровня, задаваемого целевыми индикаторами, и подключение строящихся (реконструируемых) объектов к системам водоснабж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финансовых потребностей, необходимых для реализации мероприятий инвестиционной программы, с разбивкой по источникам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надбавок к тарифам и тарифов на подклю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азработки инвестицион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инвестицио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0. Срок реализации инвестиционной программы – 1 июля 2015 года – 31 декабря 2017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11. Проект инвестиционной программы, расчет необходимых финансовых потребностей, надбавок к тарифам и тарифов на подключение необходимо согласовать его с территориальным орга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12. 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но-изыскательски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материалов и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ьно-монтажн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ы по замене оборудования с улучшением технико-экономических характерист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сконаладочн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регистрации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, не относимые на стоимость основных средств (аренда земли на срок строительства и т. п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13. Инвестиционная программа должна содержать источники финансирования по каждому мероприят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14. Стоимость мероприятий должна приводиться в ценах соответствующих году реализации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29:00Z</dcterms:created>
  <dc:creator>Гаврилов Евгений Александрович</dc:creator>
  <dc:description/>
  <cp:keywords/>
  <dc:language>en-US</dc:language>
  <cp:lastModifiedBy>User</cp:lastModifiedBy>
  <cp:lastPrinted>2014-04-01T16:44:00Z</cp:lastPrinted>
  <dcterms:modified xsi:type="dcterms:W3CDTF">2014-04-03T04:04:00Z</dcterms:modified>
  <cp:revision>5</cp:revision>
  <dc:subject/>
  <dc:title>Российская  Федерация</dc:title>
</cp:coreProperties>
</file>