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2304180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2.04.2014      № 624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переименовании муници-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ального унитарного пред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ятия гостиница «Валдай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е унитарно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ятие туристическо-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тиничный центр «Валда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br/>
        <w:tab/>
        <w:t>В связи с необходимостью изменения предмета и целей деятельности муниципального унитарного предприятия гостиница «Валдай», руководствуясь статьёй 5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Гражданского кодекса Российской Федераци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статьёй 9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Федерального закона от 14 ноября 2002 года  № 161-ФЗ "О государственных и муниципальных унитарных предприятиях", руководствуяс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Уставом Валдайского муниципального района  Администрация Валдайского муниципального района </w:t>
      </w:r>
      <w:r>
        <w:rPr>
          <w:b/>
          <w:sz w:val="28"/>
          <w:szCs w:val="28"/>
        </w:rPr>
        <w:t>ПОСТАНОВЛЯЕТ:</w:t>
        <w:br/>
      </w:r>
      <w:r>
        <w:rPr>
          <w:sz w:val="28"/>
          <w:szCs w:val="28"/>
        </w:rPr>
        <w:tab/>
        <w:t>1. Переименовать муниципальное унитарное предприятие гостиница «Валдай»  в муниципальное унитарное предприятие туристическо-гостиничный центр «Валдай» (МУП ТГЦ «Валдай»).</w:t>
        <w:br/>
        <w:tab/>
        <w:t xml:space="preserve">2. Утвердить прилагаемый  Устав муниципального унитарного предприятия туристическо-гостиничный центр «Валдай». </w:t>
        <w:br/>
        <w:tab/>
        <w:t xml:space="preserve">3. Комитету по управлению муниципальным имуществом Администрации Валдайского муниципального района внести соответствующие изменения в реестр объектов муниципальной собственности, переименовав муниципальное унитарное предприятие гостиница «Валдай»  в муниципальное унитарное предприятие туристическо-гостиничный центр «Валдай».  </w:t>
        <w:br/>
        <w:tab/>
        <w:t>4. Уполномочить директора муниципального унитарного предприятия гостиница «Валдай» Слепченко Ольгу Николаевну зарегистрировать  в установленном порядке Устав муниципального унитарного предприятия туристическо-гостиничный центр «Валдай»  в межрайонной инспекции Федеральной налоговой службы России №1 по Новгоро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изнать утратившими  силу распоряжение Администрации Валдайского муниципального района от 10.07.2008  № 408-рг «Об утверждении Устава муниципального унитарного предприятия гостиница «Валдай», постановление Администрации Валдайского муниципального района от 27.08. 2012  №1510 «О внесении изменений в Устав муниципального унитарного предприятия гостиница «Валда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азместить постановление на официальном сайте Администрации Валдайского муниципального района 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выполнением постановления возложить на заместителя Главы администрации Валдайского муниципального района Гаврил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rFonts w:ascii="Arial" w:hAnsi="Arial" w:cs="Arial"/>
                <w:caps/>
                <w:sz w:val="26"/>
                <w:szCs w:val="26"/>
              </w:rPr>
            </w:pPr>
            <w:r>
              <w:rPr>
                <w:rFonts w:cs="Arial" w:ascii="Arial" w:hAnsi="Arial"/>
                <w:cap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63" w:firstLine="720"/>
              <w:jc w:val="center"/>
              <w:outlineLvl w:val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spacing w:lineRule="exact" w:line="240"/>
              <w:ind w:left="6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02.04.2014  № 624</w:t>
            </w:r>
            <w:r>
              <w:rPr>
                <w:rFonts w:cs="Arial" w:ascii="Arial" w:hAnsi="Arial"/>
                <w:sz w:val="26"/>
                <w:szCs w:val="26"/>
              </w:rPr>
              <w:t xml:space="preserve">        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</w:t>
      </w:r>
    </w:p>
    <w:p>
      <w:pPr>
        <w:pStyle w:val="Normal"/>
        <w:spacing w:lineRule="exact" w:line="240"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унитарного предприят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туристическо - гостиничный центр «Валда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70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ab/>
        <w:t xml:space="preserve">Муниципальное унитарное предприятие </w:t>
      </w:r>
      <w:r>
        <w:rPr>
          <w:color w:val="000000"/>
          <w:sz w:val="28"/>
          <w:szCs w:val="28"/>
        </w:rPr>
        <w:t>туристическо - гостиничный центр «Валдай»</w:t>
      </w:r>
      <w:r>
        <w:rPr>
          <w:sz w:val="28"/>
          <w:szCs w:val="28"/>
        </w:rPr>
        <w:t xml:space="preserve"> (далее по тексту  -  Предприятие) создано в соответствии с распоряжением Администрации Валдайского  района от 05.05.1992 № 422-рг «О создании муниципального унитарного предприятия гостиница «Валдай», постановлением Администрации Валдайского муниципального района  от  02.04.2014 № 624 переименовано в Муниципальное унитарное предприятие туристическо-гостиничный центр «Валдай» и действует на основании законодательства Российской Федерации, Новгородской области, муниципальных правовых актов Валдайского  муниципального района (далее – действующее законодательство), настоящего  </w:t>
      </w:r>
      <w:bookmarkStart w:id="0" w:name="YANDEX_3"/>
      <w:bookmarkEnd w:id="0"/>
      <w:r>
        <w:rPr>
          <w:sz w:val="28"/>
          <w:szCs w:val="28"/>
        </w:rPr>
        <w:t> Устава .</w:t>
        <w:tab/>
      </w:r>
    </w:p>
    <w:p>
      <w:pPr>
        <w:pStyle w:val="Normal"/>
        <w:shd w:fill="FFFFFF" w:val="clear"/>
        <w:ind w:left="57" w:right="4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1.1.Предприятие основано на праве хозяйственного ведения.</w:t>
      </w:r>
    </w:p>
    <w:p>
      <w:pPr>
        <w:pStyle w:val="Normal"/>
        <w:shd w:fill="FFFFFF" w:val="clear"/>
        <w:ind w:right="43" w:firstLine="570"/>
        <w:jc w:val="both"/>
        <w:rPr/>
      </w:pPr>
      <w:r>
        <w:rPr>
          <w:color w:val="000000"/>
          <w:spacing w:val="1"/>
          <w:sz w:val="28"/>
          <w:szCs w:val="28"/>
        </w:rPr>
        <w:tab/>
        <w:t xml:space="preserve">1.2.Предприятие является коммерческой организацией, основной целью которой является извлечение прибыли. </w:t>
      </w:r>
    </w:p>
    <w:p>
      <w:pPr>
        <w:pStyle w:val="Normal"/>
        <w:shd w:fill="FFFFFF" w:val="clear"/>
        <w:ind w:right="43" w:firstLine="570"/>
        <w:jc w:val="both"/>
        <w:rPr/>
      </w:pPr>
      <w:r>
        <w:rPr>
          <w:color w:val="000000"/>
          <w:spacing w:val="1"/>
          <w:sz w:val="28"/>
          <w:szCs w:val="28"/>
        </w:rPr>
        <w:tab/>
        <w:t>1.3. Учредителем Предприятия  является Валдайский муниципальный район. Функции и полномочия учредителя  осуществляются Администрацией Валдайского муниципального района (далее – Учредитель).</w:t>
      </w:r>
    </w:p>
    <w:p>
      <w:pPr>
        <w:pStyle w:val="Normal"/>
        <w:shd w:fill="FFFFFF" w:val="clear"/>
        <w:ind w:right="43" w:firstLine="570"/>
        <w:jc w:val="both"/>
        <w:rPr/>
      </w:pPr>
      <w:r>
        <w:rPr>
          <w:color w:val="000000"/>
          <w:spacing w:val="1"/>
          <w:sz w:val="28"/>
          <w:szCs w:val="28"/>
        </w:rPr>
        <w:tab/>
        <w:t>1.4. Полномочия собственника имущества Предприятия осуществляются Администрацией Валдайского муниципального района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 xml:space="preserve">1.5. Полное наименование Предприятия на русском языке: муниципальное </w:t>
      </w:r>
      <w:r>
        <w:rPr>
          <w:sz w:val="28"/>
          <w:szCs w:val="28"/>
        </w:rPr>
        <w:t>унитарное предприятие туристическо - гостиничный центр  «Валдай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6. </w:t>
      </w:r>
      <w:r>
        <w:rPr>
          <w:color w:val="000000"/>
          <w:spacing w:val="1"/>
          <w:sz w:val="28"/>
          <w:szCs w:val="28"/>
        </w:rPr>
        <w:t>Сокращенное наименование: МУП ТГЦ «Валдай»</w:t>
      </w:r>
    </w:p>
    <w:p>
      <w:pPr>
        <w:pStyle w:val="Normal"/>
        <w:shd w:fill="FFFFFF" w:val="clear"/>
        <w:ind w:right="43" w:firstLine="57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</w:rPr>
        <w:tab/>
        <w:t>Полное</w:t>
      </w: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</w:rPr>
        <w:t>наименование</w:t>
      </w: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</w:rPr>
        <w:t>предприятия</w:t>
      </w: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</w:rPr>
        <w:t>на</w:t>
      </w: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</w:rPr>
        <w:t>английском</w:t>
      </w: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</w:rPr>
        <w:t>языке</w:t>
      </w:r>
      <w:r>
        <w:rPr>
          <w:color w:val="000000"/>
          <w:spacing w:val="1"/>
          <w:sz w:val="28"/>
          <w:szCs w:val="28"/>
          <w:lang w:val="en-US"/>
        </w:rPr>
        <w:t>: M</w:t>
      </w:r>
      <w:r>
        <w:rPr>
          <w:color w:val="000000"/>
          <w:sz w:val="28"/>
          <w:szCs w:val="28"/>
          <w:lang w:val="en-US"/>
        </w:rPr>
        <w:t>unicipal unitary enterprise tourism and hotel centre "Valdai".</w:t>
      </w:r>
    </w:p>
    <w:p>
      <w:pPr>
        <w:pStyle w:val="Normal"/>
        <w:shd w:fill="FFFFFF" w:val="clear"/>
        <w:ind w:right="43" w:firstLine="570"/>
        <w:jc w:val="both"/>
        <w:rPr/>
      </w:pPr>
      <w:r>
        <w:rPr>
          <w:color w:val="000000"/>
          <w:spacing w:val="1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1.7. Место нахождения и почтовый адрес Предприятия: 175400, Российская Федерация, Новгородская область, г.Валдай, ул.Луначарского, д.20.</w:t>
      </w:r>
    </w:p>
    <w:p>
      <w:pPr>
        <w:pStyle w:val="Normal"/>
        <w:shd w:fill="FFFFFF" w:val="clear"/>
        <w:ind w:right="43" w:firstLine="570"/>
        <w:jc w:val="both"/>
        <w:rPr/>
      </w:pPr>
      <w:r>
        <w:rPr>
          <w:color w:val="000000"/>
          <w:spacing w:val="1"/>
          <w:sz w:val="28"/>
          <w:szCs w:val="28"/>
        </w:rPr>
        <w:t>1.8. Предприятие является юридическим лицом с момента его государственной регистрации, имеет самостоятельный баланс, расчетный  и иные счета в банках, круглую печать, содержащую его полное фирменное наименование на русском языке и указание на место нахождения унитарного предприятия.</w:t>
      </w:r>
    </w:p>
    <w:p>
      <w:pPr>
        <w:pStyle w:val="Normal"/>
        <w:shd w:fill="FFFFFF" w:val="clear"/>
        <w:ind w:right="43" w:firstLine="570"/>
        <w:jc w:val="both"/>
        <w:rPr/>
      </w:pPr>
      <w:r>
        <w:rPr>
          <w:color w:val="000000"/>
          <w:spacing w:val="1"/>
          <w:sz w:val="28"/>
          <w:szCs w:val="28"/>
        </w:rPr>
        <w:t xml:space="preserve">Предприятие вправе иметь штампы и бланки со своим фирменным наименованием, собственную эмблему и логотип, а также зарегистрированные в установленном порядке другие средства индивидуализации. </w:t>
      </w:r>
    </w:p>
    <w:p>
      <w:pPr>
        <w:pStyle w:val="Normal"/>
        <w:shd w:fill="FFFFFF" w:val="clear"/>
        <w:ind w:right="43" w:firstLine="570"/>
        <w:jc w:val="both"/>
        <w:rPr/>
      </w:pPr>
      <w:r>
        <w:rPr>
          <w:color w:val="000000"/>
          <w:spacing w:val="1"/>
          <w:sz w:val="28"/>
          <w:szCs w:val="28"/>
        </w:rPr>
        <w:t xml:space="preserve">1.9. Предприятие от своего имени приобретает и осуществляет имущественные и личные не имущественные права, несет обязанности, выступает истцом и ответчиком в суде и арбитражном суде в  соответствии с законодательством Российской Федерации. </w:t>
      </w:r>
    </w:p>
    <w:p>
      <w:pPr>
        <w:pStyle w:val="Normal"/>
        <w:shd w:fill="FFFFFF" w:val="clear"/>
        <w:ind w:right="43" w:firstLine="570"/>
        <w:jc w:val="both"/>
        <w:rPr/>
      </w:pPr>
      <w:r>
        <w:rPr>
          <w:color w:val="000000"/>
          <w:spacing w:val="1"/>
          <w:sz w:val="28"/>
          <w:szCs w:val="28"/>
        </w:rPr>
        <w:t>1.10. Предприятие выступает заказчиком при размещении заказов на поставки товаров, выполнение работ, оказание услуг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right="43" w:firstLine="570"/>
        <w:jc w:val="both"/>
        <w:rPr/>
      </w:pPr>
      <w:r>
        <w:rPr>
          <w:color w:val="000000"/>
          <w:spacing w:val="1"/>
          <w:sz w:val="28"/>
          <w:szCs w:val="28"/>
        </w:rPr>
        <w:t>1.11. Действующих филиалов и представительств Предприятие не имеет.</w:t>
      </w:r>
    </w:p>
    <w:p>
      <w:pPr>
        <w:pStyle w:val="Normal"/>
        <w:numPr>
          <w:ilvl w:val="0"/>
          <w:numId w:val="0"/>
        </w:numPr>
        <w:autoSpaceDE w:val="false"/>
        <w:ind w:firstLine="570"/>
        <w:jc w:val="both"/>
        <w:outlineLvl w:val="1"/>
        <w:rPr/>
      </w:pPr>
      <w:r>
        <w:rPr>
          <w:color w:val="000000"/>
          <w:spacing w:val="1"/>
          <w:sz w:val="28"/>
          <w:szCs w:val="28"/>
        </w:rPr>
        <w:t xml:space="preserve">1.12  Предприятие отвечает по своим обязательствам всем находящимся у него на праве хозяйственного ведения имуществом. </w:t>
      </w:r>
      <w:r>
        <w:rPr>
          <w:sz w:val="28"/>
          <w:szCs w:val="28"/>
        </w:rPr>
        <w:t xml:space="preserve">Собственник имущества не несет ответственности по обязательствам  Предприятия, равно как  Предприятие не отвечает по обязательствам собственника имущества.  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Цели и  предмет деятельности предприят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  <w:r>
        <w:rPr>
          <w:caps/>
          <w:sz w:val="28"/>
          <w:szCs w:val="28"/>
        </w:rPr>
        <w:t>1.1.</w:t>
      </w:r>
      <w:r>
        <w:rPr>
          <w:sz w:val="28"/>
          <w:szCs w:val="28"/>
        </w:rPr>
        <w:t>Основной целью деятельности Предприятия является получение прибыл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  <w:r>
        <w:rPr>
          <w:caps/>
          <w:sz w:val="28"/>
          <w:szCs w:val="28"/>
        </w:rPr>
        <w:t>1.2.</w:t>
      </w:r>
      <w:r>
        <w:rPr>
          <w:sz w:val="28"/>
          <w:szCs w:val="28"/>
        </w:rPr>
        <w:t>Основными видами деятельности Предприятия явля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  <w:r>
        <w:rPr>
          <w:sz w:val="28"/>
          <w:szCs w:val="28"/>
        </w:rPr>
        <w:t>оказание гостиничных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  <w:r>
        <w:rPr>
          <w:sz w:val="28"/>
          <w:szCs w:val="28"/>
        </w:rPr>
        <w:t>содействие развитию турист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ой деятельностью Предприятия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оставление в аренду помещений в соответствии с Законодательством                Российской Федерации (по согласованию с Учредителе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исследование конъюнктуры рынка и выявление общественного мнения;     </w:t>
        <w:tab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и проведение выставок, конференций, презентаций, семина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эксплуатация гаражей,   стоянок   для   автотранспортны средств, велосипедов и т.п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зничная торговля   сувенирами,   изделиями    народных  художественных             промыслов,   предметами   культового  религиозн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мерческая деяте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оставление туристических информацио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туристических экскурсио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прокат инвентаря и оборудования для проведения досуга отдых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отдыха и развлечений,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</w:t>
      </w:r>
      <w:r>
        <w:rPr>
          <w:color w:val="000000"/>
          <w:spacing w:val="3"/>
          <w:sz w:val="28"/>
          <w:szCs w:val="28"/>
        </w:rPr>
        <w:t>Право Предприятия осуществлять деятельность, на которую в соответствии с законодательством Российской Федерации требуется специальное разрешение – лицензия, возникает у Предприятия с момента ее получения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Normal"/>
        <w:shd w:fill="FFFFFF" w:val="clear"/>
        <w:ind w:right="19" w:firstLine="57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right="19" w:firstLine="57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3.Имущество  ПРЕДПРИЯТИЯ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8"/>
          <w:szCs w:val="28"/>
        </w:rPr>
        <w:tab/>
        <w:t>3.1. Имущество Предприятия находится в муниципальной собственности, является неделимым и не может быть распределено по вкладам (долям, паям), принадлежит Предприятию на праве хозяйственного ведения и отражается на его самостоятельном балансе. Собственником имущества Предприятия  является Валдайский  муниципальный район. Органом, осуществляющим полномочия собственника имущества Предприятия  является комитет по управлению муниципальным имуществом г. Валдая  (далее - комитет по управлению муниципальным имуществом). Комитет по управлению муниципальным имуществом в установленном порядке передает Предприятию муниципальное имущество в хозяйственное ведение согласно акту приема-передачи. Владение и пользование этим имуществом осуществляется согласно требованиям статей 294,295 Гражданского кодекса Российской Федерации.</w:t>
      </w:r>
    </w:p>
    <w:p>
      <w:pPr>
        <w:pStyle w:val="Normal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2. Предприятие использует имущество, закрепленное за ним на праве хозяйственного ведения  исключительно для осуществления целей и видов деятельности, указанных в настоящем Уставе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При осуществлении  хозяйственного ведения  имуществом Предприятие обязано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спользовать его эффективно и строго по целевому назнач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не допускать технического ухудшения (кроме ухудшения, связанного с </w:t>
        <w:tab/>
        <w:t>нормативным износом этого имущества в процессе эксплуатации)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уществлять его текущий и капитальный ремонт.</w:t>
      </w:r>
    </w:p>
    <w:p>
      <w:pPr>
        <w:pStyle w:val="Normal"/>
        <w:autoSpaceDE w:val="false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3. Размер уставного фонда Предприятия 100000 (Сто тысяч) рублей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ный фонд Предприятия может формироваться за счет денег, а также ценных бумаг, других вещей, имущественных прав и иных прав, имеющих денежную оценку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>3.4. Порядок изменения размера уставного фонда Предприятия, а так же основания, при наличии которых изменение размера уставного фонда Предприятия является обязательным, регулируются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>3.5. Источниками формирования имущества Предприятия являют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>имущество, переданное Предприятию по решению Учредител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>доходы Предприятия от его деятельности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>заемные средства, в том числе кредиты банков и других кредитных организаци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  <w:t>иные источники, не противоречащие законодательству Российской Федераци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3.6.Предприятие может участвовать в коммерческих и некоммерческих организациях (за исключением кредитных). Решение об участии Предприятия в коммерческих и некоммерческих организациях может быть принято только с согласия собственника имущества Предприят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>3.7. Прибыль,  остающаяся после уплаты налогов и других обязательных платежей перед банком, контрагентами и учредителем, остается в распоряжении Предприятия и используется самостоятель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3.8. В случае сдачи в аренду с согласия Учредителя недвижимого имущества, закрепленного за Предприятием Учредителем, финансовое обеспечение содержания такого имущества Учредителем не осуществляетс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3.9. Крупные сделки, сделки, в совершении которых имеется заинтересованность, а также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договоры простого товарищества, совершаются Предприятием с согласия собственника имущества.</w:t>
      </w:r>
    </w:p>
    <w:p>
      <w:pPr>
        <w:pStyle w:val="Normal"/>
        <w:autoSpaceDE w:val="false"/>
        <w:ind w:firstLine="570"/>
        <w:jc w:val="both"/>
        <w:rPr/>
      </w:pPr>
      <w:r>
        <w:rPr>
          <w:b/>
          <w:caps/>
          <w:sz w:val="28"/>
          <w:szCs w:val="28"/>
        </w:rPr>
        <w:t xml:space="preserve">  </w:t>
      </w:r>
      <w:r>
        <w:rPr>
          <w:caps/>
          <w:sz w:val="28"/>
          <w:szCs w:val="28"/>
        </w:rPr>
        <w:t>3.10.</w:t>
      </w:r>
      <w:r>
        <w:rPr>
          <w:color w:val="000000"/>
          <w:sz w:val="28"/>
          <w:szCs w:val="28"/>
        </w:rPr>
        <w:t xml:space="preserve">Крупной сделкой признается сделка (или несколько взаимосвязанных сделок), связанная с распоряжением денежными средствами, отчуждением иного имущества (которым в соответствии с действующим законодательством Российской Федерации Предприятие вправе распоряжаться самостоятельно), а также с передачей такого имущества в пользование или в залог при условии, </w:t>
      </w:r>
      <w:r>
        <w:rPr>
          <w:sz w:val="28"/>
          <w:szCs w:val="28"/>
        </w:rPr>
        <w:t>что цена такой сделки либо стоимость отчуждаемого или передаваемого имущества превышает 10 (десять) процентов балансовой стоимости активов Предприятия, определяемой по данным его бухгалтерской отчетности на последнюю отчетную да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70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Права и обязанности предприятия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4.1. Предприятие свободно в выборе предмета и содержания договоров и обязательств, любых форм хозяйственных взаимоотношений, которые не противоречат законодательству Российской Федерации и настоящему Уставу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4.2. Для выполнения уставных целей Предприятие имеет право в порядке, установленном действующим законодательством Российской Федерации: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вать филиалы и представительства;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ать положения о филиалах, представительствах, назначать их руководителей, принимать решения об их реорганизации и ликвидации;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ать все виды договоров с юридическими и физическими лицами, не противоречащие законодательству Российской Федерации, настоящему Уставу, а также целям и предмету деятельности Предприятия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приобретать или арендовать основные и оборотные средства за счет имеющихся у него финансовых ресурсов, кредитов, ссуд и других источников финансирования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передавать в залог, сдавать в аренду или вносить имущество в виде вклада в уставный капитал хозяйственных обществ, а также некоммерческих организаций в порядке и пределах, установленных законодательством Российской Федерации и настоящим Уставом;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ть внешнеэкономическую деятельность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осуществлять материально-техническое обеспечение объектов социальной сферы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определять и устанавливать формы и системы оплаты труда, численность работников, структуру и штатное расписание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устанавливать для своих работников дополнительные отпуска, сокращенный рабочий день и иные социальные льготы в соответствии с законодательством Российской Федерации;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ять размер средств, направляемых на оплату труда работников Предприятия, на  техническое и социальное развитие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вносить предложения Учредителю по вопросам совершенствования деятельности Предприятия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4.3. Предприятие вправе осуществлять иные виды деятельности, не являющиеся основными видами деятельности, лишь постольку, поскольку это служит достижению целей, ради которых оно создано, и соответствующие указанным в настоящем Уставе целям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Предприятие обязано: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осуществлять свою деятельность в соответствии с Конституцией Российской Федерации,  Гражданским кодексом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Новгородской области, решениями Думы Валдайского района, муниципальными правовыми актами Администрации Валдайского района, настоящим Уставом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ежегодно представлять Учредителю  бухгалтерскую отчетность, статистическую отчетность, отчет о результатах финансово-хозяйственной деятельности и использования имущества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выполнять требования охраны труда, техники общей и пожарной безопасности, производственной санитарии, разрабатывать и осуществлять мероприятия, обеспечивающие безопасные условия труда, предупреждение аварийных ситуаций на Предприятии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обеспечивать сохранность документов, образующихся в процессе деятельности, в том числе документов по личному составу, в течение сроков их хранения, установленных федеральными законами, иными нормативными правовыми актами Российской Федерации, муниципальными правовыми актами Администрации Валдайского района;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обеспечивать в соответствии с законодательством об архивном деле в Российской Федерации, нормативными правовыми актами Администрации Валдайского района отбор, подготовку и передачу в упорядоченном состоянии документов на постоянное хранение в муниципальный архив.</w:t>
      </w:r>
    </w:p>
    <w:p>
      <w:pPr>
        <w:pStyle w:val="Normal"/>
        <w:autoSpaceDE w:val="false"/>
        <w:ind w:firstLine="5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5. УПРАВЛЕНИЕ ПРЕДПРИЯТИЕМ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5.1. Предприятие возглавляет директор, который назначается на должность и освобождается от должности Администрацией Валдайского муниципального района  на основании трудового договора. Права и обязанности директора Предприятия устанавливаются трудовым договором в соответствии с настоящим Уставом и действующим законодательством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5.2. Директор Предприятия осуществляет  текущее руководство деятельностью Предприятия и подотчетен в своей деятельности Учредителю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5.3. Прием на работу главного бухгалтера Предприятия, заключение, изменение и прекращение трудового договора производится по согласованию с Администрацией Валдайского муниципального района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5.4.Решения по вопросам, отнесенным к компетенции директора Предприятия, принимаются им самостоятельно на основе единоначалия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5.5. Приказы и указания директора Предприятия обязательны для исполнения всеми работниками Предприятия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Компетенция заместителя директора Предприятия устанавливается  директором Предприятия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Заместитель директора действуют от имени Предприятия, представляют его в государственных органах, в организациях Российской Федерации, совершает сделки и иные юридические действия в пределах полномочий, предусмотренных в доверенностях, выдаваемых директором Предприятия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5.7. Взаимоотношения работников и директора Предприятия, возникающие на основе трудового договора, регулируются законодательством Российской Федерации о труде и коллективном договоре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5.8. Коллективные трудовые споры между администрацией Предприятия и трудовым коллективом рассматриваются в соответствии с законодательством Российской Федерации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5.9. Состав и объем сведений, составляющих служебную или коммерческую тайну, а также порядок их защиты определяются директором Предприяти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7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РУДОВЫЕ ОТНОШЕНИЯ НА ПРЕДПРИЯТИИ</w:t>
      </w:r>
    </w:p>
    <w:p>
      <w:pPr>
        <w:pStyle w:val="Normal"/>
        <w:numPr>
          <w:ilvl w:val="0"/>
          <w:numId w:val="0"/>
        </w:numPr>
        <w:autoSpaceDE w:val="false"/>
        <w:ind w:firstLine="570"/>
        <w:jc w:val="both"/>
        <w:outlineLvl w:val="1"/>
        <w:rPr/>
      </w:pPr>
      <w:r>
        <w:rPr>
          <w:sz w:val="28"/>
          <w:szCs w:val="28"/>
        </w:rPr>
        <w:tab/>
        <w:t>6.1. Отношения работников Предприятия и администрации Предприятия регулируются трудовым договором, заключаемым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6.2. Лица, состоящие с Предприятием в трудовых отношениях, составляют его трудовой коллектив.</w:t>
      </w:r>
    </w:p>
    <w:p>
      <w:pPr>
        <w:pStyle w:val="Normal"/>
        <w:numPr>
          <w:ilvl w:val="0"/>
          <w:numId w:val="0"/>
        </w:numPr>
        <w:autoSpaceDE w:val="false"/>
        <w:ind w:firstLine="570"/>
        <w:jc w:val="both"/>
        <w:outlineLvl w:val="1"/>
        <w:rPr/>
      </w:pPr>
      <w:r>
        <w:rPr>
          <w:sz w:val="28"/>
          <w:szCs w:val="28"/>
        </w:rPr>
        <w:tab/>
        <w:t>6.3. Члены трудового коллектива Предприятия имеют право на объединение в профессиональные союзы по своему выбору или в другие общественные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7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6.4. Работники Предприятия обязаны выполнять настоящий Устав и правила внутреннего трудового распорядка, условия трудового договора и должностные инструкции.</w:t>
      </w:r>
    </w:p>
    <w:p>
      <w:pPr>
        <w:pStyle w:val="Normal"/>
        <w:numPr>
          <w:ilvl w:val="0"/>
          <w:numId w:val="0"/>
        </w:numPr>
        <w:autoSpaceDE w:val="false"/>
        <w:ind w:firstLine="570"/>
        <w:jc w:val="both"/>
        <w:outlineLvl w:val="1"/>
        <w:rPr/>
      </w:pPr>
      <w:r>
        <w:rPr>
          <w:sz w:val="28"/>
          <w:szCs w:val="28"/>
        </w:rPr>
        <w:tab/>
        <w:t>6.5. Должностные обязанности работников устанавливаются в соответствии с законодательством Российской Федерации и утверждаются директором Предприятия.</w:t>
      </w:r>
    </w:p>
    <w:p>
      <w:pPr>
        <w:pStyle w:val="Normal"/>
        <w:numPr>
          <w:ilvl w:val="0"/>
          <w:numId w:val="0"/>
        </w:numPr>
        <w:autoSpaceDE w:val="false"/>
        <w:ind w:firstLine="57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6.6. Условия труда и отдыха работников Предприятия, их социальная защищенность регулируется действующим законодательством Российской Федерации и настоящим Уставом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6.7. Предприятие обязано обеспечить работникам безопасные условия труда, и несет материальную ответственность в установленном действующим законодательством Российской Федерации порядке за вред, причиненный их здоровью в связи с осуществлением трудов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70"/>
        <w:jc w:val="both"/>
        <w:outlineLvl w:val="1"/>
        <w:rPr/>
      </w:pPr>
      <w:r>
        <w:rPr>
          <w:sz w:val="28"/>
          <w:szCs w:val="28"/>
        </w:rPr>
        <w:tab/>
        <w:t>6.8. За ущерб, причиненный Предприятию работником, он несет материальную ответственность в порядке и в размерах, установленных законодательством или по условиям договора о полной материаль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7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70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7. Отчетность и контроль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7.1. Предприятие ведет бухгалтерский учет и статистическую отчетность в порядке, установленном законодательством Российской Федерации. Предприятие предоставляет информацию о своей деятельности органам государственной статистики и налоговым органам, Учредителю и иным лицам в соответствии с законодательством Российской Федерации и настоящим Уставом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7.2. Предприятие несет ответственность в соответствии с действующим законодательством Российской Федерации за нарушение договорных, расчетных и налоговых обязательств, порядка ведения бухгалтерского учета, формирования отчетности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7.3. Предприятие в установленном порядке ведет делопроизводство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7.4. Предприятие в соответствии с законодательством об архивном деле Российской Федерации и муниципальными правовыми актами Администрации Валдайского муниципального  района осуществляет учет, хранение, передачу и обеспечение сохранности документов, образующихся в деятельности, формирование их в дела согласно номенклатуре дел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7.5. Предприятие обеспечивает ведение воинского учета, а также реализацию мероприятий гражданской обороны и мобилизационной подготовки в соответствии с действующим законодательством Российской Федерации и муниципальными правовыми актами Администрации Валдайского муниципального района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</w:rPr>
        <w:tab/>
        <w:t>7.6. Контроль за деятельностью Предприятия осуществляет Учредитель в установленном законодательством Российской Федерации порядке в пределах своей компетенции.</w:t>
      </w:r>
    </w:p>
    <w:p>
      <w:pPr>
        <w:pStyle w:val="Normal"/>
        <w:autoSpaceDE w:val="false"/>
        <w:ind w:firstLine="573"/>
        <w:jc w:val="both"/>
        <w:rPr/>
      </w:pPr>
      <w:r>
        <w:rPr>
          <w:sz w:val="28"/>
          <w:szCs w:val="28"/>
        </w:rPr>
        <w:tab/>
        <w:t>7.7. Контроль использования по назначению закрепленного за Предприятием на праве хозяйственного ведения имущества осуществляет к</w:t>
      </w:r>
      <w:r>
        <w:rPr>
          <w:color w:val="000000"/>
          <w:kern w:val="2"/>
          <w:sz w:val="28"/>
          <w:szCs w:val="28"/>
        </w:rPr>
        <w:t>омитет по управлению муниципальным имущество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73"/>
        <w:jc w:val="both"/>
        <w:rPr/>
      </w:pPr>
      <w:r>
        <w:rPr>
          <w:sz w:val="28"/>
          <w:szCs w:val="28"/>
        </w:rPr>
        <w:tab/>
        <w:t>7.8. Предприятие несет ответственность за своевременность и достоверность предоставляемой информации в соответствии с требованиями действующего законодательства Российской Федерации и муниципальными правовыми актами Администрации Валдайского муниципального района.</w:t>
      </w:r>
    </w:p>
    <w:p>
      <w:pPr>
        <w:pStyle w:val="Normal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ОРГАНИЗАЦИЯ И ЛИКВИДАЦИЯ УЧРЕЖД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8.1.Реорганизация Предприятия без изменения формы собственности на переданное ему имущество осуществляется в порядке, установленно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8.2.В случаях, установленных законом, реорганизация Предприятия в форме его разделения или выделения из его состава другого юридического лица (юридических лиц) осуществляется по решению Собственника имущества или по решению с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8.3.  При реорганизации Предприятия вносятся необходимые изменения в Устав и Единый государственный реестр юридических лиц. Реорганизация влечет за собой переход прав и обязанностей Предприятия к его правопреемнику в соответствии с действующим законодательством Российской Федерации. Предприятие считается реорганизованным, за исключением случаев реорганизации в форме присоединения, с момента государственной регистрации вновь возникших юридических лиц.</w:t>
        <w:br/>
        <w:tab/>
        <w:t>При реорганизации Предприятия в форме присоединения к нему другого юридического лица Предприятие считается реорганизованным с момента внесения в Единый государственный   реестр   юридических    лиц   записи   о   прекращении  деятельности  присоединенного юридического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8.4.   Предприятие может быть ликвидирован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шению собственника его имущества;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</w:rPr>
        <w:tab/>
        <w:t>по решению суда по основаниям и в порядке, которые установлены Гражданским кодексом Российской Федерации и иными федеральными зако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ab/>
        <w:t>Порядок ликвидации Предприятия определяется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8.5.  Ликвидация Предприятия влечет прекращение его деятельности без перехода прав и обязанностей в порядке правопреемства к другим лицам.</w:t>
        <w:br/>
        <w:t>Порядок образования ликвидационной комиссии определяется при принятии решения о ликвидации Предприятия. С момента назначения ликвидационной комиссии к ней переходят полномочия по управлению делами Предприятия.</w:t>
        <w:br/>
        <w:t>Ликвидационная комиссия помещает в печати публикацию о ликвидации Предприятия с указанием в ней порядка и сроков заявления требований кредиторами, выявляет кредиторов, рассчитывается с ними, принимает меры к получению дебиторской задолженности, а также письменно уведомляет кредиторов о ликвидации Пред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Ликвидационная комиссия составляет ликвидационные балансы и представляет их собственнику имущества Предприятия для утвер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Распоряжение оставшимся после удовлетворения требований кредиторов имуществом ликвидируемого Предприятия осуществляется комитетом по управлению муниципальным имуществом Администрации Валдай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ab/>
        <w:t>В случае если при проведении ликвидации Предприятия установлена его неспособность удовлетворить требования кредиторов в полном объеме, ликвидационная комиссия должна обратиться в арбитражный суд с заявлением о признании Предприятия банкро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8.6.  Исключительные права (интеллектуальная собственность), принадлежащие Предприятию на момент ликвидации, переходят для дальнейшего распоряжения им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8.7.  Ликвидация  Предприятия считается завершенной, а Предприятие прекратившим свою   деятельность   после   внесения   записи  об этом в Единый государственный реестр юрид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8.8.  При ликвидации и реорганизации Предприятия, увольняемым работникам гарантируется соблюдение  их  прав  и   интересов   в  соответствии  с 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8.9.  При прекращении деятельности Предприятия все документы (управленческие, финансово-хозяйственные, по личному составу и другие) передаются в установленном порядке правопреемнику. При отсутствии правопреемника документы постоянного хранения, имеющие научно-историческое значение, документы по личному составу (приказы, личные дела и другие) передаются в архив Администрации Валдайского муниципального района. Передача и упорядочение документов осуществляются силами должностных лиц Предприятия и за счет средств Предприятия в соответствии с требованиями архивных органов.</w:t>
      </w:r>
      <w:r>
        <w:rPr>
          <w:b/>
          <w:bCs/>
          <w:sz w:val="28"/>
          <w:szCs w:val="28"/>
        </w:rPr>
        <w:t xml:space="preserve">       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ПОРЯДОК ВНЕСЕНИЯ ИЗМЕНЕНИЙ В УСТАВ </w:t>
      </w:r>
    </w:p>
    <w:p>
      <w:pPr>
        <w:pStyle w:val="Normal"/>
        <w:ind w:firstLine="570"/>
        <w:jc w:val="center"/>
        <w:rPr/>
      </w:pPr>
      <w:r>
        <w:rPr>
          <w:b/>
          <w:sz w:val="28"/>
          <w:szCs w:val="28"/>
        </w:rPr>
        <w:t>ПРЕДПРИЯТИЯ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ab/>
        <w:t>9.1. Все изменения в настоящий Устав рассматриваются и согласовываются с Учредителем и утверждаются постановлением Администрации Валдайского муниципального район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9.2. Вносить предложения о внесении изменений в настоящий Устав вправе Учредитель, директор Предприятия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ab/>
        <w:t xml:space="preserve">9.3. Утвержденный и согласованный Устав в требуемом количестве экземпляров представляется на государственную регистрацию.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ЕРЕЧЕНЬ ЛОКАЛЬНЫХ АКТОВ, РЕГЛАМЕНТИРУЮЩИХ</w:t>
      </w:r>
    </w:p>
    <w:p>
      <w:pPr>
        <w:pStyle w:val="Normal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ПРЕДПРИЯТИЯ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1. Организационные документы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в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а внутреннего трудового распорядка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 об оплате труда работников Предприят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 о порядке работы с персональными данными и их защите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штатное расписание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жностные инструкции работников Предприятия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струкции по охране труда и пожарной безопасност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ые документы в соответствии с действующим законодательством Российской Федераци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. Распорядительные документы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ы по основной деятельност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ы по личному составу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3. Обязательные документы по делопроизводству: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а регистрации приказов по личному составу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а регистрации приказов по основной деятельности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а учета движения трудовых книжек и вкладышей в них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а учета входящих и исходящих документов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журнал по вводному инструктажу работников Учреждения;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ые дела работников (карточки Т-2);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ла по обязательной бухгалтерской отчетности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4. Локальные акты Учреждения не могут противоречить настоящему Уставу и законодательству Российской Федерации.</w:t>
      </w:r>
    </w:p>
    <w:p>
      <w:pPr>
        <w:pStyle w:val="Normal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05:00Z</dcterms:created>
  <dc:creator>Гаврилов Евгений Александрович</dc:creator>
  <dc:description/>
  <cp:keywords/>
  <dc:language>en-US</dc:language>
  <cp:lastModifiedBy>User</cp:lastModifiedBy>
  <cp:lastPrinted>2014-04-02T16:30:00Z</cp:lastPrinted>
  <dcterms:modified xsi:type="dcterms:W3CDTF">2014-04-03T04:05:00Z</dcterms:modified>
  <cp:revision>5</cp:revision>
  <dc:subject/>
  <dc:title>Российская  Федерация</dc:title>
</cp:coreProperties>
</file>