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1910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4.2014      № 66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67310</wp:posOffset>
                </wp:positionV>
                <wp:extent cx="276161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9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4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орядка определения объема и условий предоставления из бюджета муниципального района субсидий на иные цели муниципальным бюджетным и автономным учреждения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84pt;mso-wrap-distance-left:9pt;mso-wrap-distance-right:9pt;mso-wrap-distance-top:0pt;mso-wrap-distance-bottom:0pt;margin-top:5.3pt;mso-position-vertical-relative:text;margin-left:0.35pt;mso-position-horizontal-relative:text">
                <v:fill opacity="0f"/>
                <v:textbox inset="0in,0in,0in,0in">
                  <w:txbxContent>
                    <w:tbl>
                      <w:tblPr>
                        <w:tblW w:w="4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9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434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пределения объема и условий предоставления из бюджета муниципального района субсидий на иные цели муниципальным бюджетным и автономным учреждения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определения объёма и условий предоставления из бюджета муниципального района субсидий на иные цели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ab/>
        <w:t>2. Установить, что действие настоящего постановления распространяется на правоотношения, возникшие с 1 января 2014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азместить постановление на официальном сайте Администрации 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04.2014  № 6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Настоящий Порядок определяет правила определения объёма и условия предоставления из бюджета муниципального района муниципальным бюджетным и автономным  учреждениям (далее – учреждения) субсидий на иные цели, не включаемые в субсидии учреждениям на возмещение нормативных затрат, связанных с оказанием ими в соответствии с муниципальным заданием  муниципальных услуг (выполнением рабо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Перечень расходов, на финансовое обеспечение которых планируется предоставление субсидий на иные цели (далее – субсидии), утверждается органом местного самоуправления муниципального района, осуществляющим функции и полномочия учредителя учреждения (далее – учредител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ъём субсидии определяется учредителем исходя и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планируем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а расходов на реализацию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ругих расчётов, подтверждающих финансово – экономическое обоснование расходов, планируемых к осуществлению за счёт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ёты объёма субсидии осуществляются учредителем при формировании проекта бюджета муниципального района на очередной финансовый год и на плановый период и представляются в комитет финансов Администрации Валдайского муниципального района в сроки, установленные распоряжением Администрации Валдайского муниципального района о порядке и сроках составления проекта бюджета муниципального район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Предоставление субсидий учреждению осуществляется учредителем в пределах бюджетных ассигнований, предусмотренных решением Думы Валдайского муниципального района о бюджете Валдайского муниципального район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5. Субсидия предоставляется при условии заключения между учредителем и учреждением соглашения о порядке и условиях предоставления из бюджета муниципального района субсидии на иные цели по форме согласно приложению №1 к настоящему Порядку (далее – соглашение), в котором должны быть опреде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ость учреждения за нецелевое использование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6. Соглашение заключается после принятия решения Думы Валдайского муниципального района о бюджете Валдайского муниципального района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7. В соглашение могут вноситься изменения путем заключения дополнительных соглашений в пределах ассигнований, предусмотренных в бюджете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чредитель вправе изменять размер предоставляемой субсидии в случа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я или уменьшения объема ассигнований, предусмотренных в бюджете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я дополнительной потребности учреждения в субсидии при наличии соответствующих ассигнований в бюджете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ыявления необходимости перераспределения объемов субсидии между учрежде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еречисление субсидий производится в соответствии с кассовым планом исполнения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0. Учреждение предоставляет учредителю отчет об использовании субсидии по форме согласно приложению №2 к настоящему Порядку в порядке и сроки, установленные соглаш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1. Неиспользованные в текущем финансовом году остатки субсидий, предоставленных бюджетным учреждениям и автономным учреждениям (в случае осуществления автономными учреждениями операций с указанными средствами на лицевых счетах, открытых </w:t>
      </w:r>
      <w:r>
        <w:rPr>
          <w:bCs/>
          <w:sz w:val="28"/>
          <w:szCs w:val="28"/>
        </w:rPr>
        <w:t xml:space="preserve">им в Управлении Федерального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3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езначейства по Новгородской области  и обслуживаемых в Отделе № 2 УФК по Новгородской области), подлежат перечислению в бюджет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ки субсидий, перечисленные в бюджет муниципального района, могут быть возвращены учреждениям в очередном финансовом году при наличии потребности в направлении их на те же цели в соответствии с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3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ешениием учредителя. Указанное решение принимается учредителем на основании соответствующих письменных предложений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учредителем решения о наличии потребности в направлении остатков субсидий на те же цели, а также их возврат осуществляются не позднее 1 апреля текущего финансового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2. Контроль за целевым использованием субсидий осуществляет учредитель. Субсидии, использованные учреждением не по целевому назначению, подлежат возврату в бюджет муниципального района в соответствии с действующим законодательство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к Порядку 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и условиях предоставления из бюджета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субсидии на иные цел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____»______________20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а местного самоуправления, осуществляющего функции и полномочия учредителя муниципального бюджетного (автономного) учреждения (далее – Учредитель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руководителя</w:t>
      </w:r>
      <w:r>
        <w:rPr>
          <w:sz w:val="22"/>
          <w:szCs w:val="22"/>
        </w:rPr>
        <w:t>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наименование, дата, номер нормативного правового 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 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наименование муниципального бюджетного (автономного) учреждения (далее – Учреждение)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руководителя</w:t>
      </w:r>
      <w:r>
        <w:rPr>
          <w:sz w:val="22"/>
          <w:szCs w:val="22"/>
        </w:rPr>
        <w:t>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наименование, дата, номер нормативного правового 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ы, заключили настоящее Соглашение о порядке и условиях предоставления из бюджета муниципального района субсидии на иные цели (далее – субсид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Соглаш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1.1. Предметом настоящего Соглашения являются порядок и условия предоставления Учреждению субсид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ава и обязанности Сторо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Учредитель обязу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1.1. Предоставлять в ______ году Учреждению субсидию в сумме _____ в соответствии с целевыми направлениями расходования средств субсидии, указанными в разделе 3 настоящего Согла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. Осуществлять финансирование субсидии в соответствии с кассовым планом исполнения бюджета муниципального района, а также в соответствии с направлениями расходования и сроками предоставления субсидии, указанными в разделе 3 настоящего Согла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Учредитель вправ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2.1.Уточнять и дополнять Соглашение, в том числе сроки и объемы предоставления субсид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Изменять размер предоставляемой по настоящему Соглашению субсидии в случа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я или уменьшения объема ассигнований, предусмотренных в бюджете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выявления дополнительной потребности Учреждения в финансировании иных целей при наличии соответствующих ассигнований в бюджете муниципального райо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выявления необходимости перераспределения объемов субсидии между учреждения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Учреждение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Расходовать субсидию на цели, предусмотренные настоящим Соглашением, с указанием кода классификации операций сектора государственного управления (далее – код КОСГУ), в соответствии с  направлениями расходования и сроками предоставления субсидии, указанными в разделе 3 настоящего Согла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Представлять Учредителю отчет об использовании субсидии ежеквартально, не позднее 10-го числа месяца, следующего за отчетным квартал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3. По решению Учредителя возвращать субсидию или ее часть в случае, если фактические расходы на предусмотренные цели не могут быть произведены в полном объе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правление расходования и сроки предоставления субсидии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98"/>
        <w:gridCol w:w="1134"/>
        <w:gridCol w:w="1559"/>
        <w:gridCol w:w="255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ко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 действия Соглаш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5.1. Настоящее Соглашение вступает в силу с момента подписания обеими Сторонами и действует по 31 декабря 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3. Настоящее Соглашение составлено в двух экземплярах, имеющих одинаковую юридическую силу, в том числе один экземпляр находится у Учредителя, один - у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латежные реквизиты Сторо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ФИО)                                  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ФИО)                                  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к Порядку 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ьзовании субсидии на иные цели</w:t>
      </w:r>
    </w:p>
    <w:p>
      <w:pPr>
        <w:pStyle w:val="Normal"/>
        <w:ind w:firstLine="540"/>
        <w:jc w:val="center"/>
        <w:rPr/>
      </w:pPr>
      <w:r>
        <w:rPr/>
        <w:t>(наименование муниципального бюджетного (автономного) учреждения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20____ года</w:t>
      </w:r>
    </w:p>
    <w:p>
      <w:pPr>
        <w:pStyle w:val="Normal"/>
        <w:ind w:firstLine="540"/>
        <w:jc w:val="center"/>
        <w:rPr/>
      </w:pPr>
      <w:r>
        <w:rPr/>
        <w:t>(период с начала года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59"/>
        <w:gridCol w:w="1593"/>
        <w:gridCol w:w="1594"/>
        <w:gridCol w:w="1603"/>
        <w:gridCol w:w="159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спользования субсид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С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плат (руб.коп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ые расходы (руб.коп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(руб.коп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________________    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руководитель учреждения)                                                 (подпись)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____20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________________    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главный бухгалтер или уполномоченное лицо)                           (подпись)                                (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0:00Z</dcterms:created>
  <dc:creator>Гаврилов Евгений Александрович</dc:creator>
  <dc:description/>
  <cp:keywords/>
  <dc:language>en-US</dc:language>
  <cp:lastModifiedBy>User</cp:lastModifiedBy>
  <cp:lastPrinted>2014-04-10T11:47:00Z</cp:lastPrinted>
  <dcterms:modified xsi:type="dcterms:W3CDTF">2014-04-14T04:12:00Z</dcterms:modified>
  <cp:revision>4</cp:revision>
  <dc:subject/>
  <dc:title>Российская  Федерация</dc:title>
</cp:coreProperties>
</file>