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956321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0.04.2014      № 680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становлении особого про-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ивопожарного режима на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ерритории Валдайского 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</w:rPr>
        <w:t xml:space="preserve">городского поселения   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областным законом от 11.01.2005 N 384-ОЗ "О пожарной безопасности" и в связи с повышенной пожарной опасностью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Установить на территории Валдайского городского поселения с 11 апреля 2014 года особый противопожарный режим до особого распоря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 Запретить в период особого противопожарного режим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1. Проведение пожароопасных работ, за исключением в специально определенных помещениях, разведение костров, топку уличных печей в черте городского поселения, на предприятиях,  и на садовых участк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2.2. Разведение костров, сжигание отходов и тары на расстоянии менее 50 метров до зданий, сооружений и других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 Рекомендоват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1.Федеральному государственному казенному учреждению  «5 отряд Федеральной пожарной службы по Новгородской области» и отделению надзорной деятельности по Валдайскому району, силами сотрудников организовать патрулирование на территории городского поселения в целях выявления граждан, нарушающих правила пожарной безопасности, для привлечения их к административной ответственности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3.2. Главе Валдайского городского поселения провести совещание с представителями управляющих организаций, в ходе которого определить дополнительные меры пожарной безопасности в многоквартирных дом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 Организовать проведение разъяснительной работы с населением о необходимости соблюдения мер пожарной безопасности и действиях в случае возникновения пожара, о принятых нормативно- правовых актах по вопросам обеспечения пожарной безопас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5. Контроль за выполнением постановления возложить на заместителя Главы администрации  муниципального района  Гаврилова Е.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6. Опубликовать постановление в бюллетене «Валдайский Вестник» и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00:00Z</dcterms:created>
  <dc:creator>Гаврилов Евгений Александрович</dc:creator>
  <dc:description/>
  <cp:keywords/>
  <dc:language>en-US</dc:language>
  <cp:lastModifiedBy>User</cp:lastModifiedBy>
  <cp:lastPrinted>2014-04-11T10:07:00Z</cp:lastPrinted>
  <dcterms:modified xsi:type="dcterms:W3CDTF">2014-04-14T04:25:00Z</dcterms:modified>
  <cp:revision>6</cp:revision>
  <dc:subject/>
  <dc:title>Российская  Федерация</dc:title>
</cp:coreProperties>
</file>