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0336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4.2014      № 68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ных дорог об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го пользования местно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 значения Валдай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частью 10 статьи 5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ый Перечень автомобильных дорог общего пользования местного значения Валдай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Считать утратившими силу постановления Администрации муниципального райо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т 20.01.2009 №41 «</w:t>
      </w:r>
      <w:r>
        <w:rPr>
          <w:sz w:val="28"/>
          <w:szCs w:val="28"/>
        </w:rPr>
        <w:t>Об утверждении Перечня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7.10.2010 №1604 «О внесении изменений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3.09.2012 №1539 «О внесении изменений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5.03.2014 №423 «О внесении изменений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1.03.2014 №446 «О внесении изменения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5.03.2014 №558 «О внесении изменений в Перечень автомобильных дорог общего пользования местного значения Валдайского муниципальн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публиковать постановл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9400" w:leader="none"/>
        </w:tabs>
        <w:spacing w:lineRule="exact" w:line="240"/>
        <w:jc w:val="center"/>
        <w:rPr/>
      </w:pPr>
      <w:r>
        <w:rPr>
          <w:sz w:val="28"/>
          <w:szCs w:val="28"/>
        </w:rPr>
        <w:tab/>
        <w:tab/>
        <w:t xml:space="preserve">                                                                 муниципального района</w:t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9200" w:leader="none"/>
        </w:tabs>
        <w:spacing w:lineRule="exact" w:line="240"/>
        <w:jc w:val="center"/>
        <w:rPr/>
      </w:pPr>
      <w:r>
        <w:rPr>
          <w:sz w:val="28"/>
          <w:szCs w:val="28"/>
        </w:rPr>
        <w:tab/>
        <w:tab/>
        <w:t xml:space="preserve">                                                          от 11.04.2014   № 688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го района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974"/>
        <w:gridCol w:w="2300"/>
        <w:gridCol w:w="2300"/>
      </w:tblGrid>
      <w:tr>
        <w:trPr>
          <w:trHeight w:val="48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рог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, к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/д "Устюжна-Валдай" - д. Закидово                              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/д "Устюжна-Валдай" - д. Горки                    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Язвищи - д.Куян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Подольска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1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" Сухая Нива- Б.Замошье"- Домаш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1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Красив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йвищи - Зех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80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Пойвищи-Котят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яры-Ручь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ровье-Рыжох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ивицы- Макуш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ивицы-Фишу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2,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 - Княже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Б.Уклейно-Симаниха"-д.Вишнев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- Сухая Ветошь"-д. Н. Иванов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Ивантеево-Миробудицы" - д.Козл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/д д.Ивантеево- г.Валдай-5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- д. Якон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- д. М. Город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Валдай-Демянск"- д. Нив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- д. Б. Город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Валдай - Демянск"  - д.М. Уклей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 - Демянск" - д.Корытен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7,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 - Демянск" - д.Жернов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72,0 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убровка - д.С.Удр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убровка - д.Любниц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Сосницы - д.Быльч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стечки - д.Ямниц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7,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стечки - д.Угл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осницы - д. Петрово-Сосн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Лутовенка -Милятино"- д. Сирот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-С.Петербург" - д.Шуг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08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Шугино - д.В.Двор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354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 - С.Петербург" - д.Объезд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110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Яжелбицы - д.Княж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280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Моисеичи - д.Крестова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915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Моисеичи - д.Ельни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34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Рябки - д.Д.Гор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.Горы - д.Шилово - д.Чир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.Горы - д.Пойвищ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6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- С.Петербург -д.Кузнецовка" - д.Почеп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78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 - С.Петербург- д.Кузнецовка" - д.Чавн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24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с.Яжелбицы-Дворец" - д. Мосол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с.Яжелбицы - п.Демянск - д.Залучье - г.С.Русса"-д.Поломят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45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-С.Петербург" - д. Овинчищ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16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Едрово - д.Б.Носак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Б. Носакино - д.С.Носак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елище - д.Афанас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Наволок - д.Макушино - д.Труфан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.Наволок - д.Гвозд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Наволок - д.Костеле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до д.Ильюшк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Усторонье - п.Рыбный - д.Будан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Быково - д.Дерганиха - д.Егл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Быково - д.Некрасовичи - д.Сельск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д.Лыс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д.Бор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д.Полосы через п/лагер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Выскодно - д.Миронушка - д.Ельч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о.Находно из д.Гагр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.Едрово – д.Б.Носакино» - д.Гор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бывалово-Красилово-Марково» - д.Селищ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,166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2:00Z</dcterms:created>
  <dc:creator>Гаврилов Евгений Александрович</dc:creator>
  <dc:description/>
  <cp:keywords/>
  <dc:language>en-US</dc:language>
  <cp:lastModifiedBy>User</cp:lastModifiedBy>
  <cp:lastPrinted>2014-04-14T12:59:00Z</cp:lastPrinted>
  <dcterms:modified xsi:type="dcterms:W3CDTF">2014-04-15T04:03:00Z</dcterms:modified>
  <cp:revision>8</cp:revision>
  <dc:subject/>
  <dc:title>Российская  Федерация</dc:title>
</cp:coreProperties>
</file>