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5pt;height:7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47016269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Normal"/>
        <w:spacing w:lineRule="exact" w:line="8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14.04.2014      № 694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4"/>
      </w:tblGrid>
      <w:tr>
        <w:trPr>
          <w:trHeight w:val="1085" w:hRule="atLeast"/>
        </w:trPr>
        <w:tc>
          <w:tcPr>
            <w:tcW w:w="5064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О внесении изменений в Положение о порядке проведения антикоррупционной экспертизы муниципальных нормативных правовых актов Администрации Валдайского муниципального района и их проектов</w:t>
            </w:r>
          </w:p>
        </w:tc>
      </w:tr>
      <w:tr>
        <w:trPr>
          <w:trHeight w:val="104" w:hRule="atLeast"/>
        </w:trPr>
        <w:tc>
          <w:tcPr>
            <w:tcW w:w="506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25 декабря 2008 года N 273-ФЗ "О противодействии коррупции", Федеральным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2009 года N 172-ФЗ "Об антикоррупционной экспертизе нормативных правовых актов и проектов нормативных правовых актов", руководствуясь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Уставом</w:t>
        </w:r>
      </w:hyperlink>
      <w:r>
        <w:rPr>
          <w:sz w:val="28"/>
          <w:szCs w:val="28"/>
        </w:rPr>
        <w:t xml:space="preserve"> Валдайского  муниципального района,  в целях выявления в нормативных правовых актах, принимаемых Администрацией Валдайского  муниципального района, и их проектах коррупциогенных факторов и их последующего устранения, Администрация Валдай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Внести изменения в 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нормативных правовых актов Администрации Валдайского  муниципального района и их проектов, утвержденное постановлением Администрации Валдайского муниципального района от 28.02.2014  № 378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Изложить пункт 2.2 раздела 2 в 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«2.2.  Проекты нормативных правовых актов, вносящие изменения в действующие нормативные правовые акты, подвергаются антикоррупционной экспертизе в том же порядке, что и первоначальный акт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Изложить раздел 6 Положения в 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«</w:t>
      </w:r>
      <w:r>
        <w:rPr>
          <w:b/>
          <w:sz w:val="28"/>
          <w:szCs w:val="28"/>
        </w:rPr>
        <w:t>6. Взаимодействие в сфере проведения антикоррупционной экспертизы с прокуратурой Валдайского района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6.1. По результатам антикоррупционной экспертизы проекта нормативного правового акта отдела правового регулирования Администрации муниципального района, проект нормативного правового акта направляется в прокуратуру Валдайского района для предоставления замечаний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6.2. Требование прокурора об изменении нормативного правового акта подлежит обязательному рассмотрению не позднее чем в десятидневный срок со дня поступления требования. Требование прокурора об изменении нормативного правового акта, подлежит обязательному рассмотрению на ближайшем заседании соответствующего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8"/>
          <w:szCs w:val="28"/>
        </w:rPr>
        <w:tab/>
        <w:t>О результатах рассмотрения требования об изменении нормативного правового акта незамедлительно сообщается прокурору, внесшему требование.»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ab/>
        <w:t xml:space="preserve">2. Разместить постановление на официальном сайте Администрации Валдайского муниципального района в сети «Интернет».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rPr/>
      </w:pPr>
      <w:r>
        <w:rPr>
          <w:b/>
          <w:sz w:val="28"/>
          <w:szCs w:val="28"/>
        </w:rPr>
        <w:t xml:space="preserve">Глава муниципального района </w:t>
        <w:tab/>
        <w:tab/>
        <w:t>А.А. Тарасов</w:t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sectPr>
      <w:headerReference w:type="default" r:id="rId8"/>
      <w:headerReference w:type="first" r:id="rId9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4">
    <w:name w:val="Красная строка"/>
    <w:basedOn w:val="TextBody"/>
    <w:qFormat/>
    <w:pPr>
      <w:spacing w:before="0" w:after="120"/>
      <w:ind w:firstLine="210"/>
      <w:jc w:val="left"/>
    </w:pPr>
    <w:rPr>
      <w:color w:val="000000"/>
      <w:sz w:val="24"/>
      <w:szCs w:val="24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C2D1BF2B46C294B2A2CDB0C20E41E495DDFA1439AC17844AF1DFD7694DEC160E9879B0EAFD6B79ADM0dEJ" TargetMode="External"/><Relationship Id="rId5" Type="http://schemas.openxmlformats.org/officeDocument/2006/relationships/hyperlink" Target="consultantplus://offline/ref=C2D1BF2B46C294B2A2CDB0C20E41E495DDFC103BAC19844AF1DFD7694DEC160E9879B0EAFD6B79AAM0dCJ" TargetMode="External"/><Relationship Id="rId6" Type="http://schemas.openxmlformats.org/officeDocument/2006/relationships/hyperlink" Target="consultantplus://offline/ref=C2D1BF2B46C294B2A2CDB1CC1B41E495DDF81B3EAB12844AF1DFD7694DMEdCJ" TargetMode="External"/><Relationship Id="rId7" Type="http://schemas.openxmlformats.org/officeDocument/2006/relationships/hyperlink" Target="consultantplus://offline/ref=C2D1BF2B46C294B2A2CDB1CC1B41E495DDF9133EA912844AF1DFD7694DEC160E9879B0EAFD6B79A9M0dCJ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6:05:00Z</dcterms:created>
  <dc:creator>Гаврилов Евгений Александрович</dc:creator>
  <dc:description/>
  <cp:keywords/>
  <dc:language>en-US</dc:language>
  <cp:lastModifiedBy>User</cp:lastModifiedBy>
  <cp:lastPrinted>2014-04-15T10:05:00Z</cp:lastPrinted>
  <dcterms:modified xsi:type="dcterms:W3CDTF">2014-04-15T10:21:00Z</dcterms:modified>
  <cp:revision>3</cp:revision>
  <dc:subject/>
  <dc:title>Российская  Федерация</dc:title>
</cp:coreProperties>
</file>