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66016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4.2014      № 73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еречня  и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ы расположения мест,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форми-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ания земельных участков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дельных категорий гра-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дан, включенных в список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, имеющих право на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латное получение земель-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ых участков, на территории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а Зимогорье Валдайского </w:t>
      </w:r>
    </w:p>
    <w:p>
      <w:pPr>
        <w:pStyle w:val="Style14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1  части 4 статьи 8 областного закона от 05.12.2011 №1125-ОЗ  «О предоставлении земельных участков на территории Новгородской област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и схему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ла Зимогорье Валдайского муниципального района для ведения личного подсобного хозяйства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  бюллетене 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8.04.2014   № 7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ла Зимогорье Валдайского муниципального района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имогорье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емельный массив расположен в с.Зимогорье, в кадастровом квартале номер 53:03:0619009, с учётом сложившейся градостроительной ситуации примыкает с северной стороны к полосе отвода Октябрьской железной дороги, с восточной стороны к границам существующих земельных участков по ул.Заводская, с южной стороны к границам существующих земельных участков по ул.Хвойная, с западной стороны к границам села Зимогорье и города Валдай. Ориентировочная площадь земельного массива - 6,2 г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8.04.2014   № 736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ия мест, предназначенных для формирования земельных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частков, для отдельных категорий граждан, включенных в список граждан, имеющих право на бесплатное получение земельных участков, на территории с.Зимогорье Валдайского муниципального района Новгородской области, в кадастровом квартале 53:03:0619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235" cy="5551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штаб 1:10 00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28295</wp:posOffset>
            </wp:positionV>
            <wp:extent cx="803910" cy="113665"/>
            <wp:effectExtent l="0" t="0" r="0" b="0"/>
            <wp:wrapTight wrapText="bothSides">
              <wp:wrapPolygon edited="0">
                <wp:start x="-232" y="0"/>
                <wp:lineTo x="-232" y="20693"/>
                <wp:lineTo x="21600" y="20693"/>
                <wp:lineTo x="21600" y="0"/>
                <wp:lineTo x="-2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ница земельного массива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4:00Z</dcterms:created>
  <dc:creator>Гаврилов Евгений Александрович</dc:creator>
  <dc:description/>
  <cp:keywords/>
  <dc:language>en-US</dc:language>
  <cp:lastModifiedBy>User</cp:lastModifiedBy>
  <cp:lastPrinted>2014-04-21T11:49:00Z</cp:lastPrinted>
  <dcterms:modified xsi:type="dcterms:W3CDTF">2014-04-21T09:14:00Z</dcterms:modified>
  <cp:revision>5</cp:revision>
  <dc:subject/>
  <dc:title>Российская  Федерация</dc:title>
</cp:coreProperties>
</file>