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46958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4.2014      № 79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 муниципальной программы «Повышение безопасности дорожного движения в Валдайском муниципальном районе на 2014-2016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безопасности  дорожного движения на территории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 «Повышение безопасности дорожного движения в Валдайском муниципальном районе на 2014 -2016 годы» (далее Програм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398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 28.04.2014  № 790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Валдайском муниципальном районе на 2014 - 2016 годы»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exact" w:line="240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вышение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в Валдайском 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-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ветственный исполнитель муниципальной программы: отдел жилищно-коммунального, транспортного и дорожного хозяйства, строительства и энергообеспечения.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исполнители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алдайского муниципального района, комитет образования, Администрации поселений (по согласованию), </w:t>
      </w:r>
      <w:r>
        <w:rPr>
          <w:color w:val="000000"/>
          <w:sz w:val="28"/>
          <w:szCs w:val="28"/>
        </w:rPr>
        <w:t>ОГИБДД ОМВД России по Валдайскому району»</w:t>
      </w:r>
      <w:r>
        <w:rPr>
          <w:sz w:val="28"/>
          <w:szCs w:val="28"/>
        </w:rPr>
        <w:t xml:space="preserve"> (по  согласованию), ГОБУЗ «Валдайская ЦРБ» (по согласованию), комиссия по безопасности дорожного   движения Администрации Валдайского    муниципального района, дорожные организации (по согласованию), РОСТО (ДОСААФ) (по согласованию), общество с ограниченной ответственностью  «Валдайское АТП» (по согласованию)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8"/>
        <w:gridCol w:w="4704"/>
        <w:gridCol w:w="1148"/>
        <w:gridCol w:w="163"/>
        <w:gridCol w:w="1117"/>
        <w:gridCol w:w="100"/>
        <w:gridCol w:w="1210"/>
      </w:tblGrid>
      <w:tr>
        <w:trPr>
          <w:trHeight w:val="48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 программы, наименование и   единица измерения целевого          показател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8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8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firstLine="7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Цель 1. </w:t>
            </w:r>
            <w:r>
              <w:rPr>
                <w:b/>
                <w:color w:val="000000"/>
                <w:sz w:val="28"/>
                <w:szCs w:val="28"/>
              </w:rPr>
              <w:t>Сокращение количества дорожно-тран</w:t>
              <w:softHyphen/>
              <w:t>спортных происшествий с пострадавшими и уменьшение количества лиц, по</w:t>
              <w:softHyphen/>
              <w:t>гибших в результате дорожно-транспортных происшествий.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 1: Предупреждение опасного поведения участников дорожного движения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ь 1.  Сокращение числа ДТП( в %) 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 2:  Развитие  системы подготовки водителей и их допуска к участию в дорожном движении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24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 Проведение профессиональной подготовки и переподготовки, повышения квалификации водителей и специалистов по безопасности дорожного движения     (чел)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404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Проведение обучение и аттестация руководителей и специалистов, связанных с пассажирскими перевозками (чел)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орожно-транспортных происшествий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Совершенствование дорожной сети между населёнными пунктами в границах муниципального района (в %)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Совершенствование системы оказания медицинской помощи на догоспитальном и госпитальном этапе, осмотров (в %)   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5:Сокращение детского дорожно-транспортного травматизма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Число детей пострадавших в ДТП ( ед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роки реализации муниципальной программы: 2014-201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ind w:firstLine="7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жидаемые конечные результаты реализации муниципальной программы: в период с 2014по 2016годы планируется обеспечить: сокращение числа лиц, погибших в результате дорожно-транспортных происшествий и количество дорожно-транспортных происшествий с пострадавшими.</w:t>
      </w:r>
    </w:p>
    <w:p>
      <w:pPr>
        <w:pStyle w:val="Normal"/>
        <w:ind w:firstLine="7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Характеристика проблем,  на решение которых направлена Программ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с аварийностью на автомобильном транспорте в последнее время приобрела особую остроту в связи с несоответствием дорожно-тран</w:t>
        <w:softHyphen/>
        <w:t>спортной инфраструктуры потребностям населения в безопасном дорожном движении, недостаточной эффективностью функционирования системы обе</w:t>
        <w:softHyphen/>
        <w:t>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ноголетних данных и динамики основных показателей ава</w:t>
        <w:softHyphen/>
        <w:t>рийности свидетельствует о том, что уровень дорожно-транспортного трав</w:t>
        <w:softHyphen/>
        <w:t>матизма на территории муниципального района остаётся высоки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ая об</w:t>
        <w:softHyphen/>
        <w:t>становка с аварийностью во многом объясняется следующими причинам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возрастающая мобильность на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перевозок общественным транспортом и увеличение пере</w:t>
        <w:softHyphen/>
        <w:t>возок личным транспортом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стающая диспропорция между увеличением количества автомоби</w:t>
        <w:softHyphen/>
        <w:t>лей и протяжённостью улично-дорожной сети, не рассчитанной на современ</w:t>
        <w:softHyphen/>
        <w:t>ные транспортные поток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ствием такого положения дел являются ухудшение условий дорожного движения и нарушение экологической обстановки. Сложившееся поло</w:t>
        <w:softHyphen/>
        <w:t>жение усугубляется неэффективным использованием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всех заинтересованных служб и населения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йствий заинтересованных органов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социально-экономическая острота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ой и межведомственный характер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влечения к решению проблемы  органов местного самоуправления и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ценка эффективности реализации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</w:t>
        <w:softHyphen/>
        <w:t>жения показателей Программы, в качестве которых выбраны: сокращение числа лиц, погибших в результате дорожно-транспортных происшествий и количество дорожно-транспортных происшествий с пострадавш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для оценки эффективности реализации Программы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078"/>
        <w:gridCol w:w="1204"/>
        <w:gridCol w:w="1206"/>
        <w:gridCol w:w="1134"/>
        <w:gridCol w:w="1276"/>
      </w:tblGrid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ме- </w:t>
              <w:br/>
              <w:t xml:space="preserve"> рения</w:t>
            </w:r>
          </w:p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  <w:br/>
              <w:t xml:space="preserve"> год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</w:t>
              <w:br/>
              <w:t xml:space="preserve">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</w:t>
              <w:br/>
              <w:t xml:space="preserve"> 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Сокращение числа лиц, погибших в результате дорожно-транспортных происшествий </w:t>
            </w:r>
          </w:p>
          <w:p>
            <w:pPr>
              <w:pStyle w:val="ConsPlusCell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ичество дорожно-транспортных происшествий с пострадавшим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pBdr>
          <w:bottom w:val="single" w:sz="12" w:space="0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pBdr>
          <w:bottom w:val="single" w:sz="12" w:space="0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5:00Z</dcterms:created>
  <dc:creator>Гаврилов Евгений Александрович</dc:creator>
  <dc:description/>
  <dc:language>en-US</dc:language>
  <cp:lastModifiedBy>adm</cp:lastModifiedBy>
  <cp:lastPrinted>2014-04-29T15:06:00Z</cp:lastPrinted>
  <dcterms:modified xsi:type="dcterms:W3CDTF">2014-04-29T11:07:00Z</dcterms:modified>
  <cp:revision>4</cp:revision>
  <dc:subject/>
  <dc:title>Российская  Федерация</dc:title>
</cp:coreProperties>
</file>