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1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овышение безопасности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рожного движения в Валдайском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м район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>на 2014-201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0"/>
        <w:gridCol w:w="567"/>
        <w:gridCol w:w="2268"/>
        <w:gridCol w:w="1418"/>
        <w:gridCol w:w="2551"/>
        <w:gridCol w:w="1559"/>
        <w:gridCol w:w="993"/>
        <w:gridCol w:w="467"/>
        <w:gridCol w:w="383"/>
        <w:gridCol w:w="1017"/>
        <w:gridCol w:w="130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49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        </w:t>
            </w:r>
            <w:r>
              <w:rPr/>
              <w:t xml:space="preserve">Задача 1: Предупреждение опасного поведения участников дорожного движения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системы профилактической работы с водителями и предприятиями, систематически нарушающими правила дорожного дви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иссия по обеспечению безопасности дорожного движения Администрации Валдай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  <w:p>
            <w:pPr>
              <w:pStyle w:val="ConsPlusCell"/>
              <w:rPr/>
            </w:pPr>
            <w:r>
              <w:rPr/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149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Задача 2:  Развитие  системы подготовки водителей и их допуска к участию в дорожном движении</w:t>
            </w: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лучшение профессиональной подготовки и переподготовки, повышения квалификации водителей и специалистов по безопасности дорожного дви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ТО (ДОСААФ)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  <w:p>
            <w:pPr>
              <w:pStyle w:val="ConsPlusCell"/>
              <w:rPr/>
            </w:pPr>
            <w:r>
              <w:rPr/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учение и аттестация руководителей и специалистов, связанных с пассажирскими перевозка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ОО «Валдайское  АТП»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  <w:p>
            <w:pPr>
              <w:pStyle w:val="ConsPlusCell"/>
              <w:rPr/>
            </w:pPr>
            <w:r>
              <w:rPr/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149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         Совершенствование организации движения транспорта и пешеходов в населенных пунктах</w:t>
            </w:r>
            <w:r>
              <w:rPr/>
              <w:t xml:space="preserve">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рректировка дислокаций дорожных знаков и разметки на автодорога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и поселений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КУ «Новгородавтодор» (по согласованию)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ОГИБДД ОМВД России по Валдайскому району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  <w:p>
            <w:pPr>
              <w:pStyle w:val="ConsPlusCell"/>
              <w:rPr/>
            </w:pPr>
            <w:r>
              <w:rPr/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49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:4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орожно-транспортных происшестви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дорожной сети между населёнными пунктами в границах муниципальн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Администрации Валдайского муниципального района;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2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системы оказания медицинской помощи на догоспитальном и госпитальном этапе, организация проведения  предрейсового и послерейсового медицинских осмотр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ссия по обеспечению безопасности дорожного движения Администрации Валдайского муниципального район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ОБУЗ  «Валдайская   ЦРБ» (по согласованию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Задача 5:Сокращение детского дорожно-транспортного травматизма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актических занятий с учащимися начальных класс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2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и проведение профилактических мероприятий «Внимание – дети!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20" w:top="198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Стиль1"/>
    <w:basedOn w:val="ConsPlusCell"/>
    <w:next w:val="Normal"/>
    <w:qFormat/>
    <w:pPr/>
    <w:rPr/>
  </w:style>
  <w:style w:type="paragraph" w:styleId="2">
    <w:name w:val="Стиль2"/>
    <w:basedOn w:val="Normal"/>
    <w:next w:val="Normal"/>
    <w:qFormat/>
    <w:pPr/>
    <w:rPr/>
  </w:style>
  <w:style w:type="paragraph" w:styleId="3">
    <w:name w:val="Стиль3"/>
    <w:basedOn w:val="ConsPlusCell"/>
    <w:next w:val="Normal"/>
    <w:qFormat/>
    <w:pPr/>
    <w:rPr/>
  </w:style>
  <w:style w:type="paragraph" w:styleId="4">
    <w:name w:val="Стиль4"/>
    <w:basedOn w:val="ConsPlusCel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3:00Z</dcterms:created>
  <dc:creator>Гаврилов Евгений Александрович</dc:creator>
  <dc:description/>
  <dc:language>en-US</dc:language>
  <cp:lastModifiedBy>adm</cp:lastModifiedBy>
  <cp:lastPrinted>2014-04-29T15:21:00Z</cp:lastPrinted>
  <dcterms:modified xsi:type="dcterms:W3CDTF">2014-04-29T11:23:00Z</dcterms:modified>
  <cp:revision>2</cp:revision>
  <dc:subject/>
  <dc:title>Российская  Федерация</dc:title>
</cp:coreProperties>
</file>