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7837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4.2014      № 791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-новление Администрации Валдайского муниципального района </w:t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1.2013 №12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Внести изменения в постановление Администрации Валдайского муниципального района от 31.01.2013 №123 «О целевой программе противодействия коррупции  в Валдайском муниципальном районе на 2013-2015 годы»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заголовке к тексту, пункте 1 постановления, названии и тексте Программы слова «…целевая программа…» на «…муниципальная программа…» в соответствующем падеже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2. Заменить в Программе слова «…комитет правового регулирования…» на «…отдел правового регулирования…» в соответствующем падеж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7:00Z</dcterms:created>
  <dc:creator>Гаврилов Евгений Александрович</dc:creator>
  <dc:description/>
  <dc:language>en-US</dc:language>
  <cp:lastModifiedBy>adm</cp:lastModifiedBy>
  <cp:lastPrinted>2014-04-29T16:37:00Z</cp:lastPrinted>
  <dcterms:modified xsi:type="dcterms:W3CDTF">2014-04-29T12:37:00Z</dcterms:modified>
  <cp:revision>2</cp:revision>
  <dc:subject/>
  <dc:title>Российская  Федерация</dc:title>
</cp:coreProperties>
</file>