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92514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4.2014      № 792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9355" w:leader="none"/>
        </w:tabs>
        <w:spacing w:lineRule="exact" w:line="240"/>
        <w:ind w:right="5392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алдайского муниципального района от 29.01.2013 №99 </w:t>
      </w:r>
    </w:p>
    <w:p>
      <w:pPr>
        <w:pStyle w:val="Normal"/>
        <w:ind w:right="62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е в постановление Администрации Валдайского муниципального района от 29.01.2013 №99 «Об утверждении целевой программы «Комплексные меры противодействия наркомании и зависимости от других психоактивных веществ в Валдайском муниципальном районе на 2013-2015 год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Заменить в заголовке к тексту, пункте 1 постановления, названии и тексте программы слова «…целевая программа…» на «…муниципальная программа…» в соответствующем паде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менить в программе сло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…комитет правового регулирования…» на «…отдел правового регулирования…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…отдел по физической культуре, спорту и молодежной политике…» на «…отдел по физической культуре и спорту…» в соответствующем паде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 Знак1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0:00Z</dcterms:created>
  <dc:creator>Гаврилов Евгений Александрович</dc:creator>
  <dc:description/>
  <dc:language>en-US</dc:language>
  <cp:lastModifiedBy>adm</cp:lastModifiedBy>
  <cp:lastPrinted>2014-04-29T15:29:00Z</cp:lastPrinted>
  <dcterms:modified xsi:type="dcterms:W3CDTF">2014-04-29T11:30:00Z</dcterms:modified>
  <cp:revision>2</cp:revision>
  <dc:subject/>
  <dc:title>Российская  Федерация</dc:title>
</cp:coreProperties>
</file>