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13.01.2015  № 8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бюджетному учреждению культуры «Межпоселенческая библиотека имени Б.С. Романова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алдайского муниципального района»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на 2015 год и на плановый период 2016 и 2017 год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pacing w:val="-10"/>
          <w:sz w:val="24"/>
          <w:szCs w:val="24"/>
        </w:rPr>
        <w:t xml:space="preserve">(формируется при установлении  муниципального задания одновременно на выполнение муниципальной  услуги (услуг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работы (работ) и содержит требования к оказанию муниципальной услуги (услуг)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8005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1.Организация библиотечного, справочного и информационного обслуживания </w:t>
            </w:r>
          </w:p>
        </w:tc>
        <w:tc>
          <w:tcPr>
            <w:tcW w:w="8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/>
      </w:pPr>
      <w:r>
        <w:rPr/>
        <w:t xml:space="preserve">2. Категории потребителей муниципальной услуги 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51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год</w:t>
            </w:r>
          </w:p>
        </w:tc>
        <w:tc>
          <w:tcPr>
            <w:tcW w:w="2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муниципального района (взрослые и дети с 5 ле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/>
      </w:pPr>
      <w:r>
        <w:rPr>
          <w:sz w:val="24"/>
          <w:szCs w:val="24"/>
        </w:rPr>
        <w:t>3.1. Показатели, характеризующие качество оказываемой муници</w:t>
      </w:r>
      <w:r>
        <w:rPr/>
        <w:t xml:space="preserve">пальной услуги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127"/>
        <w:gridCol w:w="2040"/>
        <w:gridCol w:w="1485"/>
        <w:gridCol w:w="1485"/>
        <w:gridCol w:w="1485"/>
        <w:gridCol w:w="176"/>
        <w:gridCol w:w="569"/>
        <w:gridCol w:w="227"/>
        <w:gridCol w:w="173"/>
        <w:gridCol w:w="570"/>
        <w:gridCol w:w="228"/>
        <w:gridCol w:w="4522"/>
      </w:tblGrid>
      <w:tr>
        <w:trPr>
          <w:trHeight w:val="360" w:hRule="atLeast"/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6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4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Источник информации о значении </w:t>
              <w:br/>
              <w:t xml:space="preserve">показателя (исходные данные для </w:t>
              <w:br/>
              <w:t>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 2013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2015 год </w:t>
            </w:r>
          </w:p>
        </w:tc>
        <w:tc>
          <w:tcPr>
            <w:tcW w:w="1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на одного пользовател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ется путем деления количества выданных за год документов на число пользовател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6-НК, утверждена постановлением Росстата от 11.07.2005, пост. № 43</w:t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 на одного пользовател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ется путем деления числа посещений за год на число пользов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6-НК, утверждена постановлением Росстата от 11.07.2005, пост. № 43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/>
      </w:pPr>
      <w:r>
        <w:rPr>
          <w:sz w:val="24"/>
          <w:szCs w:val="24"/>
        </w:rPr>
        <w:t>3.2. Объем оказываемой муниципальной услуги (в натуральных пока</w:t>
      </w:r>
      <w:r>
        <w:rPr/>
        <w:t>зателях)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5098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Источник информации о значении </w:t>
              <w:br/>
              <w:t xml:space="preserve">показателя (исходные данные для </w:t>
              <w:br/>
              <w:t>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5 год</w:t>
            </w:r>
          </w:p>
        </w:tc>
        <w:tc>
          <w:tcPr>
            <w:tcW w:w="1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4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4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418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80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800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форма 6-НК, утверждена постановлением Росстата от 11.07.2005, пост. № 43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9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6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677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6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60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форма 6-НК, утверждена постановлением Росстата от 11.07.2005, пост. № 43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овых докумен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форма 6-НК, утверждена постановлением Росстата от 11.07.2005, пост. № 4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jc w:val="both"/>
        <w:rPr>
          <w:sz w:val="24"/>
          <w:szCs w:val="24"/>
        </w:rPr>
      </w:pPr>
      <w:r>
        <w:rPr>
          <w:sz w:val="24"/>
          <w:szCs w:val="24"/>
        </w:rPr>
        <w:t>4.1.Нормативный правовой акт, регулирующий оказание муниципальной услуги: распоряжение Администрации Валдайского муниципального района от 18.01.2012 №5-рг «Об утверждении административного регламента предоставления муниципальной услуги «Организация библиотечного, справочного и информационного обслуживания населения Валдайского муниципального района», распоряжение Администрации Валдайского муниципального района от 17.04.2012 №123-рг «О внесении изменения в административный регламент предоставление муниципальной услуги «Организация библиотечного, справочного и информационного обслуживания населения Валдайского муниципального района», распоряжение Администрации Валдайского муниципального района от 01.02.2013 №18-рг «О внесении изменений в административный регламент предоставления муниципальной услуги «Организация библиотечного, справочного и информационного обслуживания населения Валдайского муниципального района», распоряжение Администрации Валдайского муниципального района от 28.08.2013 №261-рз «О внесении изменения в административный регламент предоставления муниципальной услуги «Организация библиотечного, справочного и информационного обслуживания населения Валдайского муниципального района»», распоряжение Администрации Валдайского муниципального района от 11.10.2011 №227-рз «Об утверждении административного регламента предоставления муниципальной услуги по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, распоряжение Администрации Валдайского муниципального района от 17.04.2012 №122-рг «О внесении изменения в административный регламент предоставления муниципальной услуги по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, распоряжение Администрации Валдайского муниципального района от 01.02.2013 №14-рг «О внесении изменения в административный регламент предоставления муниципальной услуги по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.</w:t>
      </w:r>
    </w:p>
    <w:p>
      <w:pPr>
        <w:pStyle w:val="Normal"/>
        <w:autoSpaceDE w:val="false"/>
        <w:ind w:right="6"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6" w:firstLine="855"/>
        <w:jc w:val="both"/>
        <w:rPr/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4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литературной странице библиотеки </w:t>
            </w:r>
            <w:r>
              <w:rPr>
                <w:sz w:val="24"/>
                <w:szCs w:val="24"/>
                <w:lang w:val="en-US"/>
              </w:rPr>
              <w:t>valday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>, в районной газете «Валдай»</w:t>
            </w:r>
          </w:p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, услуги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мероприятиях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уске материалов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информационной и рекламной продукци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мероприятия, ресурсы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и аналитическая информация, информация о поступлениях методических материалов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rPr/>
            </w:pPr>
            <w:r>
              <w:rPr>
                <w:sz w:val="24"/>
                <w:szCs w:val="24"/>
              </w:rPr>
              <w:t>Размещение на информационных стендах библиотек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, услуг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месяц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/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605"/>
        <w:gridCol w:w="7735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законодательства РФ, дающее право контролирующим органами требовать приостановления деятельности 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.12 Кодекса об административных правонарушениях от 30.12.2001 №195-ФЗ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органа исполнительной власти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4 статьи 4 областного закона от 29.07.2004 № 310-ОЗ «О системе органов исполнительной власти Новгород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нкт 3 статьи 13 областного закона от 30.04.2009 № 519-ОЗ «Об управлении и распоряжении государственным имуществом Новгородской област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/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7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ргана  исполнительной власти, учредителя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4 статьи 4 областного закона от 29.07.2004 № 310-ОЗ «О системе органов исполнительной власти Новгород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статьи 13 областного закона от 30.04.2009 № 519-ОЗ «Об управлении и распоряжении государственным имуществом Новгород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обстоятельств непреодолимой силы (форс-мажор)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/>
        <w:ind w:firstLine="851"/>
        <w:rPr/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7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казываются на безвозмездной основ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5.2. Орган местного самоуправления района, устанавливающий цены (тарифы) на муниципальную услугу __________</w:t>
      </w:r>
    </w:p>
    <w:p>
      <w:pPr>
        <w:pStyle w:val="Normal"/>
        <w:autoSpaceDE w:val="false"/>
        <w:ind w:firstLine="11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970"/>
        <w:gridCol w:w="94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чета  по итогам год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форма № 6-НК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(по выявленным проблемным фактам и жалобам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/>
      </w:pPr>
      <w:r>
        <w:rPr/>
        <w:t>7.1. Форма отчета об исполнении муниципального задания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7"/>
        <w:gridCol w:w="1254"/>
        <w:gridCol w:w="3009"/>
        <w:gridCol w:w="2571"/>
        <w:gridCol w:w="2675"/>
        <w:gridCol w:w="32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Значение показателя, </w:t>
              <w:br/>
              <w:t xml:space="preserve">утвержденное в  муниципальном задании </w:t>
              <w:br/>
              <w:t>на отчетный период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Фактическое значение показателя за </w:t>
              <w:br/>
              <w:t>отчетный период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 xml:space="preserve">причин отклонения от запланированного </w:t>
              <w:br/>
              <w:t>значения показател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сточник информации</w:t>
              <w:br/>
              <w:t xml:space="preserve">о фактическом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 мероприя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овых документ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на одного пользовате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я на одного пользовате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>7.2. Сроки представления отчетов об исполнении муниципального задания: до начала очередного финансового года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>7.3. Иные требования к отчетности об исполнении муниципального задания __________________________________</w:t>
      </w:r>
    </w:p>
    <w:p>
      <w:pPr>
        <w:pStyle w:val="Normal"/>
        <w:autoSpaceDE w:val="false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/>
      </w:pPr>
      <w:r>
        <w:rPr>
          <w:sz w:val="24"/>
          <w:szCs w:val="24"/>
        </w:rPr>
        <w:t>8. Иная информация, необходимая для выполнения (контроля за выполнением) муниципального задания 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если возможно определить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sz w:val="24"/>
          <w:szCs w:val="24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указывается методика расчета или ссылка на соответствующий правовой акт, утверждающий методику расчета.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>
          <w:sz w:val="24"/>
          <w:szCs w:val="24"/>
        </w:rPr>
        <w:t xml:space="preserve">4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</w:t>
      </w:r>
    </w:p>
    <w:p>
      <w:pPr>
        <w:pStyle w:val="Normal"/>
        <w:spacing w:lineRule="exact" w:line="2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ормируется при установлении муниципального задания одновременно на выполнение муниципальной услуги (услуг) </w:t>
        <w:br/>
        <w:t>и работы (работ) и содержит требования к выполнению работы (работ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8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работы: организация библиотечного, справочного и информационного обслуживания населения Валдайского муниципального района</w:t>
      </w:r>
    </w:p>
    <w:p>
      <w:pPr>
        <w:pStyle w:val="Normal"/>
        <w:spacing w:lineRule="atLeast" w:line="380"/>
        <w:ind w:firstLine="851"/>
        <w:rPr>
          <w:sz w:val="24"/>
          <w:szCs w:val="24"/>
        </w:rPr>
      </w:pPr>
      <w:r>
        <w:rPr>
          <w:sz w:val="24"/>
          <w:szCs w:val="24"/>
        </w:rPr>
        <w:t>2. Характеристика работы: библиотечное обслуживание пользователей, проведение массовых мероприятий, учет новых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007"/>
        <w:gridCol w:w="2520"/>
        <w:gridCol w:w="2280"/>
        <w:gridCol w:w="2160"/>
        <w:gridCol w:w="2400"/>
        <w:gridCol w:w="210"/>
        <w:gridCol w:w="1080"/>
        <w:gridCol w:w="270"/>
        <w:gridCol w:w="163"/>
        <w:gridCol w:w="1032"/>
        <w:gridCol w:w="605"/>
      </w:tblGrid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0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  <w:br/>
              <w:t xml:space="preserve">финансовый </w:t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текущий </w:t>
              <w:br/>
              <w:t>финансовый 2014 год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очередной </w:t>
              <w:br/>
              <w:t>финансовый 2015 год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1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19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е обслуживание пользователей: книговыдача</w:t>
            </w:r>
          </w:p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обслуживание пользователей на абонементе, в читальном зале, внестационарными формами обслуживания (пунктами выдачи), с использованием межбиблиотечного абонемента, аудиокниг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овых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овых документов, постановка на библиотечный и бухгалтерский учет, занесение в каталог, распечатка каталожных карточек, распределение по филиала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ind w:firstLine="851"/>
        <w:rPr>
          <w:sz w:val="24"/>
          <w:szCs w:val="24"/>
          <w:u w:val="single"/>
        </w:rPr>
      </w:pPr>
      <w:r>
        <w:rPr>
          <w:sz w:val="24"/>
          <w:szCs w:val="24"/>
        </w:rPr>
        <w:t>3. Основания для досрочного прекращения муниципального задания: ликвидация учреждения, ликвидация органа исполнительной власти, учредителя учреждения</w:t>
      </w:r>
    </w:p>
    <w:p>
      <w:pPr>
        <w:pStyle w:val="Normal"/>
        <w:spacing w:lineRule="exact" w:line="1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360" w:before="0" w:after="240"/>
        <w:ind w:right="-196" w:firstLine="851"/>
        <w:rPr>
          <w:sz w:val="24"/>
          <w:szCs w:val="24"/>
        </w:rPr>
      </w:pPr>
      <w:r>
        <w:rPr>
          <w:sz w:val="24"/>
          <w:szCs w:val="24"/>
        </w:rPr>
        <w:t>4. Порядок контроля за исполнением муниципального задания</w:t>
      </w:r>
    </w:p>
    <w:tbl>
      <w:tblPr>
        <w:tblW w:w="15757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782"/>
        <w:gridCol w:w="2160"/>
        <w:gridCol w:w="11245"/>
      </w:tblGrid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</w:t>
              <w:br/>
              <w:t>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за </w:t>
              <w:br/>
              <w:t>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а по итогам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форма 6-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тогам года 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(по выявленным проблемным фактам и жалоб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5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spacing w:lineRule="atLeast" w:line="36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</w:t>
      </w:r>
    </w:p>
    <w:tbl>
      <w:tblPr>
        <w:tblW w:w="15757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057"/>
        <w:gridCol w:w="4467"/>
        <w:gridCol w:w="7663"/>
      </w:tblGrid>
      <w:tr>
        <w:trPr>
          <w:trHeight w:val="7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, </w:t>
              <w:br/>
              <w:t xml:space="preserve">запланированный в </w:t>
              <w:br/>
              <w:t>муниципальном</w:t>
              <w:br/>
              <w:t>задании на отчетный финансовый год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ий результат, </w:t>
              <w:br/>
            </w:r>
            <w:r>
              <w:rPr>
                <w:spacing w:val="-6"/>
                <w:sz w:val="24"/>
                <w:szCs w:val="24"/>
              </w:rPr>
              <w:t>достигнутый в отчетном финансовом</w:t>
            </w:r>
            <w:r>
              <w:rPr>
                <w:sz w:val="24"/>
                <w:szCs w:val="24"/>
              </w:rPr>
              <w:t xml:space="preserve"> году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информации о фактически достигнутом </w:t>
              <w:br/>
              <w:t>результате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2"/>
        <w:gridCol w:w="2206"/>
        <w:gridCol w:w="3160"/>
      </w:tblGrid>
      <w:tr>
        <w:trPr/>
        <w:tc>
          <w:tcPr>
            <w:tcW w:w="10442" w:type="dxa"/>
            <w:tcBorders/>
          </w:tcPr>
          <w:p>
            <w:pPr>
              <w:pStyle w:val="Normal"/>
              <w:spacing w:lineRule="exact" w:line="260" w:before="12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Сроки представления отчетов об исполнении муниципального задания:</w:t>
            </w:r>
          </w:p>
        </w:tc>
        <w:tc>
          <w:tcPr>
            <w:tcW w:w="5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/>
        <w:tc>
          <w:tcPr>
            <w:tcW w:w="15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Иные требования к отчетности об исполнении муниципального задания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firstLine="851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pacing w:val="-12"/>
                <w:sz w:val="24"/>
                <w:szCs w:val="24"/>
              </w:rPr>
              <w:t>Иная информация, необходимая для исполнения (контроля за исполнением) муниципального зад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36:00Z</dcterms:created>
  <dc:creator>Директор</dc:creator>
  <dc:description/>
  <cp:keywords/>
  <dc:language>en-US</dc:language>
  <cp:lastModifiedBy>nina</cp:lastModifiedBy>
  <cp:lastPrinted>2012-01-20T13:44:00Z</cp:lastPrinted>
  <dcterms:modified xsi:type="dcterms:W3CDTF">2015-01-14T11:35:00Z</dcterms:modified>
  <cp:revision>36</cp:revision>
  <dc:subject/>
  <dc:title>УТВЕРЖДАЮ</dc:title>
</cp:coreProperties>
</file>