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  <w:gridCol w:w="4862"/>
      </w:tblGrid>
      <w:tr>
        <w:trPr/>
        <w:tc>
          <w:tcPr>
            <w:tcW w:w="10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120" w:after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1.2015  № 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разовательному учреждению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лдайская детская школа искусств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  год и плановый период  2016-2017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10"/>
          <w:sz w:val="24"/>
          <w:szCs w:val="24"/>
        </w:rPr>
        <w:t xml:space="preserve">(формируется при установлении  муниципального задания одновременно на выполнение муниципальной  услуги (услуг) 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 работы (работ) и содержит требования к оказанию муниципальной услуги (услуг)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40" w:before="0" w:after="120"/>
        <w:rPr/>
      </w:pPr>
      <w:r>
        <w:rPr/>
        <w:t>Наименование муниципальной услуги, по которой устанавливается муниципальное задание</w:t>
      </w:r>
    </w:p>
    <w:tbl>
      <w:tblPr>
        <w:tblW w:w="15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405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              </w:t>
              <w:br/>
              <w:t xml:space="preserve">муниципальной услуги (работы)            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                   </w:t>
              <w:br/>
              <w:t xml:space="preserve">муниципальной услуги (работы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     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полнительное образование художественно-эстетической направленности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учебный час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едпрофессиональное образование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час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</w:tbl>
    <w:p>
      <w:pPr>
        <w:pStyle w:val="Normal"/>
        <w:autoSpaceDE w:val="false"/>
        <w:spacing w:lineRule="atLeast" w:line="3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40" w:before="0" w:after="120"/>
        <w:rPr/>
      </w:pPr>
      <w:r>
        <w:rPr/>
        <w:t xml:space="preserve">Категории потребителей муниципальной услуги </w:t>
      </w:r>
    </w:p>
    <w:tbl>
      <w:tblPr>
        <w:tblW w:w="15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080"/>
        <w:gridCol w:w="1080"/>
        <w:gridCol w:w="1620"/>
        <w:gridCol w:w="1470"/>
        <w:gridCol w:w="1080"/>
        <w:gridCol w:w="94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 xml:space="preserve">платная) </w:t>
              <w:br/>
              <w:t>&lt;1&gt;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             </w:t>
              <w:br/>
              <w:t>(чел./ед.)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(выполнить)     </w:t>
              <w:br/>
              <w:t xml:space="preserve">муниципальную услугу (работу)   </w:t>
              <w:br/>
              <w:t>(чел./ед.) &lt;2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 (факт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   </w:t>
              <w:br/>
              <w:t>(планово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</w:t>
              <w:br/>
              <w:t>(планово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>го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 художественно-эстетичес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5-15 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7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предпрофессиональное 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7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</w:tbl>
    <w:p>
      <w:pPr>
        <w:pStyle w:val="Normal"/>
        <w:autoSpaceDE w:val="false"/>
        <w:spacing w:lineRule="atLeast" w:line="3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3.1. Показатели, характеризующие качество оказываемой муници</w:t>
      </w:r>
      <w:r>
        <w:rPr/>
        <w:t xml:space="preserve">пальной услуги </w:t>
      </w:r>
    </w:p>
    <w:tbl>
      <w:tblPr>
        <w:tblW w:w="15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990"/>
        <w:gridCol w:w="1800"/>
        <w:gridCol w:w="1485"/>
        <w:gridCol w:w="1485"/>
        <w:gridCol w:w="1485"/>
        <w:gridCol w:w="1080"/>
        <w:gridCol w:w="1080"/>
        <w:gridCol w:w="4285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</w:t>
              <w:br/>
              <w:t xml:space="preserve">расчета </w:t>
              <w:br/>
              <w:t>&lt;3&gt;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оказываемой    </w:t>
              <w:br/>
              <w:t>(выполняемой) государственной услуги (работы)</w:t>
            </w:r>
          </w:p>
        </w:tc>
        <w:tc>
          <w:tcPr>
            <w:tcW w:w="4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  <w:br/>
              <w:t>год</w:t>
            </w:r>
          </w:p>
        </w:tc>
        <w:tc>
          <w:tcPr>
            <w:tcW w:w="4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 художественно-эстетической направленности</w:t>
            </w:r>
          </w:p>
        </w:tc>
      </w:tr>
      <w:tr>
        <w:trPr>
          <w:trHeight w:val="1962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онтингента обучающихся в течение учебного года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актических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приказов, общешколь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ках, фестивалях, конкурсах  областного, межрегионального и Всероссийского уровн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образовательных программ (специализации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право осуществления  образовательной деятельности от 29.03.2013 №177 серия 53Л01 №0000095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подавателей с высшей и первой квалификационной категории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актических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аттестационной комиссии департамента культуры и туризма Новгородской области; приказы аттестационной комиссии департамента образования, науки и молодежной политики Новгородской области и  приказы  муниципального казенного учреждения комитета культуры и туризма Администрации Валдайского 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модеятельных коллективов, имеющих звание «Образцовы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департамента культуры и туризма Новгород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предпрофессиональное 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онтингента обучающихся в течение учебного года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актических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приказов, общешколь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ках, фестивалях, конкурсах  областного, межрегионального и Всероссийского уровн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образовательных программ (специализации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право осуществления  образовательной деятельности от 29.03.2013 №177 серия 53Л01 №0000095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подавателей с высшей и первой квалификационной категории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актических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аттестационной комиссии департамента культуры и туризма Новгородской области; приказы аттестационной комиссии департамента образования, науки и молодежной политики Новгородской области и  приказы  муниципального казенного учреждения комитета культуры и туризма Администрации Валдайского  муниципального района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12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120" w:after="120"/>
        <w:ind w:firstLine="851"/>
        <w:rPr/>
      </w:pPr>
      <w:r>
        <w:rPr>
          <w:sz w:val="24"/>
          <w:szCs w:val="24"/>
        </w:rPr>
        <w:t>3.2. Объем оказываемой муниципальной услуги (в натуральных пока</w:t>
      </w:r>
      <w:r>
        <w:rPr/>
        <w:t>зателях)</w:t>
      </w:r>
    </w:p>
    <w:tbl>
      <w:tblPr>
        <w:tblW w:w="153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485"/>
        <w:gridCol w:w="1485"/>
        <w:gridCol w:w="1485"/>
        <w:gridCol w:w="1080"/>
        <w:gridCol w:w="1080"/>
        <w:gridCol w:w="4455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состава) оказываемой</w:t>
              <w:br/>
              <w:t>(выполняемой) муниципальной услуги (работы)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     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  <w:br/>
              <w:t>год</w:t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15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образование художественно-эстетичес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зовательных программ (учеб.часы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ий час (45 мин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сполнительская, выставочная деятельность обучающихся и преподава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план, отчеты заместителя директора по внеклассной и воспитательной работе</w:t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предпрофессиональное 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разовательных программ (учеб.часы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ий час (45 мин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сполнительская, выставочная деятельность обучающихся и преподава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план, отчеты заместителя директора по внеклассной и воспитательной работе</w:t>
            </w:r>
          </w:p>
        </w:tc>
      </w:tr>
    </w:tbl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jc w:val="both"/>
        <w:rPr>
          <w:sz w:val="24"/>
          <w:szCs w:val="24"/>
        </w:rPr>
      </w:pPr>
      <w:r>
        <w:rPr>
          <w:sz w:val="24"/>
          <w:szCs w:val="24"/>
        </w:rPr>
        <w:t>4.1. Нормативный правовой акт, регулирующий оказание муниципальной услуги: распоряжение Администрации Валдайского муниципального района от 12.10.2011 № 242-рз « Об утверждении административного регламента предоставления муниципальной услуги по организации предоставления дополнительного образования детям в сфере культуры и искусства», распоряжение Администрации Валдайского муниципального района от 01.12.2011 №308-рз «О внесении изменений в административный регламент предоставления муниципальной услуги по организации предоставления дополнительного образования детям в сфере культуры и искусства», распоряжение Администрации Валдайского муниципального района от 17.04.2012 №125-рг «О внесении изменения в административный регламент предоставления муниципальной услуги по организации предоставления дополнительного образования детям в сфере культуры и искусства», распоряжение Администрации Валдайского муниципального района от 01.02.2013 №16-рг «О внесении изменения в административный регламент предоставления муниципальной услуги по организации предоставления дополнительного образования детям в сфере культуры и искусства», распоряжение Администрации Валдайского муниципального района от 01.04.2013 №114-рз «О внесении изменения в административный регламент предоставления муниципальной услуги по организации предоставления дополнительного образования детям в сфере культуры и искусства», распоряжение Администрации Валдайского муниципального района от 09.12.2013 №1873 «О внесении изменения в административный регламент предоставления муниципальной услуги по организации предоставления дополнительного образования детям в сфере культуры и искусства»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/>
      </w:pPr>
      <w:r>
        <w:rPr>
          <w:sz w:val="24"/>
          <w:szCs w:val="24"/>
        </w:rPr>
        <w:t>4.2. Порядок информирования потенциальных потребителей оказы</w:t>
      </w:r>
      <w:r>
        <w:rPr/>
        <w:t>ваемой муниципальной услуги</w:t>
      </w:r>
    </w:p>
    <w:tbl>
      <w:tblPr>
        <w:tblW w:w="14967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4905"/>
        <w:gridCol w:w="452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            </w:t>
              <w:br/>
              <w:t>информировани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     </w:t>
              <w:br/>
              <w:t>(доводимой) информации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     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департамента культуры и туризма Новгородской области в сети Интерн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ах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day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ых стендах (уголках получателей усл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ой газете «Валдай»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реждении и его деятельности в соответствии с требованиями Закона Российской Федерации от 07 февраля 1997 года №2300-1 «О защите прав потребителей» пп.9, 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, новости, собы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я, афиша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, интервью, объявления, анонсы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новой информации, но не реже 1 раз в меся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/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35"/>
        <w:gridCol w:w="74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                 </w:t>
              <w:br/>
              <w:t>для приостановления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, часть, статья и реквизиты           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Законодательства Российской Федерации, дающее право контролирующим органам требовать приостановления деятельности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периода, на который выданы разрешительные документы на осуществление соответствующих видов деятельности (лицензии, свидетельство об аккредитации, аттестации и иное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ответствующего заявления получателя муниципальной услуги, а также документов, являющихся основанием для приостановления оказания муниципальной услуги</w:t>
            </w:r>
          </w:p>
        </w:tc>
        <w:tc>
          <w:tcPr>
            <w:tcW w:w="7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.12 Кодекса об административных правонарушениях от 30.12.2001 №95-Ф3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право осуществления  образовательной деятельности от 29.03.2013 №177 серия 53Л01 №0000095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 декабря 2012 года №273-ФЗ (ред. от 23.07.2013) «Об образовании в Российской Федерации» глава 10 статьи 75,76, глава 11 статьи 83;</w:t>
            </w:r>
          </w:p>
          <w:p>
            <w:pPr>
              <w:pStyle w:val="Normal"/>
              <w:ind w:right="-26" w:hanging="0"/>
              <w:rPr/>
            </w:pPr>
            <w:r>
              <w:rPr>
                <w:sz w:val="24"/>
                <w:szCs w:val="24"/>
              </w:rPr>
              <w:t>Типовое положение об учреждении дополнительного образования детей, утверждённое постановлением Правительства Российской Федерации  от 07 марта 1995 года №233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4.4. Основания для досрочного прекращения исполнения муници</w:t>
      </w:r>
      <w:r>
        <w:rPr/>
        <w:t>пального задания</w:t>
      </w:r>
    </w:p>
    <w:tbl>
      <w:tblPr>
        <w:tblW w:w="15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17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                 </w:t>
              <w:br/>
              <w:t>для досрочного прекращения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, часть, статья и реквизиты           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отенциальным получателем муниципальной услуги требований Устава школы, нарушение правил внутреннего распорядка, в том числе:</w:t>
            </w:r>
          </w:p>
          <w:p>
            <w:pPr>
              <w:pStyle w:val="ConsPlusCell"/>
              <w:widowControl/>
              <w:ind w:left="-368" w:firstLine="7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тенциального получателя услуги в социально неадекватном состоянии (враждебный настрой, агрессивность, хулиганское поведение и т.п.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учателем услуги  документов, содержащих заведомо ложные или противоречивые свед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обстоятельство непреодолимой силы (форс-мажор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ргана исполнительной власти-учредителя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 декабря 2012 года №273-ФЗ (ред. от 23.07.2013) «Об образовании в Российской Федерации» глава 10 статьи 75,76, глава 11 статья 8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ОУДОД «Валдайская детская школа искусств» раздел 3 подпункты 3.31,3.32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об административных правонарушениях от 30.12.2001 № 195-ФЗ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 в школу, утвержденные постановлением Администрации Валдайского муниципального района;</w:t>
            </w:r>
          </w:p>
          <w:p>
            <w:pPr>
              <w:pStyle w:val="Normal"/>
              <w:ind w:right="-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е положение об учреждении дополнительного образования детей, утверждённое Постановлением Правительства Российской Федерации от 07 марта1995года №23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4 статья 4 областного закона от 29.07.2004 №310-ОЗ «О системе органов исполнительной власти Новгородской области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30.04.200 №519-ОЗ «Об управлении и распоряжении государственным имуществом Новгородской области» пункт 3, статья 13</w:t>
            </w:r>
          </w:p>
          <w:p>
            <w:pPr>
              <w:pStyle w:val="Normal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/>
        <w:ind w:firstLine="851"/>
        <w:rPr/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4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67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бучение на хозрасчетном отделении – до 1200,0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кон РФ от 9 октября 1992 года № 3612-1 «Основы законодательства Российской Федерации о культуре», статья 52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директора школы «Об утверждении суммы оплаты на платном отделении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5.2. Орган местного самоуправления района, устанавливающий цены (тарифы) на муниципальную услугу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3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970"/>
        <w:gridCol w:w="91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естного самоуправления района, главный распорядитель средств  бюджета района, осуществляющий контроль за оказанием услуги  </w:t>
              <w:br/>
              <w:t>(выполнением работы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ачества предоставляемой муниципальной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роводимых мероприятий с последующим анализ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учреждения по итогам учебного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/>
      </w:pPr>
      <w:r>
        <w:rPr/>
        <w:t>7.1. Форма отчета об исполнении муниципального задания</w:t>
      </w:r>
    </w:p>
    <w:tbl>
      <w:tblPr>
        <w:tblW w:w="15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7"/>
        <w:gridCol w:w="1254"/>
        <w:gridCol w:w="3009"/>
        <w:gridCol w:w="2571"/>
        <w:gridCol w:w="2675"/>
        <w:gridCol w:w="26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Значение показателя, </w:t>
              <w:br/>
              <w:t xml:space="preserve">утвержденное в  муниципальном задании </w:t>
              <w:br/>
              <w:t>на отчетный период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Фактическое значение показателя за </w:t>
              <w:br/>
              <w:t>отчетный период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 xml:space="preserve">причин отклонения от запланированного </w:t>
              <w:br/>
              <w:t>значения показател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сточник информации</w:t>
              <w:br/>
              <w:t xml:space="preserve">о фактическом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час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исполнительская, выставочная деятельность обучающихся и преподавател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 в течении учебного год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ыставках, фестивалях, конкурсах  областного, межрегионального и Всероссийского уровн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Направление образовательной деятельности (специализац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Доля преподавателей с высшей и первой квалификационной категори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Количество самодеятельных коллективов, имеющих звание «Образцовый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Сроки представления отчетов об исполнении муниципального задания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7.3. Иные требования к отчетности об исполнении муниципального задания __________________________________</w:t>
      </w:r>
    </w:p>
    <w:p>
      <w:pPr>
        <w:pStyle w:val="Normal"/>
        <w:autoSpaceDE w:val="false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8. Иная информация, необходимая для выполнения (контроля за выполнением) муниципального задания ______</w:t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если возможно определить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4"/>
          <w:szCs w:val="24"/>
        </w:rPr>
        <w:t>Часть 2</w:t>
      </w:r>
    </w:p>
    <w:p>
      <w:pPr>
        <w:pStyle w:val="Normal"/>
        <w:spacing w:lineRule="exact" w:line="2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  <w:br/>
        <w:t>и работы (работ) и содержит требования к выполнению работы (работ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работы: дополнительное образование художественно-эстетической направленности.</w:t>
      </w:r>
    </w:p>
    <w:p>
      <w:pPr>
        <w:pStyle w:val="Normal"/>
        <w:spacing w:lineRule="atLeast" w:line="380"/>
        <w:rPr>
          <w:sz w:val="24"/>
          <w:szCs w:val="24"/>
        </w:rPr>
      </w:pPr>
      <w:r>
        <w:rPr>
          <w:sz w:val="24"/>
          <w:szCs w:val="24"/>
        </w:rPr>
        <w:t>2. Характеристика работы: проведение уроков, выставок, конц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337"/>
        <w:gridCol w:w="1665"/>
        <w:gridCol w:w="2382"/>
        <w:gridCol w:w="2400"/>
        <w:gridCol w:w="2700"/>
        <w:gridCol w:w="210"/>
        <w:gridCol w:w="1080"/>
        <w:gridCol w:w="613"/>
        <w:gridCol w:w="163"/>
        <w:gridCol w:w="1032"/>
        <w:gridCol w:w="205"/>
      </w:tblGrid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работ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  <w:br/>
              <w:t>финансовый год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г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19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Дополнительное образование художественно-эстетичес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5-15 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7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Дополнительное предпрофессиональное образ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7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муниципального задания: </w:t>
      </w:r>
    </w:p>
    <w:p>
      <w:pPr>
        <w:pStyle w:val="ConsPlusCell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потенциального получателя муниципальной услуги требований в соответствии с Уставом школы, нарушение правил внутреннего распорядка;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зникновение обстоятельство непреодолимой силы (переезд, форс-мажор);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иквидация учреждения;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иквидация органа исполнительной власти – учредителя учреждения;</w:t>
      </w:r>
    </w:p>
    <w:p>
      <w:pPr>
        <w:pStyle w:val="ConsPlusCell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едусмотренные нормативными правовыми актами случаи, влекущие за собой невозможность оказания муниципальной услуги.</w:t>
      </w:r>
    </w:p>
    <w:p>
      <w:pPr>
        <w:pStyle w:val="Normal"/>
        <w:spacing w:lineRule="atLeast" w:line="360" w:before="0" w:after="240"/>
        <w:ind w:right="-196" w:hanging="0"/>
        <w:rPr/>
      </w:pPr>
      <w:r>
        <w:rPr>
          <w:sz w:val="24"/>
          <w:szCs w:val="24"/>
        </w:rPr>
        <w:t xml:space="preserve">4.       </w:t>
      </w:r>
      <w:r>
        <w:rPr/>
        <w:t>Порядок контроля за исполнением муниципального задания</w:t>
      </w:r>
    </w:p>
    <w:tbl>
      <w:tblPr>
        <w:tblW w:w="153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970"/>
        <w:gridCol w:w="91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естного самоуправления района, осуществляющий контроль за исполнением муниципального зад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ачества предоставляемой муниципальной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роводимых мероприятий с последующим анализ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учреждения по итогам учебного год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5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spacing w:lineRule="atLeast" w:line="36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tbl>
      <w:tblPr>
        <w:tblW w:w="1515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57"/>
        <w:gridCol w:w="4467"/>
        <w:gridCol w:w="7063"/>
      </w:tblGrid>
      <w:tr>
        <w:trPr>
          <w:trHeight w:val="7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Результат, </w:t>
              <w:br/>
              <w:t xml:space="preserve">запланированный в </w:t>
              <w:br/>
              <w:t>муниципальном</w:t>
              <w:br/>
              <w:t>задании на отчетный финансовый го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ий результат, </w:t>
              <w:br/>
            </w:r>
            <w:r>
              <w:rPr>
                <w:spacing w:val="-6"/>
                <w:sz w:val="24"/>
                <w:szCs w:val="24"/>
              </w:rPr>
              <w:t>достигнутый в отчетном финансовом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фактически достигнутом </w:t>
              <w:br/>
              <w:t>результате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:   до начала очередного финансов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Иная информация, необходимая для выполнения (контроля за выполнением) муниципального за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 w:val="false"/>
      <w:suppressAutoHyphens w:val="true"/>
      <w:spacing w:before="280" w:after="280"/>
      <w:ind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47:00Z</dcterms:created>
  <dc:creator>Гаврилов Евгений Александрович</dc:creator>
  <dc:description/>
  <cp:keywords/>
  <dc:language>en-US</dc:language>
  <cp:lastModifiedBy>nina</cp:lastModifiedBy>
  <cp:lastPrinted>2012-10-02T11:07:00Z</cp:lastPrinted>
  <dcterms:modified xsi:type="dcterms:W3CDTF">2015-01-14T10:57:00Z</dcterms:modified>
  <cp:revision>63</cp:revision>
  <dc:subject/>
  <dc:title>Российская Федерация</dc:title>
</cp:coreProperties>
</file>