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3.01.2015  № 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Normal"/>
        <w:jc w:val="center"/>
        <w:rPr/>
      </w:pPr>
      <w:r>
        <w:rPr/>
        <w:t xml:space="preserve">муниципальному бюджетному учреждению культуры Автоклуб  «Забава» </w:t>
      </w:r>
    </w:p>
    <w:p>
      <w:pPr>
        <w:pStyle w:val="Normal"/>
        <w:jc w:val="center"/>
        <w:rPr/>
      </w:pPr>
      <w:r>
        <w:rPr/>
        <w:t>на 2015 год и на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/>
      </w:pPr>
      <w:r>
        <w:rPr/>
        <w:t>(формируется при установлении муниципального задания одновременно на выполнение муниципальной услуги (услуг) и работы (работ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одержит требования к оказанию муниципальной услуги (услуг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  <w:gridCol w:w="5125"/>
      </w:tblGrid>
      <w:tr>
        <w:trPr>
          <w:trHeight w:val="36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  <w:b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муниципальной </w:t>
              <w:br/>
              <w:t xml:space="preserve">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, внестационарное  обеспечения досуга населения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я потребителей муниципаль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560"/>
        <w:gridCol w:w="1440"/>
        <w:gridCol w:w="1440"/>
        <w:gridCol w:w="1440"/>
        <w:gridCol w:w="840"/>
        <w:gridCol w:w="960"/>
        <w:gridCol w:w="1560"/>
        <w:gridCol w:w="1440"/>
        <w:gridCol w:w="1080"/>
        <w:gridCol w:w="1525"/>
      </w:tblGrid>
      <w:tr>
        <w:trPr>
          <w:trHeight w:val="1750" w:hRule="exac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  </w:t>
              <w:br/>
              <w:t>предоста-</w:t>
              <w:br/>
              <w:t xml:space="preserve">вления   </w:t>
              <w:br/>
              <w:t xml:space="preserve">(безвоз- </w:t>
              <w:br/>
              <w:t xml:space="preserve">мездная,  </w:t>
              <w:br/>
              <w:t>частично</w:t>
              <w:br/>
              <w:t xml:space="preserve">платная, </w:t>
              <w:br/>
              <w:t>платная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     </w:t>
              <w:br/>
              <w:t>(чел./ед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потребителей,  </w:t>
              <w:br/>
              <w:t xml:space="preserve">которым возможно оказать     </w:t>
              <w:br/>
              <w:t>(выполнить) муниципальную</w:t>
              <w:br/>
              <w:t xml:space="preserve">услугу (работу) </w:t>
              <w:br/>
              <w:t>(чел./ед.)</w:t>
            </w:r>
          </w:p>
        </w:tc>
      </w:tr>
      <w:tr>
        <w:trPr>
          <w:trHeight w:val="1190" w:hRule="exac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 xml:space="preserve">финансовый 2013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 xml:space="preserve">финансовый 2014 год  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2015 год   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- </w:t>
              <w:br/>
              <w:t>совый  2014 год</w:t>
              <w:b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 xml:space="preserve">финан-   </w:t>
              <w:br/>
              <w:t>совый 2015 год</w:t>
            </w:r>
          </w:p>
        </w:tc>
        <w:tc>
          <w:tcPr>
            <w:tcW w:w="2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43" w:hRule="atLeast"/>
          <w:cantSplit w:val="true"/>
        </w:trPr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селение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латная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</w:tr>
      <w:tr>
        <w:trPr>
          <w:trHeight w:val="240" w:hRule="atLeast"/>
          <w:cantSplit w:val="true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   Показатели,   характеризующие   качество  и  (или)  объем оказываемой муниципальной услуги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1.  Показатели, характеризующие  качество  оказываемой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14"/>
        <w:gridCol w:w="1440"/>
        <w:gridCol w:w="1560"/>
        <w:gridCol w:w="1320"/>
        <w:gridCol w:w="1320"/>
        <w:gridCol w:w="840"/>
        <w:gridCol w:w="840"/>
        <w:gridCol w:w="4285"/>
      </w:tblGrid>
      <w:tr>
        <w:trPr>
          <w:trHeight w:val="720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</w:t>
              <w:br/>
              <w:t xml:space="preserve">расчета </w:t>
              <w:br/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начения  показателя   качества  показываемой   (выполняемой) муниципальной  услуги  (работы)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информации о </w:t>
              <w:br/>
              <w:t xml:space="preserve">значении   показателя  </w:t>
              <w:br/>
              <w:t>(исходные  данные для ее</w:t>
              <w:br/>
              <w:t>расчета)</w:t>
            </w:r>
          </w:p>
        </w:tc>
      </w:tr>
      <w:tr>
        <w:trPr>
          <w:trHeight w:val="80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финансо-</w:t>
              <w:br/>
              <w:t>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-</w:t>
              <w:br/>
              <w:t>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 xml:space="preserve">финансо- </w:t>
              <w:br/>
              <w:t>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направлений  деятельности клубных формирований самодеятельного народного творчества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К Автоклуб «Забава» статистический отчет форма 7-НК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 со средним профессиональным и высшим образованием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бщей численности работник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б образован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форма 7-НК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Объем  оказываемой муниципальной услуги  (в натуральных показателях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169"/>
        <w:gridCol w:w="1440"/>
        <w:gridCol w:w="1620"/>
        <w:gridCol w:w="1500"/>
        <w:gridCol w:w="840"/>
        <w:gridCol w:w="900"/>
        <w:gridCol w:w="4585"/>
      </w:tblGrid>
      <w:tr>
        <w:trPr>
          <w:trHeight w:val="783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    </w:t>
              <w:br/>
              <w:t xml:space="preserve">(состава) оказываемой (выполняемой) </w:t>
              <w:br/>
              <w:t>муниципальной услуги (работы)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информации  </w:t>
              <w:br/>
              <w:t>о значении  показателя (исходные данные для его расчета)</w:t>
            </w:r>
          </w:p>
        </w:tc>
      </w:tr>
      <w:tr>
        <w:trPr>
          <w:trHeight w:val="748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  </w:t>
              <w:br/>
              <w:t>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4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мероприят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7 – НК, журналы учета работы</w:t>
            </w:r>
          </w:p>
        </w:tc>
      </w:tr>
      <w:tr>
        <w:trPr>
          <w:trHeight w:val="224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формирования и любительские объединен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7 – НК, журналы учета работы</w:t>
            </w:r>
          </w:p>
        </w:tc>
      </w:tr>
      <w:tr>
        <w:trPr>
          <w:trHeight w:val="22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лубных формирований и любительских объедин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7 – НК, журналы учета работы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5"/>
        <w:rPr/>
      </w:pPr>
      <w:r>
        <w:rPr/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jc w:val="both"/>
        <w:rPr/>
      </w:pPr>
      <w:r>
        <w:rPr/>
        <w:t>4.1. Нормативный правовой акт, регулирующий оказание муниципальной услуги: распоряжение Администрации Валдайского муниципального района от 11.10.2011 № 227-рз «Об утверждении административного регламента 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17.04.2012 №122-рг «О внесении изменения в административный регламент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, распоряжение Администрации Валдайского муниципального района от 01.02.2013 №14-рг «О внесении изменения в административный регламент предоставления муниципальной услуги  по  предоставлению информации о времени и месте проведения культурно-массовых мероприятий, праздников, концертов, спектаклей, киносеансов, выставок, анонсы данных мероприятий».</w:t>
      </w:r>
    </w:p>
    <w:p>
      <w:pPr>
        <w:pStyle w:val="Normal"/>
        <w:autoSpaceDE w:val="false"/>
        <w:ind w:right="6" w:firstLine="855"/>
        <w:jc w:val="both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ind w:firstLine="851"/>
        <w:rPr/>
      </w:pPr>
      <w:r>
        <w:rPr/>
        <w:t>4.2. Порядок информирования потенциальных потребителей оказываемой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040"/>
        <w:gridCol w:w="51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</w:t>
              <w:br/>
              <w:t>(доводимой) информации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средства информации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valdayadm.ru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газета «Валдай»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, интервью, объявления, фото, анонс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ая продукция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3. Основания для приостановления исполнения муниципального задания</w:t>
      </w:r>
    </w:p>
    <w:tbl>
      <w:tblPr>
        <w:tblW w:w="14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20"/>
        <w:gridCol w:w="5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часть, статья и реквизиты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12 Кодекса об административных правонарушениях от 30.12.2001 №195-ФЗ</w:t>
            </w:r>
          </w:p>
          <w:p>
            <w:pPr>
              <w:pStyle w:val="ConsNormal"/>
              <w:ind w:left="108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органа исполнительной власти-учредителя учреждения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4 статьи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4.  Основания  для досрочного прекращения исполнения муниципального задания</w:t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20"/>
        <w:gridCol w:w="58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часть, статья и реквизиты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4 статьи 4 областного закона от 29.07.2004 № 310-ОЗ  «О системе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ой власти Новгород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13 областного закона от 30.04.2009 № 519-ОЗ «Об управлении и распоряжении государственным имуществом Новгородской области»</w:t>
            </w:r>
          </w:p>
        </w:tc>
      </w:tr>
      <w:tr>
        <w:trPr>
          <w:trHeight w:val="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отенциального получателя услуги в состоянии алкогольного, наркотического опьянения или в социально-неадекватном  состоянии (враждебный настрой, агрессивность, хулиганское поведение и т.п.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екс об административных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нарушениях от 30.12.2001 №195-ФЗ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 Предельные  цены (тарифы) на оплату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1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20"/>
        <w:gridCol w:w="3480"/>
        <w:gridCol w:w="688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8"/>
              </w:rPr>
              <w:t>Реквизиты нормативного правового акта, устанавливающего</w:t>
            </w:r>
            <w:r>
              <w:rPr/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мероприятий и праздников по заявкам юридических и физических лиц  до 8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оимость билета на кукольные спектакли, обрядово-игровые программы, театрализованные представления – до 100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Ежемесячная оплата за обучение в клубном формировании  - до 5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руб./час.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руб./чел.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руб./чел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9 октября 1992 г. № 3612-1 «Основы законодательства Российской Федерации о культуре», статья 52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культуры и туризма Новгородской области от 08.05.2008 № 344 «О предоставлении льгот отдельным категориям посетителей областных учреждений культуры и искусства»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риказ директора  муниципального бюджетного учреждения культуры Автоклуб «Забава»  «Об утверждении цен на платные услуги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38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2552"/>
        <w:gridCol w:w="507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</w:t>
              <w:br/>
              <w:t>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области (главные распорядители средств областного бюджета), осуществляющие контроль за оказанием услуги 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отчет  по итогам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форма № 7-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год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ероприятий с последующим анализ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по выявленным проблемным фактам и жал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 муниципального района</w:t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1. Форма отчета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7"/>
        <w:gridCol w:w="1254"/>
        <w:gridCol w:w="3009"/>
        <w:gridCol w:w="2571"/>
        <w:gridCol w:w="2450"/>
        <w:gridCol w:w="297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№ </w:t>
            </w:r>
            <w:r>
              <w:rPr>
                <w:spacing w:val="-12"/>
              </w:rPr>
              <w:br/>
              <w:t>п/п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Единица   </w:t>
              <w:br/>
            </w:r>
            <w:r>
              <w:rPr>
                <w:spacing w:val="-16"/>
              </w:rPr>
              <w:t>измерения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Объем оказываемой муниципальной услуги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 xml:space="preserve">Культурно-досуговые  мероприятия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 xml:space="preserve">из них выездные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 xml:space="preserve">2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Клубные формирования и любительские объедин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Участники клубных формирований и любительских объединений</w:t>
            </w:r>
          </w:p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 xml:space="preserve">1.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Разнообразие направлений  деятельности клубных формирований самодеятельного народного творче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Доля специалистов со средним профессиональным и высшим образованием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7.2. Сроки представления отчетов об исполнении муниципального задания:  до начала очередного финансового год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3. Иные требования к отчетности об исполнении муниципального задания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Normal"/>
        <w:autoSpaceDE w:val="false"/>
        <w:ind w:firstLine="855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/>
        <w:t xml:space="preserve">1 </w:t>
      </w:r>
      <w:r>
        <w:rPr>
          <w:rFonts w:eastAsia="Symbol" w:cs="Symbol" w:ascii="Symbol" w:hAnsi="Symbol"/>
        </w:rPr>
        <w:t>-</w:t>
      </w:r>
      <w:r>
        <w:rPr/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autoSpaceDE w:val="false"/>
        <w:spacing w:lineRule="exact" w:line="240" w:before="120" w:after="120"/>
        <w:rPr/>
      </w:pPr>
      <w:r>
        <w:rPr/>
        <w:t xml:space="preserve">2 </w:t>
      </w:r>
      <w:r>
        <w:rPr>
          <w:rFonts w:eastAsia="Symbol" w:cs="Symbol" w:ascii="Symbol" w:hAnsi="Symbol"/>
        </w:rPr>
        <w:t>-</w:t>
      </w:r>
      <w:r>
        <w:rPr/>
        <w:t xml:space="preserve"> если возможно определить.</w:t>
      </w:r>
    </w:p>
    <w:p>
      <w:pPr>
        <w:pStyle w:val="Normal"/>
        <w:autoSpaceDE w:val="false"/>
        <w:spacing w:lineRule="exact" w:line="240" w:before="120" w:after="120"/>
        <w:rPr/>
      </w:pPr>
      <w:r>
        <w:rPr/>
        <w:t xml:space="preserve">3 </w:t>
      </w:r>
      <w:r>
        <w:rPr>
          <w:rFonts w:eastAsia="Symbol" w:cs="Symbol" w:ascii="Symbol" w:hAnsi="Symbol"/>
        </w:rPr>
        <w:t>-</w:t>
      </w:r>
      <w:r>
        <w:rPr/>
        <w:t xml:space="preserve">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spacing w:lineRule="exact" w:line="240" w:before="120" w:after="120"/>
        <w:ind w:left="399" w:hanging="399"/>
        <w:rPr/>
      </w:pPr>
      <w:r>
        <w:rPr/>
        <w:t xml:space="preserve">4 </w:t>
      </w:r>
      <w:r>
        <w:rPr>
          <w:rFonts w:eastAsia="Symbol" w:cs="Symbol" w:ascii="Symbol" w:hAnsi="Symbol"/>
        </w:rPr>
        <w:t>-</w:t>
      </w:r>
      <w:r>
        <w:rPr/>
        <w:t xml:space="preserve"> заполняется, если законодательством предусмотрено оказание муниципальной услуги на частично платной или </w:t>
        <w:br/>
        <w:t>плат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lineRule="exact" w:line="260" w:before="0" w:after="120"/>
        <w:jc w:val="center"/>
        <w:rPr/>
      </w:pPr>
      <w:r>
        <w:rPr/>
        <w:t xml:space="preserve">(формируется при установлении муниципального задания одновременно на выполнение муниципальной услуги (услуг) </w:t>
        <w:br/>
        <w:t>и работы (работ) и содержит требования к выполнению работы (работ)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firstLine="851"/>
        <w:rPr/>
      </w:pPr>
      <w:r>
        <w:rPr/>
        <w:t>1. Наименование муниципальной работы: организация культурно-досуговой деятельности, внестационарное обеспечение досуга населения</w:t>
      </w:r>
    </w:p>
    <w:p>
      <w:pPr>
        <w:pStyle w:val="Normal"/>
        <w:spacing w:lineRule="atLeast" w:line="380"/>
        <w:ind w:firstLine="851"/>
        <w:rPr/>
      </w:pPr>
      <w:r>
        <w:rPr/>
        <w:t>2. Характеристика работы: проведение культурно-досуговых мероприятий, ярмарок, народных гуляний, праздников, организация работы клубных формирований и любительских объединений</w:t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36"/>
        <w:gridCol w:w="2253"/>
        <w:gridCol w:w="2128"/>
        <w:gridCol w:w="2128"/>
        <w:gridCol w:w="2157"/>
        <w:gridCol w:w="210"/>
        <w:gridCol w:w="825"/>
        <w:gridCol w:w="100"/>
        <w:gridCol w:w="28"/>
        <w:gridCol w:w="35"/>
        <w:gridCol w:w="163"/>
        <w:gridCol w:w="746"/>
        <w:gridCol w:w="415"/>
      </w:tblGrid>
      <w:tr>
        <w:trPr>
          <w:trHeight w:val="24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Наименование </w:t>
              <w:br/>
              <w:t>работы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текущи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5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рганизация и проведение культурно-досуговых мероприя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подготовка сценариев, концертных программ, кукольных спектаклей, проведение праздников, народных гуляний, тематических вече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рганизация работы клубных формирований и любительских объедин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занятия, репетиции, отчеты и д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atLeast" w:line="400"/>
        <w:ind w:firstLine="851"/>
        <w:jc w:val="both"/>
        <w:rPr/>
      </w:pPr>
      <w:r>
        <w:rPr/>
        <w:t>3. Основания для досрочного прекращения муниципального задания: ликвидация органа исполнительной власти – учредителя учреждения, ликвидация учреждения, нахождение потенциального получателя услуги в состоянии алкогольного, наркотического опьянения или в социально-неадекватном состоянии (враждебный настрой, агрессивность, хулиганское поведение и т.п.), возникновение обстоятельств непреодолимой силы (форс-мажор).</w:t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atLeast" w:line="360" w:before="0" w:after="240"/>
        <w:ind w:right="-196" w:firstLine="851"/>
        <w:rPr/>
      </w:pPr>
      <w:r>
        <w:rPr/>
        <w:t>4. Порядок контроля за исполнением муниципального задания</w:t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782"/>
        <w:gridCol w:w="1816"/>
        <w:gridCol w:w="10915"/>
      </w:tblGrid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Форма </w:t>
              <w:br/>
              <w:t>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Орган местного самоуправления района, осуществляющий контроль за </w:t>
              <w:br/>
              <w:t>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Статистический отчет по форме 7-НК и текстовый отч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1 раз в год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Текстовый отч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по итогам год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тчет по итогам квар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ежеквартально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перативный контроль по выявленным проблемным фактам и жалоба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по мере поступле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  <w:t>муниципальное казе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autoSpaceDE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855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spacing w:lineRule="atLeast" w:line="360" w:before="0" w:after="120"/>
        <w:ind w:firstLine="851"/>
        <w:rPr/>
      </w:pPr>
      <w:r>
        <w:rPr/>
        <w:t>5.1. Форма отчета об исполнении муниципального задания</w:t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57"/>
        <w:gridCol w:w="4467"/>
        <w:gridCol w:w="6989"/>
      </w:tblGrid>
      <w:tr>
        <w:trPr>
          <w:trHeight w:val="7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езультат, </w:t>
              <w:br/>
              <w:t xml:space="preserve">запланированный в </w:t>
              <w:br/>
              <w:t>муниципальном</w:t>
              <w:br/>
              <w:t>задании на отчетный финансовый го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актический результат, </w:t>
              <w:br/>
            </w:r>
            <w:r>
              <w:rPr>
                <w:spacing w:val="-6"/>
              </w:rPr>
              <w:t>достигнутый в отчетном финансовом</w:t>
            </w:r>
            <w:r>
              <w:rPr/>
              <w:t xml:space="preserve"> году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сточник информации о фактически достигнутом </w:t>
              <w:br/>
              <w:t>результат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2"/>
        <w:gridCol w:w="2206"/>
        <w:gridCol w:w="2486"/>
      </w:tblGrid>
      <w:tr>
        <w:trPr/>
        <w:tc>
          <w:tcPr>
            <w:tcW w:w="10442" w:type="dxa"/>
            <w:tcBorders/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/>
              <w:t>5.2. Сроки представления отчетов об исполнении муниципального задания: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both"/>
              <w:rPr/>
            </w:pPr>
            <w:r>
              <w:rPr/>
              <w:t>до начала очередного финансового года</w:t>
            </w:r>
          </w:p>
        </w:tc>
      </w:tr>
      <w:tr>
        <w:trPr/>
        <w:tc>
          <w:tcPr>
            <w:tcW w:w="15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/>
              <w:t>5.3. Иные требования к отчетности об исполнении муниципального задания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firstLine="851"/>
              <w:rPr/>
            </w:pPr>
            <w:r>
              <w:rPr/>
              <w:t xml:space="preserve">6. </w:t>
            </w:r>
            <w:r>
              <w:rPr>
                <w:spacing w:val="-12"/>
              </w:rPr>
              <w:t>Иная информация, необходимая для исполнения (контроля за исполнением) муниципального задания</w:t>
            </w:r>
            <w:r>
              <w:rPr/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20" w:top="1701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28:00Z</dcterms:created>
  <dc:creator>Председатель</dc:creator>
  <dc:description/>
  <cp:keywords/>
  <dc:language>en-US</dc:language>
  <cp:lastModifiedBy>nina</cp:lastModifiedBy>
  <cp:lastPrinted>2013-08-26T08:44:00Z</cp:lastPrinted>
  <dcterms:modified xsi:type="dcterms:W3CDTF">2015-01-14T11:38:00Z</dcterms:modified>
  <cp:revision>47</cp:revision>
  <dc:subject/>
  <dc:title>Утверждено Постановлением Администрации                                                                                                                                                   Проект</dc:title>
</cp:coreProperties>
</file>