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13.01.2015 №  8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муниципальному бюджетному учреждению культуры «Валдайский Дом народного творчества»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15 год и на плановый период 2016-2017 год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pacing w:val="-10"/>
          <w:sz w:val="24"/>
          <w:szCs w:val="24"/>
        </w:rPr>
        <w:t xml:space="preserve">(формируется при установлении  муниципального задания одновременно на выполнение муниципальной  услуги (услуг) </w:t>
      </w:r>
    </w:p>
    <w:p>
      <w:pPr>
        <w:pStyle w:val="Normal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 работы (работ) и содержит требования к оказанию муниципальной услуги (услуг)</w:t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8005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льтурно-досуговой деятельности</w:t>
            </w:r>
          </w:p>
        </w:tc>
        <w:tc>
          <w:tcPr>
            <w:tcW w:w="8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/>
      </w:pPr>
      <w:r>
        <w:rPr/>
        <w:t xml:space="preserve">2. Категории потребителей муниципальной услуги 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51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2013 год 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1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2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 муниципальн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платная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9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4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9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4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</w:t>
            </w:r>
          </w:p>
        </w:tc>
      </w:tr>
    </w:tbl>
    <w:p>
      <w:pPr>
        <w:pStyle w:val="Normal"/>
        <w:autoSpaceDE w:val="false"/>
        <w:spacing w:lineRule="atLeast" w:line="3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exact" w:line="220"/>
        <w:ind w:left="-113" w:right="-113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3.1. Показатели, характеризующие качество оказываемой муниципальной услуги </w:t>
      </w:r>
    </w:p>
    <w:tbl>
      <w:tblPr>
        <w:tblW w:w="158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215"/>
        <w:gridCol w:w="1485"/>
        <w:gridCol w:w="1485"/>
        <w:gridCol w:w="1485"/>
        <w:gridCol w:w="176"/>
        <w:gridCol w:w="569"/>
        <w:gridCol w:w="227"/>
        <w:gridCol w:w="173"/>
        <w:gridCol w:w="570"/>
        <w:gridCol w:w="228"/>
        <w:gridCol w:w="4984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6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4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Источник информации о значении </w:t>
              <w:br/>
              <w:t xml:space="preserve">показателя (исходные данные для </w:t>
              <w:br/>
              <w:t>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1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4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4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4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609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Кол-во коллективов, имеющих звание «народный»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направлений деятельности клубных формирований самодеятельного народного творчества</w:t>
            </w:r>
          </w:p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Доля специалистов со средним профессиональным и высшим образованием</w:t>
            </w:r>
          </w:p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Участие в выставках, фестивалях, конкурсах  областного, межрегионального и Всероссийского уровн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ирование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ирование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работников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ирование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color w:val="000000"/>
                <w:sz w:val="24"/>
                <w:szCs w:val="24"/>
              </w:rPr>
              <w:t>60%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color w:val="000000"/>
                <w:sz w:val="24"/>
                <w:szCs w:val="24"/>
              </w:rPr>
              <w:t>60%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color w:val="000000"/>
                <w:sz w:val="24"/>
                <w:szCs w:val="24"/>
              </w:rPr>
              <w:t>60%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color w:val="000000"/>
                <w:sz w:val="24"/>
                <w:szCs w:val="24"/>
              </w:rPr>
              <w:t>60%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color w:val="000000"/>
                <w:sz w:val="24"/>
                <w:szCs w:val="24"/>
              </w:rPr>
              <w:t>60%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туризма Новгородской области о присвоении и подтверждении звания «народный»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муниципального бюджетного учреждения культуры «Валдайский Дом народного творчества»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б образовании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708"/>
        <w:rPr/>
      </w:pPr>
      <w:r>
        <w:rPr>
          <w:sz w:val="24"/>
          <w:szCs w:val="24"/>
        </w:rPr>
        <w:t>3.2. Объем оказываемой муниципальной услуги (в натуральных пока</w:t>
      </w:r>
      <w:r>
        <w:rPr/>
        <w:t>зателях)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025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5098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Источник информации о значении </w:t>
              <w:br/>
              <w:t xml:space="preserve">показателя (исходные данные для </w:t>
              <w:br/>
              <w:t>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5 год</w:t>
            </w:r>
          </w:p>
        </w:tc>
        <w:tc>
          <w:tcPr>
            <w:tcW w:w="1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 xml:space="preserve">Культурно–досуговые  мероприятия, 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ыставки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Клубные формирования и любительские объединения.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Участники клубных формирований и любительских объедин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 xml:space="preserve">271 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 xml:space="preserve">271 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 xml:space="preserve">271 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7-НК, журнал учета мероприятий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7-НК, журналы учета работы клубных формирований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 7-НК, журналы учета работы клубных формирований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40"/>
        <w:ind w:firstLine="53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jc w:val="both"/>
        <w:rPr>
          <w:sz w:val="24"/>
          <w:szCs w:val="24"/>
        </w:rPr>
      </w:pPr>
      <w:r>
        <w:rPr>
          <w:sz w:val="24"/>
          <w:szCs w:val="24"/>
        </w:rPr>
        <w:t>4.1. Нормативный правовой акт, регулирующий оказание муниципальной услуги: распоряжение Администрации Валдайского муниципального района от 11.10.2011 № 227-рз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« Об утверждении административного регламента  предоставления муниципальной услуги по предоставлению информации о времени и месте проведения культурно-массовых мероприятий, праздников, концертов, спектаклей, киносеансов, выставок, анонсы данных мероприятий», распоряжение Администрации Валдайского муниципального района от 13.10.2011 №248-рз «Об утверждении административного регламента предоставления муниципальной услуги по предоставлению информации о проведении ярмарок, выставок народного творчества, ремесел на территории Валдайского муниципального района», распоряжение Администрации Валдайского муниципального района от 17.04.2012 №124-рг «О внесении изменения в административный регламент предоставления муниципальной услуги по представлению  информации о проведении ярмарок, выставок народного творчества, ремесел на территории Валдайского муниципального района», распоряжение Администрации Валдайского муниципального района от 17.04.2012 №122-рг «О внесении изменения в административный регламент предоставления муниципальной услуги по предоставлению информации о времени и месте проведения культурно-массовых мероприятий, праздников, концертов, спектаклей, киносеансов, выставок, анонсы данных мероприятий», распоряжение Администрации Валдайского муниципального района от 01.02.2013 №14-рг «О внесении изменения в административный регламент предоставления муниципальной услуги по предоставлению информации о времени и месте проведения культурно-массовых мероприятий, праздников, концертов, спектаклей, киносеансов, выставок, анонсы данных мероприятий»,  распоряжение Администрации Валдайского муниципального района от 01.02.2013 №17-рг «О внесении изменения в административный регламент предоставления муниципальной услуги по представлению  информации о проведении ярмарок, выставок народного творчества, ремесел на территории Валдайского муниципального района», распоряжение Администрации Валдайского муниципального района от 28.08.2013 №262-рз «О внесении изменения в административный регламент предоставления муниципальной услуги по представлению  информации о проведении ярмарок, выставок народного творчества, ремесел на территории Валдайского муниципального района», распоряжение Администрации Валдайского муниципального района от 09.12.2013 №1872 «О внесении изменения в административный регламент предоставления муниципальной услуги по представлению  информации о проведении ярмарок, выставок народного творчества, ремесел на территории Валдайского муниципального района».</w:t>
      </w:r>
    </w:p>
    <w:p>
      <w:pPr>
        <w:pStyle w:val="Normal"/>
        <w:autoSpaceDE w:val="false"/>
        <w:ind w:right="6"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rPr/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46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средства информации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газета «Валдай»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продукция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 телефонное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 сайт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alday</w:t>
            </w: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статьи, объявления, интервью, фото, анонс, афиши, буклеты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объявление, приглашение, оповещение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при наличии новой информации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при наличии новой информ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40"/>
        <w:ind w:firstLine="53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/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7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 xml:space="preserve">Нарушение законодательства РФ, дающее право контролирующим органам приостановить деятельность учреждения 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организация учреждения 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Реорганизация органа исполнительной власти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 xml:space="preserve">статья 3.12 Кодекса об административных правонарушениях от 30.12.2001. № 95-ФЗ 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 xml:space="preserve">пункт 3 статьи 13 областного закона от 30.04.2009  № 519-ОЗ «Об управлении и распоряжении государственным имуществом Новгородской области» 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 xml:space="preserve">часть 4 статьи 4 областного закона от 29.07.2004  № 310-ОЗ «О системе органов исполнительной власти Новгородской области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40"/>
        <w:ind w:firstLine="53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/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7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органа исполнительной власти- учредителя учреждения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часть 4 статьи 4 областного закона от 29.07.2004  № 310-ОЗ «О системе органов исполнительной власти Новгородской области»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ункт 3 статьи 13 областного закона от 30.04.2009  № 519-ОЗ «Об управлении и распоряжении государственным имуществом Новгород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tLeast" w:line="320"/>
        <w:ind w:firstLine="851"/>
        <w:rPr/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7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ые билеты на выставку – до 50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Экскурсии: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– до 60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– до 1000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оплата за обучение в клубных формированиях – до 500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астер –классов – до 200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и проведение культурно -досуговых мероприятий по заявкам юридических и физических лиц– до 6000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руб./чел. 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/чел. 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/чел. 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/час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09.10.1992  № 3612-1 «Основы законодательства Российской Федерации о культуре» статья 52</w:t>
            </w:r>
          </w:p>
          <w:p>
            <w:pPr>
              <w:pStyle w:val="Normal"/>
              <w:autoSpaceDE w:val="false"/>
              <w:ind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6" w:hanging="0"/>
              <w:rPr/>
            </w:pPr>
            <w:r>
              <w:rPr>
                <w:sz w:val="24"/>
                <w:szCs w:val="24"/>
              </w:rPr>
              <w:t>приказ департамента культуры и туризма Новгородской области от 08.05.2008 № 344 «О предоставлении льгот отдельным категориям посетителей областных учреждений культуры и искусства»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директора муниципального  бюджетного учреждения культуры «Валдайский Дом народного творчества» об утверждении цен на платные услуг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5.2. Орган местного самоуправления района, устанавливающий цены (тарифы) на муниципальную услугу __________</w:t>
      </w:r>
    </w:p>
    <w:p>
      <w:pPr>
        <w:pStyle w:val="Normal"/>
        <w:autoSpaceDE w:val="false"/>
        <w:ind w:firstLine="11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2970"/>
        <w:gridCol w:w="949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Отчет по итогам года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ая форма № 7-НК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ероприятий с последующим анализом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Оперативный контроль (по выявленным проблемным фактам и жалобам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год 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40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/>
      </w:pPr>
      <w:r>
        <w:rPr/>
        <w:t>7.1. Форма отчета об исполнении муниципального задания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67"/>
        <w:gridCol w:w="1254"/>
        <w:gridCol w:w="3009"/>
        <w:gridCol w:w="2571"/>
        <w:gridCol w:w="2675"/>
        <w:gridCol w:w="32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Значение показателя, </w:t>
              <w:br/>
              <w:t xml:space="preserve">утвержденное в  муниципальном задании </w:t>
              <w:br/>
              <w:t>на отчетный период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Фактическое значение показателя за </w:t>
              <w:br/>
              <w:t>отчетный период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 xml:space="preserve">причин отклонения от запланированного </w:t>
              <w:br/>
              <w:t>значения показателя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Источник информации</w:t>
              <w:br/>
              <w:t xml:space="preserve">о фактическом 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566" w:hRule="atLeast"/>
          <w:cantSplit w:val="true"/>
        </w:trPr>
        <w:tc>
          <w:tcPr>
            <w:tcW w:w="15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 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досуговые мероприят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ыставк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Клубные формирования и любительские объедин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Участники клубных формирований и любительских объедине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Кол-во коллективов, имеющих звание «народный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направлений деятельности клубных формирований самодеятельного народного творчеств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Доля специалистов со средним профессиональным и высшим образованием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выставках, фестивалях, конкурсах областного, межрегионального и Всероссийского уровн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60"/>
        <w:ind w:firstLine="851"/>
        <w:rPr/>
      </w:pPr>
      <w:r>
        <w:rPr>
          <w:sz w:val="24"/>
          <w:szCs w:val="24"/>
        </w:rPr>
        <w:t>7.2. Сроки представления отчетов об исполнении муниципального задания: до начала очередного финансового года</w:t>
      </w:r>
    </w:p>
    <w:p>
      <w:pPr>
        <w:pStyle w:val="Normal"/>
        <w:autoSpaceDE w:val="false"/>
        <w:spacing w:lineRule="atLeast" w:line="360"/>
        <w:ind w:firstLine="851"/>
        <w:rPr/>
      </w:pPr>
      <w:r>
        <w:rPr>
          <w:sz w:val="24"/>
          <w:szCs w:val="24"/>
        </w:rPr>
        <w:t>7.3. Иные требования к отчетности об исполнении муниципального задания __________________________________</w:t>
      </w:r>
    </w:p>
    <w:p>
      <w:pPr>
        <w:pStyle w:val="Normal"/>
        <w:autoSpaceDE w:val="false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/>
      </w:pPr>
      <w:r>
        <w:rPr>
          <w:sz w:val="24"/>
          <w:szCs w:val="24"/>
        </w:rPr>
        <w:t>8. Иная информация, необходимая для выполнения (контроля за выполнением) муниципального задания __________________________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240" w:before="120" w:after="120"/>
        <w:ind w:left="399" w:hanging="399"/>
        <w:rPr/>
      </w:pPr>
      <w:r>
        <w:rPr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заполняется, если законодательством предусмотрено оказание муниципальной услуги на частично платной или </w:t>
        <w:br/>
        <w:t>платной основе.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sz w:val="24"/>
          <w:szCs w:val="2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если возможно определить.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sz w:val="24"/>
          <w:szCs w:val="24"/>
        </w:rPr>
        <w:t xml:space="preserve">3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указывается методика расчета или ссылка на соответствующий правовой акт, утверждающий методику расчета.</w:t>
      </w:r>
    </w:p>
    <w:p>
      <w:pPr>
        <w:pStyle w:val="Normal"/>
        <w:autoSpaceDE w:val="false"/>
        <w:spacing w:lineRule="exact" w:line="240" w:before="120" w:after="120"/>
        <w:ind w:left="399" w:hanging="399"/>
        <w:rPr/>
      </w:pPr>
      <w:r>
        <w:rPr>
          <w:sz w:val="24"/>
          <w:szCs w:val="24"/>
        </w:rPr>
        <w:t xml:space="preserve">4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заполняется, если законодательством предусмотрено оказание муниципальной услуги на частично платной или </w:t>
        <w:br/>
        <w:t>плат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</w:t>
      </w:r>
    </w:p>
    <w:p>
      <w:pPr>
        <w:pStyle w:val="Normal"/>
        <w:spacing w:lineRule="exact" w:line="26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ормируется при установлении муниципального задания одновременно на выполнение муниципальной услуги (услуг) </w:t>
        <w:br/>
        <w:t>и работы (работ) и содержит требования к выполнению работы (работ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8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1. Наименование муниципальной работы: организация культурно-досуговой деятельности </w:t>
      </w:r>
    </w:p>
    <w:p>
      <w:pPr>
        <w:pStyle w:val="Normal"/>
        <w:spacing w:lineRule="atLeast" w:line="380"/>
        <w:ind w:firstLine="851"/>
        <w:rPr/>
      </w:pPr>
      <w:r>
        <w:rPr>
          <w:sz w:val="24"/>
          <w:szCs w:val="24"/>
        </w:rPr>
        <w:t>2. Характеристика работы: подготовка мероприятий по изучению, сохранению, популяризации традиционного и современного декоративно-прикладного и изобразительного искусства, музыкального и устного народного творчества, обрядовой культуры. Организация выставочн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2340"/>
        <w:gridCol w:w="2382"/>
        <w:gridCol w:w="2400"/>
        <w:gridCol w:w="2700"/>
        <w:gridCol w:w="210"/>
        <w:gridCol w:w="1080"/>
        <w:gridCol w:w="613"/>
        <w:gridCol w:w="163"/>
        <w:gridCol w:w="1032"/>
        <w:gridCol w:w="705"/>
      </w:tblGrid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рабо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1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  <w:br/>
              <w:t>финансовый год</w:t>
            </w:r>
          </w:p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  <w:br/>
              <w:t>финансовый год</w:t>
            </w:r>
          </w:p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52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-досуговы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10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аздников народного календаря,обрядово-игровых программ, экскурсий, участие в естивалях, конкурсах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ыста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10"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современного декоративного и изобразитльного искус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лубных формирований и любительских объедин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, репетиции, отчеты и др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ind w:firstLine="851"/>
        <w:rPr>
          <w:sz w:val="24"/>
          <w:szCs w:val="24"/>
        </w:rPr>
      </w:pPr>
      <w:r>
        <w:rPr>
          <w:sz w:val="24"/>
          <w:szCs w:val="24"/>
        </w:rPr>
        <w:t>3. Основания для досрочного прекращения муниципального задания : ликвидация учреждения, ликвидация органа исполнительной власти – учредителя учреждения</w:t>
      </w:r>
    </w:p>
    <w:p>
      <w:pPr>
        <w:pStyle w:val="Normal"/>
        <w:spacing w:lineRule="atLeast" w:line="360" w:before="0" w:after="240"/>
        <w:ind w:right="-196" w:firstLine="851"/>
        <w:rPr>
          <w:sz w:val="24"/>
          <w:szCs w:val="24"/>
        </w:rPr>
      </w:pPr>
      <w:r>
        <w:rPr>
          <w:sz w:val="24"/>
          <w:szCs w:val="24"/>
        </w:rPr>
        <w:t>4. Порядок контроля за исполнением муниципального задания</w:t>
      </w:r>
    </w:p>
    <w:tbl>
      <w:tblPr>
        <w:tblW w:w="15982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187"/>
        <w:gridCol w:w="1980"/>
        <w:gridCol w:w="11245"/>
      </w:tblGrid>
      <w:tr>
        <w:trPr>
          <w:trHeight w:val="48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</w:t>
              <w:br/>
              <w:t>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за </w:t>
              <w:br/>
              <w:t>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итогам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4"/>
                <w:szCs w:val="24"/>
              </w:rPr>
              <w:t xml:space="preserve">Статистический отчет по форме 7-Н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ероприятий с последующим анали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работы 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5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spacing w:lineRule="atLeast" w:line="36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Форма отчета об исполнении муниципального задания</w:t>
      </w:r>
    </w:p>
    <w:tbl>
      <w:tblPr>
        <w:tblW w:w="15757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057"/>
        <w:gridCol w:w="4467"/>
        <w:gridCol w:w="7663"/>
      </w:tblGrid>
      <w:tr>
        <w:trPr>
          <w:trHeight w:val="7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, </w:t>
              <w:br/>
              <w:t xml:space="preserve">запланированный в </w:t>
              <w:br/>
              <w:t>муниципальном</w:t>
              <w:br/>
              <w:t>задании на отчетный финансовый год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ий результат, </w:t>
              <w:br/>
            </w:r>
            <w:r>
              <w:rPr>
                <w:spacing w:val="-6"/>
                <w:sz w:val="24"/>
                <w:szCs w:val="24"/>
              </w:rPr>
              <w:t>достигнутый в отчетном финансовом</w:t>
            </w:r>
            <w:r>
              <w:rPr>
                <w:sz w:val="24"/>
                <w:szCs w:val="24"/>
              </w:rPr>
              <w:t xml:space="preserve"> году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информации о фактически достигнутом </w:t>
              <w:br/>
              <w:t>результате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2"/>
        <w:gridCol w:w="2206"/>
        <w:gridCol w:w="3160"/>
      </w:tblGrid>
      <w:tr>
        <w:trPr/>
        <w:tc>
          <w:tcPr>
            <w:tcW w:w="10442" w:type="dxa"/>
            <w:tcBorders/>
          </w:tcPr>
          <w:p>
            <w:pPr>
              <w:pStyle w:val="Normal"/>
              <w:spacing w:lineRule="exact" w:line="260" w:before="12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Сроки представления отчетов об исполнении муниципального задания:</w:t>
            </w:r>
          </w:p>
        </w:tc>
        <w:tc>
          <w:tcPr>
            <w:tcW w:w="5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/>
        <w:tc>
          <w:tcPr>
            <w:tcW w:w="15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Иные требования к отчетности об исполнении муниципального задания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firstLine="851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pacing w:val="-12"/>
                <w:sz w:val="24"/>
                <w:szCs w:val="24"/>
              </w:rPr>
              <w:t>Иная информация, необходимая для исполнения (контроля за исполнением) муниципального зад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2:00Z</dcterms:created>
  <dc:creator>Дом творчества</dc:creator>
  <dc:description/>
  <cp:keywords/>
  <dc:language>en-US</dc:language>
  <cp:lastModifiedBy>nina</cp:lastModifiedBy>
  <cp:lastPrinted>2013-08-30T14:14:00Z</cp:lastPrinted>
  <dcterms:modified xsi:type="dcterms:W3CDTF">2015-01-14T11:33:00Z</dcterms:modified>
  <cp:revision>55</cp:revision>
  <dc:subject/>
  <dc:title>Приложение 1</dc:title>
</cp:coreProperties>
</file>