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от 13.01.2015  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Й ПЕРЕЧЕНЬ</w:t>
      </w:r>
    </w:p>
    <w:p>
      <w:pPr>
        <w:pStyle w:val="Normal"/>
        <w:jc w:val="center"/>
        <w:rPr/>
      </w:pPr>
      <w:r>
        <w:rPr>
          <w:b/>
        </w:rPr>
        <w:t>муниципальных услуг (работ), оказываемых (выполняемых)  муниципальными бюджетными учреждениями, подведомственными  муниципальному казенному учреждению комитету культуры и туризма Администрации Валда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05"/>
        <w:gridCol w:w="2551"/>
        <w:gridCol w:w="2673"/>
        <w:gridCol w:w="3027"/>
        <w:gridCol w:w="354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требителя муниципальной услуги (работы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 (группы учреждений), оказывающего муниципальную услугу (выполняющего работу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художественно-эстетическ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 5 до 17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е часы (академический час), концертно-исполнительская, выставочная деятельность обучающихся и преподавателей (мероприятие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контингента обучающихся в течение учебного года; участие в выставках, фестивалях, конкурсах  областного, межрегионального и Всероссийского уровней; направления образовательной деятельности (специализации); доля преподавателей с высшей и первой квалификационной категорией; количество самодеятельных коллективов, имеющих звание «образцов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«Валдайская детская школа искусств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предпрофессиональное 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6 до 17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е часы (академический час), концертно-исполнительская, выставочная деятельность обучающихся и преподавателей (мероприятие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контингента обучающихся в течение учебного года; участие в выставках, фестивалях, конкурсах  областного, межрегионального и Всероссийского уровней; направления образовательной деятельности (специализации); доля преподавателей с высшей и первой квалификационной категорие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«Валдайская детская школа искусств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рганизация библиотечного, справочного и информационного обслужи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муниципального района (взрослые и дети с 5 лет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а  и поступление новых документов (экземпляр), посещение (человек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на одного пользователя; посещения на одного пользовател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Межпоселенческая библиотека имени Б.С. Романова Валдайского муниципального райо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досугов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 муниципального райо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both"/>
              <w:rPr/>
            </w:pPr>
            <w:r>
              <w:rPr/>
              <w:t>культурно–досуговые  мероприятия (мероприятия),</w:t>
            </w:r>
          </w:p>
          <w:p>
            <w:pPr>
              <w:pStyle w:val="Normal"/>
              <w:autoSpaceDE w:val="false"/>
              <w:spacing w:lineRule="exact" w:line="220" w:before="120" w:after="0"/>
              <w:jc w:val="both"/>
              <w:rPr/>
            </w:pPr>
            <w:r>
              <w:rPr/>
              <w:t>клубные формирования и выставки (единиц),</w:t>
            </w:r>
          </w:p>
          <w:p>
            <w:pPr>
              <w:pStyle w:val="Normal"/>
              <w:autoSpaceDE w:val="false"/>
              <w:spacing w:lineRule="exact" w:line="220" w:before="120" w:after="0"/>
              <w:jc w:val="both"/>
              <w:rPr/>
            </w:pPr>
            <w:r>
              <w:rPr/>
              <w:t>участники клубных формирований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ллективов, имеющих звание «народный»; разнообразие направлений деятельности клубных формирований самодеятельного народного творчества; доля специалистов со средним профессиональным и высшим образованием; участие в выставках, фестивалях, конкурсах  областного, межрегионального и Всероссийского уровней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бюджетное учреждение культуры «Валдайский Дом народного творчества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досуговой деятельности и кинообслуж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 муниципального райо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both"/>
              <w:rPr/>
            </w:pPr>
            <w:r>
              <w:rPr/>
              <w:t>культурно-досуговые мероприятия (мероприятие), киновидеосеансы (сеанс), клубные формирования и любительские объединения (единиц), участники (человек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both"/>
              <w:rPr/>
            </w:pPr>
            <w:r>
              <w:rPr/>
              <w:t>разнообразие направлений деятельности клубных формирований самодеятельного народного творчества; количество самодеятельных творческих коллективов, имеющих звание «народный», «образцовый»;  доля работников со средним профессиональным и высшим образованием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бюджетное учреждение культуры Валдайская централизованная клубная сист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досуговой деятельности, внестационарное  обеспечения досуга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 муниципального райо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досуговые мероприятия, из них выездные (мероприятие), клубные формирования и любительские объединения (единиц)</w:t>
            </w:r>
          </w:p>
          <w:p>
            <w:pPr>
              <w:pStyle w:val="Normal"/>
              <w:jc w:val="both"/>
              <w:rPr/>
            </w:pPr>
            <w:r>
              <w:rPr/>
              <w:t>участники (человек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направлений  деятельности клубных формирований самодеятельного народного творчества; доля специалистов со средним профессиональным образованием и высшим образованием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клуб  «Забав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/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7:00Z</dcterms:created>
  <dc:creator>User</dc:creator>
  <dc:description/>
  <cp:keywords/>
  <dc:language>en-US</dc:language>
  <cp:lastModifiedBy>nina</cp:lastModifiedBy>
  <cp:lastPrinted>2012-01-20T13:49:00Z</cp:lastPrinted>
  <dcterms:modified xsi:type="dcterms:W3CDTF">2015-01-14T11:34:00Z</dcterms:modified>
  <cp:revision>26</cp:revision>
  <dc:subject/>
  <dc:title>Приложение 1</dc:title>
</cp:coreProperties>
</file>