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630318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05.2014     № 82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392" w:hanging="0"/>
        <w:jc w:val="both"/>
        <w:rPr/>
      </w:pPr>
      <w:r>
        <w:rPr>
          <w:b/>
          <w:sz w:val="28"/>
          <w:szCs w:val="28"/>
        </w:rPr>
        <w:t xml:space="preserve">О внесении изменений в  муниципальную программу профилактики терроризма, экстремизма и других правонарушений в Валдайском муниципальном районе на 2014-2016 год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профилактики терроризма, экстремизма и других правонарушений в Валдайском муниципальном районе на 2014-2016 годы, утвержденную постановлением Администрации Валдайского муниципального района от 17.09.2013 №1286, заменив слов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…комитет правового регулирования…» на «…отдел правового регулирования…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отдел по молодежной политике, физкультуре и спорту…» на «…отдел по физической культуре и спорту…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…областное автономное учреждение социального обслуживания «Валдайский центр социальной поддержки семьи и детям…» на «…областное автономное учреждение социального обслуживания «Валдайский социально-реабилитационный центр для несовершеннолетних…» в соответствующем падеж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4:00Z</dcterms:created>
  <dc:creator>Гаврилов Евгений Александрович</dc:creator>
  <dc:description/>
  <cp:keywords/>
  <dc:language>en-US</dc:language>
  <cp:lastModifiedBy>User</cp:lastModifiedBy>
  <cp:lastPrinted>2014-05-07T11:04:00Z</cp:lastPrinted>
  <dcterms:modified xsi:type="dcterms:W3CDTF">2014-05-08T04:40:00Z</dcterms:modified>
  <cp:revision>3</cp:revision>
  <dc:subject/>
  <dc:title>Российская  Федерация</dc:title>
</cp:coreProperties>
</file>