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19112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6.05.2014     № 82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муниципальную програм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му «Управление муници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пальными финансами Вал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йского муниципальн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на 2014-2020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изменения в муниципальную программу «Управление муниципальными финансами Валдайского муниципального района на 2014-2020 годы», утверждённую постановлением Администрации Валдайского муниципального района от 15.11.2013 №168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  Изложить пункт 7 паспорта Программы в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«7.Объёмы и источники финансирования муниципальной программы в целом и по годам реализ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33"/>
        <w:gridCol w:w="1910"/>
        <w:gridCol w:w="1910"/>
        <w:gridCol w:w="1908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6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5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6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2. Изложить подпункт 1.1 пункта 1 «Задача 1. Координация и обеспечение исполнения бюджетного процесса исполнения бюджетного процесса в муниципальном районе» мероприятий Программы в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47"/>
        <w:gridCol w:w="855"/>
        <w:gridCol w:w="900"/>
        <w:gridCol w:w="1100"/>
        <w:gridCol w:w="1000"/>
        <w:gridCol w:w="700"/>
        <w:gridCol w:w="600"/>
        <w:gridCol w:w="600"/>
        <w:gridCol w:w="666"/>
        <w:gridCol w:w="600"/>
        <w:gridCol w:w="634"/>
        <w:gridCol w:w="6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й прог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м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вания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ind w:left="-178" w:right="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одпрограммы «Организация и обеспечение осуществления бюджетного процесса, управления муниципальным долгом в муниципальном район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 2020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1 –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ьн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6" w:first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3. Изложить пункт 4 паспорта подпрограммы «Организация и обеспечение осуществления бюджетного процесса управления муниципальным долгом муниципального района в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4.Объёмы и источники финансирования подпрограммы в целом  и по годам реал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6"/>
        <w:gridCol w:w="1574"/>
        <w:gridCol w:w="1575"/>
        <w:gridCol w:w="1762"/>
        <w:gridCol w:w="154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0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03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1.4. Изложить подпункт 5.1 пункта 5 «Задача 5. Обеспечение деятельности комитета» мероприятий подпрограммы «Организация и обеспечение осуществления бюджетного процесса управления муниципальным долгом» в 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47"/>
        <w:gridCol w:w="755"/>
        <w:gridCol w:w="700"/>
        <w:gridCol w:w="1100"/>
        <w:gridCol w:w="900"/>
        <w:gridCol w:w="700"/>
        <w:gridCol w:w="716"/>
        <w:gridCol w:w="700"/>
        <w:gridCol w:w="716"/>
        <w:gridCol w:w="716"/>
        <w:gridCol w:w="616"/>
        <w:gridCol w:w="616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ц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паспо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вания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дровое, материально-техническое и хозяйственное обеспечение деятельности комитета финансов муниципального рай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ит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- 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.1-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0:00Z</dcterms:created>
  <dc:creator>Гаврилов Евгений Александрович</dc:creator>
  <dc:description/>
  <cp:keywords/>
  <dc:language>en-US</dc:language>
  <cp:lastModifiedBy>User</cp:lastModifiedBy>
  <cp:lastPrinted>2014-05-07T14:29:00Z</cp:lastPrinted>
  <dcterms:modified xsi:type="dcterms:W3CDTF">2014-05-08T10:30:00Z</dcterms:modified>
  <cp:revision>9</cp:revision>
  <dc:subject/>
  <dc:title>Российская  Федерация</dc:title>
</cp:coreProperties>
</file>