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3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576701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т 13.01.2015   № 9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йонной комиссии по делам несовершеннолетних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щите их пра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 соответствии с Федеральным законом от 24 июня 1999 года № 120-ФЗ «Об основах системы профилактики безнадзорности и правонарушений несовершеннолетних», областным законом от 04.03.2014 № 494-ОЗ «О мерах по реализации Федерального закона «Об основах системы профилактики безнадзорности и правонарушений несовершеннолетних» на территории Новгородской области» и постановлением Правительства Новгородской области от 21.03.2014 № 184 «О комиссиях по делам несовершеннолетних и защите их прав»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Создать районную комиссию по делам несовершеннолетних и защите их пра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прилагаемый состав районной комиссии по делам несовершеннолетних и защите их пр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знать утратившими силу постановления Администрации Валдай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03.02.2014 № 193 «Об утверждении состава Валдайской районной комиссии по  делам несовершеннолетних и защите их пра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23.04.2014 № 766 «О внесении изменения в состав районной комиссии по делам несовершеннолетних и защите их прав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 20.05.2014 № 943 «О внесении изменений в постановление Администрации Валдайского муниципального района от 03.02.2014 № 193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 10.07.2014 № 1330 «О внесении изменений в состав районной комиссии по делам несовершеннолетних и защите их пра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ind w:left="43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УТВЕРЖДЁН</w:t>
      </w:r>
    </w:p>
    <w:p>
      <w:pPr>
        <w:pStyle w:val="Normal"/>
        <w:shd w:fill="FFFFFF" w:val="clear"/>
        <w:suppressAutoHyphens w:val="true"/>
        <w:spacing w:lineRule="exact" w:line="240" w:before="80" w:after="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</w:t>
      </w:r>
    </w:p>
    <w:p>
      <w:pPr>
        <w:pStyle w:val="Normal"/>
        <w:shd w:fill="FFFFFF" w:val="clear"/>
        <w:suppressAutoHyphens w:val="true"/>
        <w:spacing w:lineRule="exact" w:line="2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shd w:fill="FFFFFF" w:val="clear"/>
        <w:suppressAutoHyphens w:val="true"/>
        <w:spacing w:lineRule="exact" w:line="2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от 13.01.2014  № 9</w:t>
      </w:r>
    </w:p>
    <w:p>
      <w:pPr>
        <w:pStyle w:val="Normal"/>
        <w:shd w:fill="FFFFFF" w:val="clear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районной комиссии по делам несовершеннолетних и защите их прав</w:t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400"/>
        <w:gridCol w:w="6962"/>
      </w:tblGrid>
      <w:tr>
        <w:trPr/>
        <w:tc>
          <w:tcPr>
            <w:tcW w:w="220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ина О.Я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администрации муниципального района, председатель комиссии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А.В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редседатель муниципального казенного учреждения комитета образования Администрации муниципального района, заместитель председателя комиссии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естова Н.Н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главный служащий Администрации муниципального района, ответственный секретарь комиссии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а Г.Ф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опеке и попечительству муниципального казенного учреждения комитета образования Администрации муниципального района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хлиш С.В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 подросткового кабинета государственного областного бюджетного учреждения здравоохранения «Валдайский наркологической диспансер» (по согласованию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ова О.В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лиала по Валдайскому району Федерального казенного учреждения  «Уголовно-исполнительная инспекция  России по Новгородской области» (по согласованию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яндина М.А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районного общества инвалидов (по согласованию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ов А.Г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по физической культуре и спорту Администрации муниципального района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а Н.П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осударственного областного казенного учреждения «Центр занятости населения Валдайского района» (по согласованию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шова Т.В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 подразделения по делам несовершеннолетних отделения участковых уполномоченных полиции и подразделения по делам несовершеннолетних ОМВД России по Валдайскому району (по согласованию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 В.Н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полиции (по охране общественного порядка) ОМВД России по Валдайскому району (по согласованию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Л.В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областного автономного учреждения социального обслуживания «Валдайский социально-реабилитационный центр для несовершеннолетних» (по согласованию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ева С.М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2" w:type="dxa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осударственного областного бюджетного образовательного учреждения для детей, нуждающихся в психолого-педагогической и медико-социальной помощи, центр психолого-педагогической реабилитации и коррекции № 2 (по согласованию).</w:t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6:50:00Z</dcterms:created>
  <dc:creator>Гаврилов Евгений Александрович</dc:creator>
  <dc:description/>
  <cp:keywords/>
  <dc:language>en-US</dc:language>
  <cp:lastModifiedBy>ani</cp:lastModifiedBy>
  <cp:lastPrinted>2015-01-15T13:12:00Z</cp:lastPrinted>
  <dcterms:modified xsi:type="dcterms:W3CDTF">2015-01-16T08:26:00Z</dcterms:modified>
  <cp:revision>6</cp:revision>
  <dc:subject/>
  <dc:title>Российская  Федерация</dc:title>
</cp:coreProperties>
</file>