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от 22.01.2015   №92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о составе, порядке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ки  и утверждения местных норматив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достроительного проектирования Валдайского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основании Федерального закона от 05 мая 2014 года №131 ФЗ «О внесении изменений в Градостроительный кодекс Российской Федерации»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изменения в Положение о составе, порядке подготовки и утверждения местных нормативов градостроительного проектирования Валдайского городского поселения, утверждённое постановлением Администрации Валдайского муниципального района от 22.04.2014 №754: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Дополнить пункт 3 раздела 3 абзацем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Проект местных нормативов градостроительного проектирования подлежит размещению на официальном сайте органа местного самоуправления в сети «Интернет» и опубликованию в порядке, установленном для официального опубликования муниципальных правовых актов, иной официальной информации, не менее чем за два месяца до их утверждения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Изложить пункт 6 раздела 3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6. Решение об утверждении местных нормативов градостроительного проектирования и внесения изменений в них утверждаются представительным органом местного самоуправления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Дополнить раздел 3 пунктом 9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9.Утверждённые местные нормативы градостроительного проектирования подлежат размещению в федеральной государственной информационной системе территориального планирования в срок, не превышающий пяти дней со дня утверждения указанных нормативов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постановление в бюллетене «Валдайский Вестник» и 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0:27:00Z</dcterms:created>
  <dc:creator>Гаврилов Евгений Александрович</dc:creator>
  <dc:description/>
  <cp:keywords/>
  <dc:language>en-US</dc:language>
  <cp:lastModifiedBy>User</cp:lastModifiedBy>
  <cp:lastPrinted>2015-01-23T13:27:00Z</cp:lastPrinted>
  <dcterms:modified xsi:type="dcterms:W3CDTF">2015-01-23T13:41:00Z</dcterms:modified>
  <cp:revision>5</cp:revision>
  <dc:subject/>
  <dc:title>Российская  Федерация</dc:title>
</cp:coreProperties>
</file>