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460"/>
        <w:gridCol w:w="5920"/>
      </w:tblGrid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 xml:space="preserve">к  решению Думы Валдай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"О бюджете Валдай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149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/>
              <w:t>на 2016 год" от 29.12.2016 № 94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нозируемые поступления доходов в бюджет муниципального района на 2016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9780"/>
        <w:gridCol w:w="2552"/>
      </w:tblGrid>
      <w:tr>
        <w:trPr>
          <w:trHeight w:val="99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</w:tr>
      <w:tr>
        <w:trPr>
          <w:trHeight w:val="2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 602 191,76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 250 408,76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ЛОГИ НА ПРИБЫЛЬ, ДОХО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 465 6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5%3AD15"/>
            <w:r>
              <w:rPr>
                <w:b/>
                <w:bCs/>
              </w:rPr>
              <w:t>Налог на доходы физических лиц</w:t>
            </w:r>
            <w:bookmarkEnd w:id="0"/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 465 6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1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1"/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4 949 4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2"/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1 2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3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3"/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022 8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bookmarkStart w:id="4" w:name="RANGE!A19%3AD19"/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  <w:bookmarkEnd w:id="4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2 2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543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 190 4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8 8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 293 8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90 7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 05 02000 02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1 90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05 02010 02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 883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05 02020 02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Единый налог на вмененный доход для отдельных видов деятельности (за  налоговые периоды, истекшие до  1января 2011 года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 000,00</w:t>
            </w:r>
          </w:p>
        </w:tc>
      </w:tr>
      <w:tr>
        <w:trPr>
          <w:trHeight w:val="429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 05 03000 01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00 7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 7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</w:rPr>
              <w:t>1 05 04000 02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481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481" w:firstLine="5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240"/>
              <w:ind w:left="57" w:right="481" w:firstLine="54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 08 03000 01 0000 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Государственная пошлина  по делам, рассматриваемым  в судах общей юрисдикции, мировыми судь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 90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color w:val="000000"/>
              </w:rPr>
              <w:t>1 08 03010 01 0000 11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</w:rPr>
              <w:t>Государственная пошлина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 90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095 359,76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527 359,76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 056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 от сдачи в аренду имущества, находящегося в оперативном управлении органов управления муниципальных районов и созданных ими учреждений (за 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 471 359,76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 11 07000 00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11 07015 05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 11 09000 00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63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 11 09045 05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3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 12 00000 00 0000 00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6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 12 01000 01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6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8 6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color w:val="000000"/>
              </w:rPr>
              <w:t>1 12 01020 01 00001 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выбросы загрязняющих веществ в атмосферный воздух передвижными  объектам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color w:val="000000"/>
              </w:rPr>
              <w:t>1 12 01030 01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 за сбросы загрязняющих веществ в водные объект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8 4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12 01040 01 0000 12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3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14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 745 749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/>
                <w:bCs/>
              </w:rPr>
              <w:t>Доходы 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95 749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 395 749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 14 06000 00 0000 43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 35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color w:val="000000"/>
              </w:rPr>
              <w:t>1 14 06013 10 0000 43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 35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850 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 16 03000 00 0000 14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16 03010 01 0000 14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 xml:space="preserve">Денежные взыскания (штрафы) за  нарушение законодательства о налогах  и сборах, предусмотренных статьями 116,118, статьей 119.1, пунктами 1 и 2 статьи 120,статьями 125,126,128,129,129.1,132,133,134,135,135.1 Налогового кодекса Российской Федерации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 16 25000 00 0000 14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85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2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color w:val="000000"/>
              </w:rPr>
              <w:t>1 16 25060 01 0000 1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color w:val="000000"/>
              </w:rPr>
              <w:t>1 16 28000 01 0000 1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 0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1 16 43000 01 0000 14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10 5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color w:val="000000"/>
              </w:rPr>
              <w:t>1 16 90000 00 0000 14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Прочие  поступления от денежных взысканий (штрафов) и иных сумм в возмещение ущерб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 139 5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9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 139 500,00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 351 783,0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93 000,00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 на выравнивание бюджетной обеспеченности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693 000,00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 673 97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у муниципального района на поддержку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600,00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у муниципального района на поддержку субъектов малого и среднего предпринимательства в рамках реализации муниципальных программ (подпрограмм) развития малого и среднего предпринимательства (федеральный бюдж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 400,00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у муниципального района на софинансирование социальных выплат молодым семьям на приобретение (строительство) жилья в рамках подпрограммы "Обеспечение жильём молодых семей" федеральной целевой программы "Жилище" на 2015 -2020 годы (федеральный бюдж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 080,00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02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у муниципального района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,00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04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у муниципального района на создание, функционирование и совершенствование информационно- технологической инфраструктуры электронного правительства Нов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2999 05 8009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я бюджету муниципального района на 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 000,00</w:t>
            </w:r>
          </w:p>
        </w:tc>
      </w:tr>
      <w:tr>
        <w:trPr>
          <w:trHeight w:val="6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11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у муниципального района   на софинансирование расходов  муниципальных казенных, бюджетных и автономных  учреждений по  приобретению коммун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153 800,00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28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8 600,00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4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у муниципального района на софинансирование социальных выплат молодым семьям на приобретение (строительство) жилья в рамках подпрограммы "Обеспечение жильём молодых семей" федеральной целевой программы "Жилище" на 2015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 190,00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44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укрепление материально-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, в рамках государственной программы Новгородской области "Развитие культуры и туризма в Новгородской области на 2014-2020 год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900,00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8049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у муниципального район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490 000,0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8 128 711,0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плату жилищно-коммунальных услуг отдельным категориям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933 300,0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я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 046,00</w:t>
            </w:r>
          </w:p>
        </w:tc>
      </w:tr>
      <w:tr>
        <w:trPr>
          <w:trHeight w:val="10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3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социальной поддержки реабилитированным лицам и лицам, признанным  пострадавшими от политических репре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000,00</w:t>
            </w:r>
          </w:p>
        </w:tc>
      </w:tr>
      <w:tr>
        <w:trPr>
          <w:trHeight w:val="93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 для предоставления  бюджетам поселений на осуществление государственных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9 000,00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</w:rPr>
              <w:t>Субвенция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 635 300,00</w:t>
            </w:r>
          </w:p>
        </w:tc>
      </w:tr>
      <w:tr>
        <w:trPr>
          <w:trHeight w:val="8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01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 социальной поддержки труженикам ты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 300,00</w:t>
            </w:r>
          </w:p>
        </w:tc>
      </w:tr>
      <w:tr>
        <w:trPr>
          <w:trHeight w:val="58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24 05 9002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беспечение отдельных государственных полномочий по предоставлению мер социальной поддержки  ветеранам тру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233 500,00</w:t>
            </w:r>
          </w:p>
        </w:tc>
      </w:tr>
      <w:tr>
        <w:trPr>
          <w:trHeight w:val="10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5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 693 000,00</w:t>
            </w:r>
          </w:p>
        </w:tc>
      </w:tr>
      <w:tr>
        <w:trPr>
          <w:trHeight w:val="97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7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 на осуществление отдельных государственных полномочий по оказанию социальной поддержки обучающимся муниципальных  образователь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504 300,00</w:t>
            </w:r>
          </w:p>
        </w:tc>
      </w:tr>
      <w:tr>
        <w:trPr>
          <w:trHeight w:val="139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8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 предоставлению мер социальной поддержки  по оплате жилья и коммунальных услуг отдельным категориям граждан, работающих и проживающих в сельских населенных пунктах и поселках городского типа Новгородской области, в соответствии с областным законом "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ённых пунктах и посёлках городского ти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97 000,00</w:t>
            </w:r>
          </w:p>
        </w:tc>
      </w:tr>
      <w:tr>
        <w:trPr>
          <w:trHeight w:val="117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09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единовременную выплату лицам из числа детей - сирот и детей, оставшихся без попечения родителей,  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00,00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11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03 100,00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4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17 400,00</w:t>
            </w:r>
          </w:p>
        </w:tc>
      </w:tr>
      <w:tr>
        <w:trPr>
          <w:trHeight w:val="94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5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я на осуществление отдельных государственных полномочий по предоставлению мер социальной поддержки педагогическим работникам ( в том числе вышедшим на пенсию), членам их семей, проживающим в сельских населённых пунктах, рабочих посёлках( посёлках городского типа) Нов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818 000,00</w:t>
            </w:r>
          </w:p>
        </w:tc>
      </w:tr>
      <w:tr>
        <w:trPr>
          <w:trHeight w:val="7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16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 400,00</w:t>
            </w:r>
          </w:p>
        </w:tc>
      </w:tr>
      <w:tr>
        <w:trPr>
          <w:trHeight w:val="71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24 05 9017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 на обеспечение отдельных государственных полномочий по назначению и выплате  пособий гражданам, имеющим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56 000,00</w:t>
            </w:r>
          </w:p>
        </w:tc>
      </w:tr>
      <w:tr>
        <w:trPr>
          <w:trHeight w:val="70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19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61 300,00</w:t>
            </w:r>
          </w:p>
        </w:tc>
      </w:tr>
      <w:tr>
        <w:trPr>
          <w:trHeight w:val="4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2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00 600,00</w:t>
            </w:r>
          </w:p>
        </w:tc>
      </w:tr>
      <w:tr>
        <w:trPr>
          <w:trHeight w:val="1042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22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я на 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 курортном леч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9023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я  на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279 800,00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26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 900,00</w:t>
            </w:r>
          </w:p>
        </w:tc>
      </w:tr>
      <w:tr>
        <w:trPr>
          <w:trHeight w:val="74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28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955 0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29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тивных правонарушения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3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предоставлению дополнительных мер социальной поддержки отдельных категорий граждан в виде единовременной денежной выплаты на проведение капитального ремонта индивидуальных жилых до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31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социальной выплаты на компенсацию (возмещение) расходов граждан по уплате процентов  за пользование кредитом (займ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32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 0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35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 - 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 - санитарными правилами сбора, утилизации и уничтожения биологически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3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9036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ё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800,00</w:t>
            </w:r>
          </w:p>
        </w:tc>
      </w:tr>
      <w:tr>
        <w:trPr>
          <w:trHeight w:val="65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 на содержание ребёнка в семье опекуна и приёмной семье, а также вознаграждение, причитающееся  приёмному родит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518 700,00</w:t>
            </w:r>
          </w:p>
        </w:tc>
      </w:tr>
      <w:tr>
        <w:trPr>
          <w:trHeight w:val="83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компенсацию части платы, взимаемой с родителей (законных представителей) за присмотр и уход за детьми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302 500,00</w:t>
            </w:r>
          </w:p>
        </w:tc>
      </w:tr>
      <w:tr>
        <w:trPr>
          <w:trHeight w:val="41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я на обеспечение жилыми помещениями детей -сирот и детей, оставшихся без попечения родителей, а также лиц из числа детей -сирот и детей, оставшихся без попечения род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39 178,00</w:t>
            </w:r>
          </w:p>
        </w:tc>
      </w:tr>
      <w:tr>
        <w:trPr>
          <w:trHeight w:val="41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я на обеспечение жилыми помещениями детей -сирот и детей, оставшихся без попечения родителей, а также лиц из числа детей -сирот и детей, оставшихся без попечения родителей (федеральный бюдж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3 337,00</w:t>
            </w:r>
          </w:p>
        </w:tc>
      </w:tr>
      <w:tr>
        <w:trPr>
          <w:trHeight w:val="53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21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проведение Всероссийской сельскохозяйственной пере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6 800,00</w:t>
            </w:r>
          </w:p>
        </w:tc>
      </w:tr>
      <w:tr>
        <w:trPr>
          <w:trHeight w:val="1004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выплате социального пособия на погребение 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 200,00</w:t>
            </w:r>
          </w:p>
        </w:tc>
      </w:tr>
      <w:tr>
        <w:trPr>
          <w:trHeight w:val="60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 02 04000 00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456 102,00</w:t>
            </w:r>
          </w:p>
        </w:tc>
      </w:tr>
      <w:tr>
        <w:trPr>
          <w:trHeight w:val="96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 402,00</w:t>
            </w:r>
          </w:p>
        </w:tc>
      </w:tr>
      <w:tr>
        <w:trPr>
          <w:trHeight w:val="96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у муниципального района на комплектование книжных фондов библиотек муниципальных образований, подведомственных органам местного самоуправления муниципального района, реализующим полномочия в сфере культур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0</w:t>
            </w:r>
          </w:p>
        </w:tc>
      </w:tr>
      <w:tr>
        <w:trPr>
          <w:trHeight w:val="96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41 05 0000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муниципального района на проведение мероприятий по подключению общедоступных библиотек к информационно - телекоммуникационной сети "Интернет"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00,00</w:t>
            </w:r>
          </w:p>
        </w:tc>
      </w:tr>
      <w:tr>
        <w:trPr>
          <w:trHeight w:val="96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999 05 1003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89 000,00</w:t>
            </w:r>
          </w:p>
        </w:tc>
      </w:tr>
      <w:tr>
        <w:trPr>
          <w:trHeight w:val="96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999 05 1004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погашение просроченной задолженности по расчётам с подрядчиками за выполненные в 2015 году работы за счёт средств субсидии на проведение ремонтов зданий (помещений) муниципальных учреждений, подведомственных органам местного самоуправления муниципальных районов области, реализующим полномочия в сфере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 000,00</w:t>
            </w:r>
          </w:p>
        </w:tc>
      </w:tr>
      <w:tr>
        <w:trPr>
          <w:trHeight w:val="968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999 05 1005 1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>
          <w:trHeight w:val="44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5000 05 0000 18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 000,00</w:t>
            </w:r>
          </w:p>
        </w:tc>
      </w:tr>
      <w:tr>
        <w:trPr>
          <w:trHeight w:val="44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15:00Z</dcterms:created>
  <dc:creator>Antonova-MN</dc:creator>
  <dc:description/>
  <cp:keywords/>
  <dc:language>en-US</dc:language>
  <cp:lastModifiedBy>ani</cp:lastModifiedBy>
  <cp:lastPrinted>2016-12-20T13:03:00Z</cp:lastPrinted>
  <dcterms:modified xsi:type="dcterms:W3CDTF">2017-01-09T13:21:00Z</dcterms:modified>
  <cp:revision>283</cp:revision>
  <dc:subject/>
  <dc:title>                                                                                                                              </dc:title>
</cp:coreProperties>
</file>