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Валдайского муниципального района "О внесении изменений в решение Думы Валдайского муниципального района "О бюджете Валдайского муниципального района на 2016 г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о дохода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а основании проекта областного закона о внесении изменений в областной бюджет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- увеличена субвенция </w:t>
      </w:r>
      <w:r>
        <w:rPr/>
        <w:t xml:space="preserve">по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 в сумме 52200 рублей </w:t>
      </w:r>
      <w:r>
        <w:rPr>
          <w:color w:val="000000"/>
        </w:rPr>
        <w:t>(по расходам увеличен раздел "Социальная политика");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- уменьшена субвенция </w:t>
      </w:r>
      <w:r>
        <w:rPr/>
        <w:t>по предоставлению мер социальной поддержки педагогическим работникам ( в том числе вышедшим на пенсию), членам их семей, проживающим в сельских населённых пунктах, рабочих посёлках( посёлках городского типа) Новгородской области</w:t>
      </w:r>
      <w:r>
        <w:rPr>
          <w:color w:val="000000"/>
        </w:rPr>
        <w:t xml:space="preserve"> в сумме 12000 рублей (по расходам уменьшен раздел "Социальная политика");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- увеличена субвенция </w:t>
      </w:r>
      <w:r>
        <w:rPr/>
        <w:t xml:space="preserve">на компенсацию части платы, взимаемой с родителей (законных представителей) за присмотр и уход за детьми, посещающих образовательные организации, реализующие образовательную программу дошкольного образования в сумме 130000 рублей </w:t>
      </w:r>
      <w:r>
        <w:rPr>
          <w:color w:val="000000"/>
        </w:rPr>
        <w:t>(по расходам увеличен раздел "Социальная политика"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увеличена субвенция по предоставлению мер социальной поддержки  ветеранов труда в сумме 82000 рублей (по расходам увеличен раздел "Социальная политика"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увеличена субвенция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в сумме 147900 рублей (по расходам увеличен раздел "Социальная политика"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уменьшена субвенция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 в сумме 50000 рублей (по расходам уменьшен раздел "Социальная политика"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увеличена субвенция по назначению и выплате  пособий гражданам, имеющим детей в сумме 60000 рублей (по расходам увеличен раздел "Социальная политика"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увеличена субвенция </w:t>
      </w:r>
      <w:r>
        <w:rPr/>
        <w:t xml:space="preserve">по составлению (изменению, дополнению) списков кандидатов в присяжные заседатели федеральных судов общей юрисдикции в Российской Федерации в сумме 9346 рублей </w:t>
      </w:r>
      <w:r>
        <w:rPr>
          <w:color w:val="000000"/>
        </w:rPr>
        <w:t>(по расходам увеличен раздел "Общегосударственные вопросы"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- уменьшена субвенция на предоставление социальной выплаты на компенсацию (возмещение) расходов граждан по уплате процентов за пользование кредитом (займом) в сумме 5000 рублей (по расходам уменьшен раздел "Социальная политика");</w:t>
      </w:r>
    </w:p>
    <w:p>
      <w:pPr>
        <w:pStyle w:val="Normal"/>
        <w:jc w:val="both"/>
        <w:rPr/>
      </w:pPr>
      <w:r>
        <w:rPr>
          <w:color w:val="000000"/>
        </w:rPr>
        <w:tab/>
        <w:t>- уменьшена субвенция по предоставлению дополнительных мер социальной поддержки отдельных категорий граждан в виде единовременной денежной выплаты на проведение капитального ремонта индивидуальных жилых домов в сумме 1300 рублей (по расходам уменьшен раздел "Социальная политика"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 расходам</w:t>
      </w:r>
    </w:p>
    <w:p>
      <w:pPr>
        <w:pStyle w:val="Normal"/>
        <w:jc w:val="both"/>
        <w:rPr/>
      </w:pPr>
      <w:r>
        <w:rPr/>
        <w:tab/>
        <w:t>По комитету образования в пределах общего объёма бюджетных ассигнований перераспределены лимиты по содержанию аппарата с вида расходов 244 "Прочая закупка товаров, работ и услуг для обеспечения государственных (муниципальных) нужд" на вид расхода 122 "Иные выплаты персоналу государственных (муниципальных) органов, за исключением фонда оплаты труда" в сумме 1752 рубля (на оплату проезда и суточных).</w:t>
      </w:r>
    </w:p>
    <w:p>
      <w:pPr>
        <w:pStyle w:val="Normal"/>
        <w:jc w:val="both"/>
        <w:rPr/>
      </w:pPr>
      <w:r>
        <w:rPr/>
        <w:tab/>
        <w:t>По комитету культуры и туризма в пределах общего объёма бюджетных ассигнований перераспределены лимиты по содержанию аппарата между видами расходов в сумме 19911,41 рубль (на оплату пеней, на начисления).</w:t>
      </w:r>
    </w:p>
    <w:p>
      <w:pPr>
        <w:pStyle w:val="Normal"/>
        <w:jc w:val="both"/>
        <w:rPr/>
      </w:pPr>
      <w:r>
        <w:rPr/>
        <w:tab/>
        <w:t>С администрации района с лимитов на обслуживание муниципального долга комитету финансов перераспределены ассигнования в сумме 107,47 рублей для оплаты процентов в декабре 2016 года за пользование привлеченным бюджетным кредитом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По комитету по социальным вопросам в пределах общего объёма бюджетных ассигнований перераспределены лимиты между видами расходов </w:t>
      </w:r>
      <w:r>
        <w:rPr>
          <w:color w:val="000000"/>
        </w:rPr>
        <w:t xml:space="preserve">по субвенции по предоставлению мер социальной поддержки ветеранов труда Новгородской области в сумме 13200 рублей, по субвенции </w:t>
      </w:r>
      <w:r>
        <w:rPr/>
        <w:t xml:space="preserve">по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</w:t>
      </w:r>
      <w:r>
        <w:rPr>
          <w:color w:val="000000"/>
        </w:rPr>
        <w:t xml:space="preserve">в сумме 1500 рублей, </w:t>
      </w:r>
      <w:r>
        <w:rPr/>
        <w:t xml:space="preserve">по субвенции </w:t>
      </w:r>
      <w:r>
        <w:rPr>
          <w:color w:val="000000"/>
        </w:rPr>
        <w:t>по предоставлению мер социальной поддержки  ветеранам труда  в сумме 24000 рублей, по субвенции по предоставлению мер социальной поддержки реабилитированным лицам и лицам, признанным  пострадавшими от политических репрессий в сумме 13800 рублей, по субвенции на оплату жилищно-коммунальных услуг отдельным категориям граждан в сумме 16000 рублей, по субвенции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в сумме 12387,50 рублей, на содержание аппарата в сумме 12528 рубл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администрации района </w:t>
      </w:r>
      <w:r>
        <w:rPr/>
        <w:t>в пределах общего объёма бюджетных ассигнований перераспределены лимиты между разделами, целевыми статьями и видами расходов в сумме 174594,65 рублей.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Для оплаты счетов по коммунальным услугам за октябрь месяц между главными распорядителями перераспределена субсидия из областного бюджета </w:t>
      </w:r>
      <w:r>
        <w:rPr/>
        <w:t>на софинансирование расходов  муниципальных казенных, бюджетных и автономных  учреждений по  приобретению коммунальных услуг в сумме 290790,49 рублей, в том числе с молодёжного центра "Юность" в сумме 20000 рублей, с комитета культуры и туризма в сумме 9000 рублей, с учреждений культуры в сумме 70000 рублей, с комитета по социальным вопросам в сумме 13000 рублей, с физкультурно-спортивного центра в сумме 150000 рублей, с административно- хозяйственного управления в сумме 28790,49 рублей на детские сады в сумме 92767,40 рублей и на школы в сумме 198023,09 рублей.</w:t>
      </w:r>
    </w:p>
    <w:p>
      <w:pPr>
        <w:pStyle w:val="Normal"/>
        <w:jc w:val="both"/>
        <w:rPr/>
      </w:pPr>
      <w:r>
        <w:rPr/>
        <w:tab/>
        <w:t xml:space="preserve">На основании обязательств, определённых подпунктом "и" соглашения № 02-32/16-10 от 13.09.2016 года о предоставлении бюджету Валдайского муниципального района из областного бюджета бюджетного кредита для частичного покрытия дефицита бюджета Валдайского муниципального района увеличен размер дефицита в сумме  57822,24 рубля на погашение задолженности муниципальных учреждений по страховым взносам на обязательное пенсионное и медицинское страхование, в том числе учреждениям культуры в сумме 12558,34 рубля, на детские сады в сумме 5304,1 рублей, на школы в сумме 7533,49 рублей, центру дополнительного образования "Пульс" в сумме 1971,85 рублей,  молодёжному центру "Юность" в сумме 344,16 рублей, административно- хозяйственному управлению в сумме 4,10 рублей, физкультурно- спортивному центру в сумме 30106,2 рубле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 основании проекта постановления Администрации Валдайского муниципального района о внесении изменения в муниципальную программу "Противодействие коррупции в Валдайском муниципальном районе на 2016 год" уменьшены ассигнования на организацию проведения обучения по вопросам противодействия коррупции муниципальных служащих и служащих в сумме 2000 рублей. </w:t>
      </w:r>
    </w:p>
    <w:p>
      <w:pPr>
        <w:pStyle w:val="Normal"/>
        <w:jc w:val="both"/>
        <w:rPr/>
      </w:pPr>
      <w:r>
        <w:rPr/>
        <w:tab/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выявлено.</w:t>
        <w:tab/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 - 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Валдайского муниципального района «О внесении изменений в решение Думы Валдайского муниципального района «О бюджете Валдайского муниципального района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 целом после внесения изменений в бюджет сумма доходов:</w:t>
      </w:r>
    </w:p>
    <w:p>
      <w:pPr>
        <w:pStyle w:val="Normal"/>
        <w:jc w:val="both"/>
        <w:rPr/>
      </w:pPr>
      <w:r>
        <w:rPr/>
        <w:tab/>
        <w:t>увеличилась на 413146 рублей;</w:t>
      </w:r>
    </w:p>
    <w:p>
      <w:pPr>
        <w:pStyle w:val="Normal"/>
        <w:jc w:val="both"/>
        <w:rPr/>
      </w:pPr>
      <w:r>
        <w:rPr/>
        <w:tab/>
        <w:t>сумма расход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величилась на 468968,24 рубля;</w:t>
      </w:r>
    </w:p>
    <w:p>
      <w:pPr>
        <w:pStyle w:val="Normal"/>
        <w:jc w:val="both"/>
        <w:rPr/>
      </w:pPr>
      <w:r>
        <w:rPr/>
        <w:tab/>
        <w:t xml:space="preserve">размер дефицита увеличился на 55822,24 руб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jc w:val="center"/>
        <w:rPr/>
      </w:pPr>
      <w:r>
        <w:rPr>
          <w:b/>
          <w:color w:val="000000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color w:val="000000"/>
        </w:rPr>
        <w:t>от 14.11.2013 № 1677  об утверждении м</w:t>
      </w:r>
      <w:r>
        <w:rPr>
          <w:bCs/>
        </w:rPr>
        <w:t>униципальной программы «Развитие культуры в Валдайском муниципальном районе (2014-2017 годы)»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</w:rPr>
        <w:tab/>
        <w:t xml:space="preserve">от 22.11.2013 № 1732 </w:t>
      </w:r>
      <w:r>
        <w:rPr>
          <w:color w:val="000000"/>
        </w:rPr>
        <w:t>об утверждении м</w:t>
      </w:r>
      <w:r>
        <w:rPr>
          <w:bCs/>
        </w:rPr>
        <w:t xml:space="preserve">униципальной программы </w:t>
      </w:r>
      <w:r>
        <w:rPr>
          <w:color w:val="000000"/>
        </w:rPr>
        <w:t xml:space="preserve"> </w:t>
      </w:r>
      <w:r>
        <w:rPr>
          <w:bCs/>
        </w:rPr>
        <w:t xml:space="preserve"> «Развитие образования и молодежной политики в Валдайском муниципальном районе на 2014-2020 годы»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</w:rPr>
      </w:pPr>
      <w:r>
        <w:rPr>
          <w:bCs/>
          <w:color w:val="000000"/>
        </w:rPr>
        <w:tab/>
        <w:t>от 07.10.2015 № 1473 об утверждении муниципальной программы "Развитие физической культуры и спорта в Валдайском муниципальном районе на 2016-2020 годы";</w:t>
      </w:r>
    </w:p>
    <w:p>
      <w:pPr>
        <w:pStyle w:val="Normal"/>
        <w:jc w:val="both"/>
        <w:rPr/>
      </w:pPr>
      <w:r>
        <w:rPr/>
        <w:tab/>
        <w:t>от 23.09.2015 №1399 об утверждении муниципальной программы  "Предоставление мер социальной поддержки отдельным категориям граждан в Валдайском муниципальном районе (2016-2018 годы)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___________________________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nina</cp:lastModifiedBy>
  <cp:lastPrinted>2016-11-11T08:12:00Z</cp:lastPrinted>
  <dcterms:modified xsi:type="dcterms:W3CDTF">2016-12-20T09:58:00Z</dcterms:modified>
  <cp:revision>478</cp:revision>
  <dc:subject/>
  <dc:title>                       </dc:title>
</cp:coreProperties>
</file>