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 Думы 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дайского муниципального 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12.2015 №2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29 декабря  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Валдайского муниципального района от 28.12.2015 № 26 «О бюджете Валдайского муниципального района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екст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Утвердить основные характеристики бюджета Валдайского муниципального района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й общий объем доходов бюджета Валдайского муниципального района в сумме 538 миллионов 602 тысячи 191 рубль 76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Валдайского муниципального района в сумме 545 миллионов 452 тысячи 831 рубль 69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дефицит бюджета Валдайского муниципального района в сумме 6 миллионов 850 тысяч 639 рублей 9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Текст пункта 1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" Утвердить объём  межбюджетных трансфертов, получаемых из других бюджетов бюджетной системы Российской Федерации на 2016 год в сумме 351 миллион 351 тысяча 783 рубля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Текст абзаца 1 пункта 1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"Утвердить общий объём бюджетных ассигнований на исполнение публичных нормативных обязательств на 2016 год в сумме 115 миллионов 82 тысячи 207 рублей 85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я 1,2,8,9,10,16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решение в бюллетене "Валдайский Вестник" и разместить на официальном сайте Администрации Валдайского муниципального района в сети "Интернет"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Ю.В.Стадэ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» дека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6 года №9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В.П.Литвиненк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50:00Z</dcterms:created>
  <dc:creator>adm</dc:creator>
  <dc:description/>
  <cp:keywords/>
  <dc:language>en-US</dc:language>
  <cp:lastModifiedBy>ani</cp:lastModifiedBy>
  <cp:lastPrinted>2016-12-20T11:49:00Z</cp:lastPrinted>
  <dcterms:modified xsi:type="dcterms:W3CDTF">2016-12-29T06:38:00Z</dcterms:modified>
  <cp:revision>3</cp:revision>
  <dc:subject/>
  <dc:title>Российская  Федерация</dc:title>
</cp:coreProperties>
</file>