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35196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1.05.2014     № 951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районной мун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пальной программы «Разв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е и совершенствование авто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бильных дорог местного зн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ния на 2014-2015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5 декабря 2001 года N 848 "О федеральной программе "Развитие транспортной системы России (2010 - 2015 годы)" и в целях развития и совершенствования сети автомобильных дорог местного значения на территории Валдайского муниципального района Администрация Валдай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ую районную муниципальную 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Развитие и совершенствование автомобильных дорог местного  значения на  2014 -2015 годы"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2. Контроль за выполнением постановления  возложить на заместителя Главы администрации муниципального района  Позднякова О.Л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3. Опубликовать постановление в   бюллетене «Валдайский Вестник».</w:t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80" w:leader="none"/>
          <w:tab w:val="left" w:pos="7420" w:leader="none"/>
        </w:tabs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УТВЕРЖДЕНА</w:t>
      </w:r>
    </w:p>
    <w:p>
      <w:pPr>
        <w:pStyle w:val="Normal"/>
        <w:spacing w:lineRule="exact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от 21.05.2014   № 9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ая программа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и совершенствование автомобильных дорог общего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ния местного значения на 2014-2015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1.</w:t>
      </w:r>
      <w:r>
        <w:rPr>
          <w:b/>
          <w:sz w:val="24"/>
          <w:szCs w:val="24"/>
        </w:rPr>
        <w:t>Наименование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ая программа «Развитие и совершенствование автомобильных дорог общего пользования местного значения на 2014-2015год» (далее – программа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2. Ответственный исполнитель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Администрация муниципального района (отдел жилищно-коммунального, транспортного и дорожного хозяйства), комитет финансов Администрации Валдай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1. Соисполнители муниципальной программы: Администрация Валдайского городского поселения (по согласованию), Администрации сельских поселений (по согласованию), организации, отобранные в порядке, предусмотренном действующим законодательством.</w:t>
      </w:r>
    </w:p>
    <w:p>
      <w:pPr>
        <w:pStyle w:val="Normal"/>
        <w:rPr/>
      </w:pPr>
      <w:r>
        <w:rPr>
          <w:b/>
          <w:sz w:val="24"/>
          <w:szCs w:val="24"/>
        </w:rPr>
        <w:tab/>
        <w:t>3. Цели и задачи  программы</w:t>
      </w:r>
      <w:r>
        <w:rPr>
          <w:sz w:val="24"/>
          <w:szCs w:val="24"/>
        </w:rPr>
        <w:t xml:space="preserve">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5043"/>
        <w:gridCol w:w="3617"/>
      </w:tblGrid>
      <w:tr>
        <w:trPr>
          <w:trHeight w:val="480" w:hRule="atLeast"/>
        </w:trPr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 задачи программы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целевого показателя по годам</w:t>
            </w:r>
          </w:p>
        </w:tc>
      </w:tr>
      <w:tr>
        <w:trPr>
          <w:trHeight w:val="480" w:hRule="atLeast"/>
        </w:trPr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5</w:t>
            </w:r>
          </w:p>
        </w:tc>
      </w:tr>
      <w:tr>
        <w:trPr>
          <w:trHeight w:val="193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Цель 1. Повышение сбалансированности, эффективности и безопасности функционирования транспортной системы Валдайского муниципальн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Задача 1. 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) в соответствие с нормативными требованиями</w:t>
            </w:r>
          </w:p>
        </w:tc>
      </w:tr>
      <w:tr>
        <w:trPr>
          <w:trHeight w:val="794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казатель 1: Ликвидация келейности, повышение ровности, улучшение сцепных свойств</w:t>
            </w:r>
          </w:p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7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8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 Содержание автомобильных дорог общего пользования местного значения (за исключением дорог областного значения)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39" w:hRule="atLeas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sz w:val="24"/>
                <w:szCs w:val="24"/>
              </w:rPr>
              <w:t>Показатель 1:  сохранение  надежности и безопасности автомобильной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00%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4. Сроки реализации программы: </w:t>
      </w:r>
      <w:r>
        <w:rPr>
          <w:sz w:val="24"/>
          <w:szCs w:val="24"/>
        </w:rPr>
        <w:t>2014-2015 годы.</w:t>
      </w:r>
    </w:p>
    <w:p>
      <w:pPr>
        <w:pStyle w:val="Normal"/>
        <w:rPr/>
      </w:pPr>
      <w:r>
        <w:rPr>
          <w:b/>
          <w:sz w:val="24"/>
          <w:szCs w:val="24"/>
        </w:rPr>
        <w:tab/>
        <w:t>5. Объемы и источники финансирования программы в целом и по годам реа</w:t>
      </w:r>
      <w:r>
        <w:rPr/>
        <w:t>лизации (тыс.рублей)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1497"/>
        <w:gridCol w:w="1976"/>
        <w:gridCol w:w="1472"/>
        <w:gridCol w:w="2226"/>
        <w:gridCol w:w="1363"/>
      </w:tblGrid>
      <w:tr>
        <w:trPr>
          <w:trHeight w:val="375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30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,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3,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6,0</w:t>
            </w:r>
          </w:p>
        </w:tc>
      </w:tr>
      <w:tr>
        <w:trPr>
          <w:trHeight w:val="330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3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. Ожидаемые конечные результаты реализации программ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нижение к 2016 году доли автомобильных дорог общего пользования местного значения, не соответствующих нормативным требования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личение к 2016 году доли автомобильных дорог общего пользования местного значения, в отношении которых произведен ремонт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Характеристика проблем на решение которых направлена Программа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</w:t>
      </w:r>
      <w:r>
        <w:rPr>
          <w:rFonts w:cs="Tahoma" w:ascii="Tahoma" w:hAnsi="Tahoma"/>
          <w:color w:val="5F5F5F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связи с длительным сроком эксплуатации автомобильных дорог общего пользования, без проведения ремонта, увеличением интенсивности движения транспорта, износа дорожного покрытия, а также вследствие погодно - климатических условий, возникла необходимость в проведении  ремонта дорог с твердым типом покрытия и замены части грунтовых дорог на переходный тип покрыт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 покрытий являются износ,  выбоины.</w:t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 Оценка эффективности реализации Программы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Эффективность реализации Программы определяется степенью достижения показателей Программы  в качестве которых выбраны: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ритерии для оценки эффективности реализации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1322"/>
        <w:gridCol w:w="1548"/>
        <w:gridCol w:w="1914"/>
      </w:tblGrid>
      <w:tr>
        <w:trPr>
          <w:trHeight w:val="6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 </w:t>
              <w:br/>
              <w:t>требованиям, в протяженности автомобильных дорог общего пользования местного значения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9.Механизм управления реализацией Программы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ab/>
        <w:t>Оперативный контроль за ходом реализации Программы и систематизацию информации о ходе ее реализации обеспечивает заместитель Главы администрации муниципального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ь за целевым использованием средств субсидий из областного бюджета, выделяемых на реализацию Программы, осуществляется уполномоченными органами в установленном порядке.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/>
        <w:t>_________________________________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Приложение 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к муниципальной программе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Развитие и совершенствование автомо-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ильных дорог общего пользования 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естного    значения на 2014-2015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роприятия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sz w:val="24"/>
          <w:szCs w:val="24"/>
        </w:rPr>
        <w:t>Развитие и совершенствование автомобильных дорог общего пользования</w:t>
      </w:r>
    </w:p>
    <w:p>
      <w:pPr>
        <w:pStyle w:val="Normal"/>
        <w:jc w:val="center"/>
        <w:rPr/>
      </w:pPr>
      <w:r>
        <w:rPr>
          <w:sz w:val="24"/>
          <w:szCs w:val="24"/>
        </w:rPr>
        <w:t>местного значения на 2014-2015годы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08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2380"/>
        <w:gridCol w:w="1820"/>
        <w:gridCol w:w="1120"/>
        <w:gridCol w:w="1120"/>
        <w:gridCol w:w="980"/>
        <w:gridCol w:w="46"/>
        <w:gridCol w:w="1028"/>
        <w:gridCol w:w="46"/>
        <w:gridCol w:w="980"/>
      </w:tblGrid>
      <w:tr>
        <w:trPr>
          <w:trHeight w:val="915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ind w:left="2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мероприят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Срок реализа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и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вания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 по годам,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-ной бюджет</w:t>
            </w:r>
          </w:p>
        </w:tc>
        <w:tc>
          <w:tcPr>
            <w:tcW w:w="2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</w:tr>
      <w:tr>
        <w:trPr>
          <w:trHeight w:val="24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2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) в соответствие с нормативными требованиями</w:t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емонт автодороги   общего пользования местного значения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3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4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3.</w:t>
            </w:r>
          </w:p>
          <w:p>
            <w:pPr>
              <w:pStyle w:val="Normal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обывалово – Красилово- Марково-  д.Селищ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3,7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.Дубровка-д.Любниц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4,2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.</w:t>
            </w:r>
            <w:r>
              <w:rPr>
                <w:sz w:val="24"/>
                <w:szCs w:val="24"/>
              </w:rPr>
              <w:t>Быково- д.Некрасовичи- д.Сельско</w:t>
            </w:r>
            <w:r>
              <w:rPr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3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,1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а/д д.Ивантеево - г.Валдай-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8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униципального района -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Валдайского  муниципального район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,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,0</w:t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оселений - 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 паспортизация дорог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ind w:left="-2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4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з них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азработка ПС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>Администрации поселений Валдайского муниципальн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3,0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6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3,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__________________________________________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6"/>
      <w:headerReference w:type="first" r:id="rId7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23116EB46B18B0566AE387909E21C8A4A10A0226034A1BCF514BFE33CB7F2D96BD41C1F0033B331178q0I" TargetMode="External"/><Relationship Id="rId5" Type="http://schemas.openxmlformats.org/officeDocument/2006/relationships/hyperlink" Target="consultantplus://offline/ref=23116EB46B18B0566AE3999D884D97ACA4035B2E084917990514A56E9C7627C1FA0E98B24736321189996770q0I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7:56:00Z</dcterms:created>
  <dc:creator>Гаврилов Евгений Александрович</dc:creator>
  <dc:description/>
  <cp:keywords/>
  <dc:language>en-US</dc:language>
  <cp:lastModifiedBy>User</cp:lastModifiedBy>
  <cp:lastPrinted>2014-05-22T11:55:00Z</cp:lastPrinted>
  <dcterms:modified xsi:type="dcterms:W3CDTF">2014-05-27T10:41:00Z</dcterms:modified>
  <cp:revision>4</cp:revision>
  <dc:subject/>
  <dc:title>Российская  Федерация</dc:title>
</cp:coreProperties>
</file>