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2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5040" w:hanging="0"/>
        <w:jc w:val="right"/>
        <w:rPr>
          <w:szCs w:val="24"/>
        </w:rPr>
      </w:pPr>
      <w:r>
        <w:rPr>
          <w:szCs w:val="24"/>
        </w:rPr>
        <w:t>к решению Думы Валдайского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5040" w:hanging="0"/>
        <w:jc w:val="right"/>
        <w:rPr>
          <w:szCs w:val="24"/>
        </w:rPr>
      </w:pPr>
      <w:r>
        <w:rPr>
          <w:szCs w:val="24"/>
        </w:rPr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/>
        <w:t>"О бюджете муниципального  района на 2017 год и на плановый период 2018 и 2019 годов"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</w:t>
      </w:r>
      <w:r>
        <w:rPr/>
        <w:t>от 29.12.2016    № 9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ЧЕТ НОРМАТИВНЫХ РАСХОДОВ НА ФИНАНСИР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ЖИЛИЩНО-КОММУНАЛЬНОГО ХОЗЯЙСТВА ОБЛАСТИ НА 2017 ГОД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И НА ПЛАНОВЫЙ ПЕРИОД 2018 И 2019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финансирование жилищно-коммунального хозяйства рассчитыва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t>Р = Б + К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 - нормативные расходы на 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участие в организации деятельности по сбору (в том числе раздельному сбору) и транспортированию твё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-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: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К=ПМФ х С</w:t>
      </w:r>
      <w:r>
        <w:rPr>
          <w:vertAlign w:val="subscript"/>
        </w:rPr>
        <w:t xml:space="preserve">кр </w:t>
      </w:r>
      <w:r>
        <w:rPr/>
        <w:t>х12, гд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МФ - площадь муниципаль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381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инимальный размер взноса на капитальный ремонт общего имущества в многоквартирном доме на 1 кв. м общей площади помещени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участие в организации деятельности по сбору (в том числе раздельному сбору) и транспортированию твё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я мест захоронения определяются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t>Б = НР x Ч + ОСВ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Р - нормативные расходы на организацию благоустройства территории городского округа, поселений (включая озеленение территории, установку указателей с наименованиями улиц и номерами домов, размещение и содержание малых архитектурных форм), участие в организации деятельности по сбору (в том числе раздельному сбору) и транспортированию твёрдых коммунальных отходов,  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 утвержденные на 1 жителя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 - численность населения в муниципальных образова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В - расходы по муниципальным образованиям на освещение у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ходы на освещение улиц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ab/>
        <w:tab/>
        <w:tab/>
        <w:t>ОСВ=ЭЛ х К</w:t>
      </w:r>
      <w:r>
        <w:rPr>
          <w:vertAlign w:val="subscript"/>
        </w:rPr>
        <w:t>эл</w:t>
      </w:r>
      <w:r>
        <w:rPr/>
        <w:t>, гд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Л – объем средств, предусмотренный для расчетов за уличное освещение при формировании бюджета  на год, предшествующий текущему финансовому году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</w:t>
      </w:r>
      <w:r>
        <w:rPr>
          <w:vertAlign w:val="subscript"/>
        </w:rPr>
        <w:t>эл</w:t>
      </w:r>
      <w:r>
        <w:rPr/>
        <w:t xml:space="preserve"> – индекс роста тарифа на электроэнергию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10:00Z</dcterms:created>
  <dc:creator>user</dc:creator>
  <dc:description/>
  <cp:keywords/>
  <dc:language>en-US</dc:language>
  <cp:lastModifiedBy>ani</cp:lastModifiedBy>
  <cp:lastPrinted>2014-12-12T10:38:00Z</cp:lastPrinted>
  <dcterms:modified xsi:type="dcterms:W3CDTF">2017-01-09T13:46:00Z</dcterms:modified>
  <cp:revision>20</cp:revision>
  <dc:subject/>
  <dc:title>Приложение 13</dc:title>
</cp:coreProperties>
</file>