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520" w:hanging="0"/>
        <w:rPr/>
      </w:pPr>
      <w:r>
        <w:rPr/>
      </w:r>
    </w:p>
    <w:p>
      <w:pPr>
        <w:pStyle w:val="Normal"/>
        <w:ind w:left="10080"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Приложение 6</w:t>
      </w:r>
    </w:p>
    <w:p>
      <w:pPr>
        <w:pStyle w:val="Normal"/>
        <w:ind w:left="9360" w:firstLine="720"/>
        <w:rPr>
          <w:sz w:val="24"/>
          <w:szCs w:val="24"/>
        </w:rPr>
      </w:pPr>
      <w:r>
        <w:rPr>
          <w:sz w:val="24"/>
          <w:szCs w:val="24"/>
        </w:rPr>
        <w:t>к  решению Думы  Валдайского муниципального района «О бюджете Валдайского муниципального района</w:t>
      </w:r>
    </w:p>
    <w:p>
      <w:pPr>
        <w:pStyle w:val="Normal"/>
        <w:ind w:left="8640" w:firstLine="720"/>
        <w:rPr>
          <w:sz w:val="24"/>
          <w:szCs w:val="24"/>
        </w:rPr>
      </w:pPr>
      <w:r>
        <w:rPr>
          <w:sz w:val="24"/>
          <w:szCs w:val="24"/>
        </w:rPr>
        <w:t>на 2017год и на плановый период 2018 и 2019  годов»</w:t>
      </w:r>
    </w:p>
    <w:p>
      <w:pPr>
        <w:pStyle w:val="Normal"/>
        <w:ind w:left="8640" w:firstLine="720"/>
        <w:jc w:val="center"/>
        <w:rPr>
          <w:sz w:val="24"/>
          <w:szCs w:val="24"/>
        </w:rPr>
      </w:pPr>
      <w:r>
        <w:rPr>
          <w:sz w:val="24"/>
          <w:szCs w:val="24"/>
        </w:rPr>
        <w:t>от 29.12.2016  № 96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П Е Р Е Ч Е Н 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администраторов доходов бюджета Валдай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 2017 год и на плановый период 2018 и 2019 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425"/>
        <w:gridCol w:w="2410"/>
        <w:gridCol w:w="1842"/>
        <w:gridCol w:w="1843"/>
        <w:gridCol w:w="1559"/>
        <w:gridCol w:w="1843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то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наименование полно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то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наименов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атко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П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КТ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-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ируемы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Б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итет финансов Администрации Валдайского муниципального района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итет финансов Администрации Валдайского муниципальн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020086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020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608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64300001000014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69005005000014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70105005000018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70505005000018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15001050000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</w:rPr>
              <w:t>20229999057151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29999057230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30013050000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35118050000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35250050000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30024057004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30024057006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30024057007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30024057010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30024057020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30024057021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30024057023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30024057024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30024057027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30024057028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30024057031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30024057040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30024057041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30024057042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30024057050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30024057057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30024057060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30024057063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30024057065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30024057067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30024057069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30024057071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0024057072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0027050000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30029050000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35082050000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35485050000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39999050000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40014050000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70503005000018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80500005000018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805010050000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180501005000018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80502005000018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90500005000015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Валдайского муниципального района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Валдайского муниципального райо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0200121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020100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6080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07150010000110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07150011000110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07150014000110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010500500001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010501300001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020850500001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11050131000001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050131300001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050250500001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050350500001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070150500001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080500500001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090450500001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090451300001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30299505725013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4010500500004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14020520500004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4020521300004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140205205000044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4030500500004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40305005000044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4040500500004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40601310000043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40601313000043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40602505000043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1162305105000014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1162305205000014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69005005000014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70105005000018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70105013000018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70505005000018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70105013000018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0705030050000180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казённое учреждение комитет по социальным вопросам Администрации Валдайского муниципального района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казённое учреждение комитет по социальным вопросам Администрации Валдайского муниципальн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020078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020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608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1302995057260130 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701050050000180</w:t>
            </w:r>
          </w:p>
        </w:tc>
      </w:tr>
      <w:tr>
        <w:trPr>
          <w:trHeight w:val="227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705050050000180</w:t>
            </w:r>
          </w:p>
        </w:tc>
      </w:tr>
      <w:tr>
        <w:trPr>
          <w:trHeight w:val="12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705030050000180</w:t>
            </w:r>
          </w:p>
        </w:tc>
      </w:tr>
      <w:tr>
        <w:trPr>
          <w:trHeight w:val="31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казённое учреждение Комитет культуры и туризма Администрации Валдайского муниципального района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казённое учреждение Комитет культуры и туризма Администрации Валдайского муниципального райо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0200796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020100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6080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302995057220130</w:t>
            </w:r>
          </w:p>
        </w:tc>
      </w:tr>
      <w:tr>
        <w:trPr>
          <w:trHeight w:val="3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701050050000180</w:t>
            </w:r>
          </w:p>
        </w:tc>
      </w:tr>
      <w:tr>
        <w:trPr>
          <w:trHeight w:val="3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705050050000180</w:t>
            </w:r>
          </w:p>
        </w:tc>
      </w:tr>
      <w:tr>
        <w:trPr>
          <w:trHeight w:val="2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705030050000180</w:t>
            </w:r>
          </w:p>
        </w:tc>
      </w:tr>
      <w:tr>
        <w:trPr>
          <w:trHeight w:val="29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805010050000180</w:t>
            </w:r>
          </w:p>
        </w:tc>
      </w:tr>
      <w:tr>
        <w:trPr>
          <w:trHeight w:val="5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казённое учреждение комитет образования Администрации Валдайского муниципального района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казённое учреждение комитет образования Администрации Валдайского муниципальн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020023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020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608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302995057230130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301995050000130</w:t>
            </w:r>
          </w:p>
        </w:tc>
      </w:tr>
      <w:tr>
        <w:trPr>
          <w:trHeight w:val="279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30206505000013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70105005000018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705050050000180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705030050000180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80501005000018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6:57:00Z</dcterms:created>
  <dc:creator>FBuhgDep2</dc:creator>
  <dc:description/>
  <cp:keywords/>
  <dc:language>en-US</dc:language>
  <cp:lastModifiedBy>ani</cp:lastModifiedBy>
  <cp:lastPrinted>2015-11-14T10:25:00Z</cp:lastPrinted>
  <dcterms:modified xsi:type="dcterms:W3CDTF">2017-01-09T13:41:00Z</dcterms:modified>
  <cp:revision>83</cp:revision>
  <dc:subject/>
  <dc:title>                                                                                                                                  П Е Р Е Ч Е Н Ь</dc:title>
</cp:coreProperties>
</file>