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ind w:left="5040" w:hanging="0"/>
        <w:jc w:val="right"/>
        <w:rPr/>
      </w:pPr>
      <w:r>
        <w:rPr/>
        <w:t>Приложение 1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/>
      </w:pPr>
      <w:r>
        <w:rPr/>
        <w:tab/>
        <w:tab/>
        <w:t>к решению Думы Валдай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/>
      </w:pPr>
      <w:r>
        <w:rPr/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/>
        <w:t>"О бюджете муниципального  района на 2017 год и на плановый период 2018 и 2019 годов"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/>
      </w:pPr>
      <w:r>
        <w:rPr/>
        <w:t>от 29.12.2016  № 96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/>
        <w:t xml:space="preserve">Таблица 2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убвенции бюджетам поселений на осуществление государственных полномочий по  первичному воинскому учету на территориях, где отсутствуют военные комиссариат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7080" w:firstLine="708"/>
        <w:rPr/>
      </w:pPr>
      <w:r>
        <w:rPr/>
        <w:t>(рублей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628"/>
        <w:gridCol w:w="1539"/>
        <w:gridCol w:w="1539"/>
        <w:gridCol w:w="1426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6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ровс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32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32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32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теевс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32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32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32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ц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32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32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32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ковс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32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32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32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ниц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32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32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32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rPr/>
            </w:pPr>
            <w:r>
              <w:rPr/>
              <w:t>Рощинс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32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32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32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щинс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32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32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32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желбиц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76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76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76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5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5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24:00Z</dcterms:created>
  <dc:creator>_Tertica</dc:creator>
  <dc:description/>
  <cp:keywords/>
  <dc:language>en-US</dc:language>
  <cp:lastModifiedBy>ani</cp:lastModifiedBy>
  <cp:lastPrinted>2016-12-20T16:29:00Z</cp:lastPrinted>
  <dcterms:modified xsi:type="dcterms:W3CDTF">2017-01-09T13:45:00Z</dcterms:modified>
  <cp:revision>63</cp:revision>
  <dc:subject/>
  <dc:title/>
</cp:coreProperties>
</file>