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center"/>
        <w:rPr/>
      </w:pPr>
      <w:r>
        <w:rPr/>
        <w:t>Приложение 2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"О бюджете муниципального  района на 2017 год и на плановый период 2018 и 2019 годов"  29.12.2016  № 9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>( рублей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имствования (привлечение \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0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69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40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9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Валда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9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по соглашениям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5.09.2014 № 02-32/14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2.12.2014 № 02-32/14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21.07.2015 № 02-32/15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3.09.2016 № 02-32/1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0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1.12.2016 № 02-32/16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5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0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6-11-18T10:39:00Z</cp:lastPrinted>
  <dcterms:modified xsi:type="dcterms:W3CDTF">2017-01-09T13:50:00Z</dcterms:modified>
  <cp:revision>96</cp:revision>
  <dc:subject/>
  <dc:title/>
</cp:coreProperties>
</file>