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5040" w:hanging="0"/>
        <w:jc w:val="right"/>
        <w:rPr/>
      </w:pPr>
      <w:r>
        <w:rPr>
          <w:szCs w:val="24"/>
        </w:rPr>
        <w:t xml:space="preserve">Приложение 14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>к решению Думы Валдайского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  <w:t>от 29.12.2016   № 9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финансирования образовательных учреждений на 2017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>
          <w:szCs w:val="24"/>
        </w:rPr>
        <w:t>Раздел 1. Нормативы финансирования расходов на заработную плату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8"/>
        <w:gridCol w:w="2886"/>
        <w:gridCol w:w="1263"/>
        <w:gridCol w:w="1984"/>
      </w:tblGrid>
      <w:tr>
        <w:trPr>
          <w:tblHeader w:val="true"/>
          <w:trHeight w:val="31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0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48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азовая часть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ётный обучающийся дошкольного возраста на дом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 и компенсационная части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ётный обучающийся дошкольного возраста на дом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372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488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538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4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  <w:tr>
        <w:trPr>
          <w:trHeight w:val="56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38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3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азовая часть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 1 расчётный обучающийся школьного возраста на дом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ётный обучающийся школьного возраста на дому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 начального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Стимулирующая и компенсационная части фонда заработной платы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 xml:space="preserve">1 расчетный обучающийся, 1 расчётный обучающийся школьного возраста на дому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2</w:t>
            </w:r>
          </w:p>
        </w:tc>
      </w:tr>
      <w:tr>
        <w:trPr>
          <w:trHeight w:val="32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349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4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 ОБРАЗОВАНИЕ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 деятельность   муниципальных образовательных организаци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6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3415</w:t>
            </w:r>
          </w:p>
        </w:tc>
      </w:tr>
      <w:tr>
        <w:trPr>
          <w:trHeight w:val="373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/>
      </w:pPr>
      <w:r>
        <w:rPr>
          <w:b/>
        </w:rPr>
        <w:t>Раздел 2.</w:t>
      </w:r>
      <w:r>
        <w:rPr/>
        <w:t xml:space="preserve"> Н</w:t>
      </w:r>
      <w:r>
        <w:rPr>
          <w:b/>
        </w:rPr>
        <w:t xml:space="preserve">ормативы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spacing w:lineRule="exact" w:line="220" w:before="40" w:after="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247" w:top="130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49:00Z</dcterms:created>
  <dc:creator>fin480-2</dc:creator>
  <dc:description/>
  <cp:keywords/>
  <dc:language>en-US</dc:language>
  <cp:lastModifiedBy>ani</cp:lastModifiedBy>
  <cp:lastPrinted>2014-10-23T10:01:00Z</cp:lastPrinted>
  <dcterms:modified xsi:type="dcterms:W3CDTF">2017-01-09T13:48:00Z</dcterms:modified>
  <cp:revision>31</cp:revision>
  <dc:subject/>
  <dc:title>Приложение 15</dc:title>
</cp:coreProperties>
</file>