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3072939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6.05.2014     № 975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9355" w:leader="none"/>
        </w:tabs>
        <w:spacing w:lineRule="exact" w:line="240"/>
        <w:ind w:right="5755" w:hanging="0"/>
        <w:jc w:val="both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Валдайского муниципального района от 21.10.2013 №1508 </w:t>
      </w:r>
    </w:p>
    <w:p>
      <w:pPr>
        <w:pStyle w:val="Normal"/>
        <w:ind w:right="62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2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Внести изменения в постановление Администрации Валдайского муниципального района от 21.10.2013 №1508 «Об утверждении состава районной антинаркотической комиссии»: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1.1. Включить в качестве заместителя председателя комиссии Проничева С.С., и.о.  начальника Валдайского межрайонного отдела управления Федеральной службы по контролю за оборотом наркотиков России по Новгородской области (по согласованию), исключив Лаврентьева В.С.;</w:t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1.2. Включить в качестве членов комиссии Дворцова А.Г., заведующего отделом по физической культуре и спорту Администрации Валдайского муниципального района, Кузьмина М.А., начальника отделения Управления Федеральной службы безопасности России по Новгородской области в г.Валдай (по согласованию), исключив Белоусова С.А., Дичкова А.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48:00Z</dcterms:created>
  <dc:creator>Гаврилов Евгений Александрович</dc:creator>
  <dc:description/>
  <cp:keywords/>
  <dc:language>en-US</dc:language>
  <cp:lastModifiedBy>User</cp:lastModifiedBy>
  <cp:lastPrinted>2014-05-27T14:48:00Z</cp:lastPrinted>
  <dcterms:modified xsi:type="dcterms:W3CDTF">2014-05-28T08:35:00Z</dcterms:modified>
  <cp:revision>3</cp:revision>
  <dc:subject/>
  <dc:title>Российская  Федерация</dc:title>
</cp:coreProperties>
</file>